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lang w:val="uk-UA" w:eastAsia="ar-S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75pt" filled="f" o:ole="">
            <v:imagedata r:id="rId3" o:title=""/>
          </v:shape>
          <o:OLEObject Type="Embed" ProgID="" ShapeID="ole_rId2" DrawAspect="Content" ObjectID="_286295630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widowControl/>
        <w:numPr>
          <w:ilvl w:val="1"/>
          <w:numId w:val="3"/>
        </w:numPr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b w:val="false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04.2025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г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11/0/3-25</w:t>
      </w:r>
    </w:p>
    <w:p>
      <w:pPr>
        <w:pStyle w:val="Normal"/>
        <w:ind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 створення координаційної ради з питань ветеранської політики при виконавчому комітеті Павлоградської міської ради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гідно з ст.40, ч.6 ст.59 Закону України „Про місцеве самоврядування в Україні”, Закону Україн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ar-SA"/>
        </w:rPr>
        <w:t>"Про статус ветеранів війни, гарантії їх соціального захисту", з метою реалізації державної політики у сфері соціального захисту ветеранів війни, членів сімей таких осіб і членів сімей загиблих (померлих) Захисників і Захисниць України виконавчий комітет Павлоградської міськ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ar-SA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  <w:t>В И Р І Ш И В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ar-SA"/>
        </w:rPr>
        <w:t>Створити Координаційну раду з питань ветеранської політики при виконавчому комітеті Павлоградської міської рад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ar-SA"/>
        </w:rPr>
        <w:t xml:space="preserve">Затвердити положення про Координаційну раду з питань ветеранської політики при виконавчому комітеті Павлоградської міської рад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ar-SA"/>
        </w:rPr>
        <w:t xml:space="preserve">Затвердити склад Координаційної ради з питань ветеранської політики при виконавчому комітеті Павлоградської міської рад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Координацію роботи щодо виконання даного рішення покласти на начальника  відділу  організаційної  роботи та взаємодії з громадськістю Кашталяна М.В., контроль — на заступника міського голови з питань діяльності виконавчих органів ради Козорога М.О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іський голова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3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25:00Z</dcterms:created>
  <dc:creator>regp2</dc:creator>
  <dc:description/>
  <cp:keywords/>
  <dc:language>en-US</dc:language>
  <cp:lastModifiedBy>Олена Сошникова</cp:lastModifiedBy>
  <cp:lastPrinted>2025-04-18T13:41:00Z</cp:lastPrinted>
  <dcterms:modified xsi:type="dcterms:W3CDTF">2025-04-29T08:42:00Z</dcterms:modified>
  <cp:revision>5</cp:revision>
  <dc:subject/>
  <dc:title/>
</cp:coreProperties>
</file>