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406231600" r:id="rId2"/>
        </w:objec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val="uk-UA"/>
        </w:rPr>
        <w:t xml:space="preserve">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3.04.2025                                     м. Павлоград                                  № 513/0/3-25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17.12.2024 р. № 1878-58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5 рік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і змінами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40 Закону України «Про місцеве самоврядування в Україні», рішенням Білоцерківської міської територіальної громади від 09.04.2025р. № 7102-71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«Про передачу міжбюджетного трансферту з бюджету Білоцерківської міської територіальної громади на 2025 рік», розпорядженням начальника обласної військової адміністрації від 16.04.2025р. № 768/0/527-25 «Про внесення змін до рішення обласної ради від 13 грудня 2024 № 1019/0/527-24 «Про обласний бюджет на 2025 рік» (зі змінами),  пунктом 3 рішення Павлоградської міської ради від 17.12.2024р. №1878-58/VІІ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«Про бюджет Павлоградської міської територіальної громади на 2025 рік» </w:t>
      </w:r>
      <w:r>
        <w:rPr>
          <w:rFonts w:cs="Times New Roman" w:ascii="Times New Roman" w:hAnsi="Times New Roman"/>
          <w:sz w:val="28"/>
          <w:szCs w:val="28"/>
          <w:lang w:val="uk-UA"/>
        </w:rPr>
        <w:t>(зі змінами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конавчий комітет міської рад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right="-28" w:firstLine="284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right="-28" w:firstLine="28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17.12.2024р. №1878-58/VІІІ «Про бюджет Павлоградської міської територіальної громади на 2025 рік» (зі змінами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ункт 1 викласти в наступній редакції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 1 351 313 930,81 гривень, у тому числі доходи загального фонду –                         1 296 284 217,81  гривень та доходи спеціального фонду – 55 029 713 гривень згідно з додатком 1 до цього рішення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1 683 719 644,76 гривень, у тому числі видатки загального фонду –                   1 347 899 214,81 гривень та видатки спеціального фонду –  335 820 429,95 гривень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51 614 997 гривень згідно з додатком 2 до цього рішенн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280 790 716,95 гривень згідно з додатком 2 до цього рішення;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10 000 000 гривень, що становить 0,7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70 861 686 гривень, що становить 5,2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2,3,4 виклавши їх у редакції згідно з  додатками 1,2,3,4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6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Анатолій ВЕРШ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2">
    <w:name w:val="Основной текст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5-04-17T08:35:00Z</cp:lastPrinted>
  <dcterms:modified xsi:type="dcterms:W3CDTF">2025-04-29T08:47:00Z</dcterms:modified>
  <cp:revision>1374</cp:revision>
  <dc:subject/>
  <dc:title> </dc:title>
</cp:coreProperties>
</file>