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/>
        </w:rPr>
        <w:t xml:space="preserve">                    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u w:val="single"/>
          <w:lang w:bidi="zxx"/>
        </w:rPr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                 </w:t>
      </w:r>
      <w:r>
        <w:rPr>
          <w:rFonts w:eastAsia="Times New Roman" w:cs="Times New Roman"/>
          <w:sz w:val="26"/>
          <w:szCs w:val="26"/>
          <w:lang w:val="uk-UA" w:bidi="zxx"/>
        </w:rPr>
        <w:t>23.04.2025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514/0/3-25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u w:val="single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u w:val="single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 xml:space="preserve">пересувних тимчасових споруд для дрібнороздрібної торгівлі та надання послуг у сфері розваг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119"/>
        <w:gridCol w:w="2410"/>
        <w:gridCol w:w="2126"/>
        <w:gridCol w:w="3118"/>
        <w:gridCol w:w="2815"/>
        <w:gridCol w:w="7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 ТС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Дрібнороздрібна торгівл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Шевченко Світлана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24.04.2025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30.09.2025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Соборна, 93, біля ресторану “Піца Челентано”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родукція </w:t>
            </w:r>
            <w:r>
              <w:rPr>
                <w:rFonts w:cs="Times New Roman"/>
                <w:sz w:val="25"/>
                <w:szCs w:val="25"/>
                <w:lang w:val="uk-UA"/>
              </w:rPr>
              <w:t>ресторану “Піца Челентано”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Семак Ксенія Дмит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і тимчасові споруди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на власній земельній ділян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24.04.2025р.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0.09.2025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Дніпровська, 464, 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біля ресторану “Піца Челентано”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родукція </w:t>
            </w:r>
            <w:r>
              <w:rPr>
                <w:rFonts w:cs="Times New Roman"/>
                <w:sz w:val="25"/>
                <w:szCs w:val="25"/>
                <w:lang w:val="uk-UA"/>
              </w:rPr>
              <w:t>ресторану “Піца Челентано”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Мамедов Фазаїл Ібрагім ог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і тимчасові споруди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24.04.2025 р.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1.10.2025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Миру, біля торгового павільйону “Шаурма”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Шаурм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Чорна Ганна Сергіївна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а тимчасова споруда - причеп з літнім майданчико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01.05.2025р.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0.09.2025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Травневий парк, напроти міського пляж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Б/а прохолодні  напої, фаст-фуд, морози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Гасанов Самір   Фазаіл ог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і тимчасові споруди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24.04.2025р по 31.10.2025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Леоніда Каденюка, біля ТС “Самір” (напроти магазину “АТБ”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Б/а прохолодні напої, шаурма, морози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Лядов Олександр 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а тимчасова споруда - палатка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24.04.2025р. по 31.10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Леоніда Каденюка, район магазину “АТБ”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Саджанці плодових та декоративних дере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Кузема Марія Олекс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а тимчасова споруда - палатка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з 24.04.2025р. по 31.10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Європейська, територія парку Європейськи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Морозиво, безалкогольні прохолодні коктейл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Баранівська Єлизавета Станіслав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а тимчасова споруда -</w:t>
            </w:r>
            <w:r>
              <w:rPr>
                <w:rFonts w:cs="Times New Roman"/>
                <w:sz w:val="25"/>
                <w:szCs w:val="25"/>
                <w:lang w:val="uk-UA"/>
              </w:rPr>
              <w:t xml:space="preserve"> пала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24.04.2025р.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1.12.2025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Преображенська, 3а біля магазину “АТБ”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Овочі, фрукти, баштанні культур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en-US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en-US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Косіненко Микола Дми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і тимчасові споруди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24.04.2025р. по 31.10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Леоніда Каденюка, 12, біля кав’ярні «</w:t>
            </w:r>
            <w:r>
              <w:rPr>
                <w:rFonts w:cs="Times New Roman"/>
                <w:sz w:val="25"/>
                <w:szCs w:val="25"/>
                <w:lang w:val="en-US"/>
              </w:rPr>
              <w:t>DeKava</w:t>
            </w:r>
            <w:r>
              <w:rPr>
                <w:rFonts w:cs="Times New Roman"/>
                <w:sz w:val="25"/>
                <w:szCs w:val="25"/>
                <w:lang w:val="uk-UA"/>
              </w:rPr>
              <w:t>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родукція </w:t>
            </w:r>
            <w:r>
              <w:rPr>
                <w:rFonts w:cs="Times New Roman"/>
                <w:sz w:val="25"/>
                <w:szCs w:val="25"/>
                <w:lang w:val="uk-UA"/>
              </w:rPr>
              <w:t>кав’ярні «</w:t>
            </w:r>
            <w:r>
              <w:rPr>
                <w:rFonts w:cs="Times New Roman"/>
                <w:sz w:val="25"/>
                <w:szCs w:val="25"/>
                <w:lang w:val="en-US"/>
              </w:rPr>
              <w:t>DeKava</w:t>
            </w:r>
            <w:r>
              <w:rPr>
                <w:rFonts w:cs="Times New Roman"/>
                <w:sz w:val="25"/>
                <w:szCs w:val="25"/>
                <w:lang w:val="uk-UA"/>
              </w:rPr>
              <w:t>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Ломаков Артем Олег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а тимчасова споруда - сті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24.04.2025р. по 15.09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вул.Кравченка, 2-А, біля ТС «</w:t>
            </w:r>
            <w:r>
              <w:rPr>
                <w:rFonts w:cs="Times New Roman"/>
                <w:sz w:val="25"/>
                <w:szCs w:val="25"/>
                <w:lang w:val="en-US"/>
              </w:rPr>
              <w:t>Accent</w:t>
            </w:r>
            <w:r>
              <w:rPr>
                <w:rFonts w:cs="Times New Roman"/>
                <w:sz w:val="25"/>
                <w:szCs w:val="25"/>
                <w:lang w:val="uk-UA"/>
              </w:rPr>
              <w:t>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Сонцезахисні окуляр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en-US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en-US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Корнієнко Марія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і тимчасові споруди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24.04.2025р. по 30.09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Соборна,62, біля суші-бару «Топчик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родукція суші-бару «Топчик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b/>
                <w:sz w:val="25"/>
                <w:szCs w:val="25"/>
                <w:lang w:val="uk-UA"/>
              </w:rPr>
              <w:t>Послуги сфери розваг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Шепель Вадим Анатол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 для сфери розва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01.05.2025р.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до 30.09.202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Європейська, 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на території парку Європейськи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ризовий тир “Дартс”,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“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>Боксер”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Шепель Вадим Анатол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 для сфери розва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01.05.2025р.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30.09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Соборна, на території Дитячого сквер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Атракціон «Кран-хапайко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менко Олександр О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 для сфери розва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5.05.2025р.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30.09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Соборна, на території Дитячого сквер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Атракціон «Рибалочка»,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рокат дитячих електромобілі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5</w:t>
            </w:r>
          </w:p>
        </w:tc>
      </w:tr>
    </w:tbl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  <w:t xml:space="preserve">Начальник відділу з питань розвитку </w:t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  <w:t xml:space="preserve">підприємництва та регуляторної політики                                                                                                                               Алла ГУДОЖНИК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val="ru-RU" w:eastAsia="zh-CN" w:bidi="hi-IN"/>
    </w:rPr>
  </w:style>
  <w:style w:type="character" w:styleId="Style16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49:00Z</dcterms:created>
  <dc:creator>torg2</dc:creator>
  <dc:description/>
  <cp:keywords/>
  <dc:language>en-US</dc:language>
  <cp:lastModifiedBy>Олена Сошникова</cp:lastModifiedBy>
  <cp:lastPrinted>2025-04-22T11:22:00Z</cp:lastPrinted>
  <dcterms:modified xsi:type="dcterms:W3CDTF">2025-04-28T11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B65DDFAC604B2FBC920E455B1C72E9_12</vt:lpwstr>
  </property>
  <property fmtid="{D5CDD505-2E9C-101B-9397-08002B2CF9AE}" pid="3" name="KSOProductBuildVer">
    <vt:lpwstr>1033-12.2.0.20795</vt:lpwstr>
  </property>
</Properties>
</file>