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91478004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4.2025                             м. Павлоград                                       № 533/0/3-25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Про затвердження Порядку відшкодування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вартості  поховання  загиблих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у зв’язку з військовою агресією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Російської Федерації мешканців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міста Павлоград та громадян, які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тимчасово перебувають в межах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адміністративно-територіальної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диниці м. Павлоград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Згідно з  пп. 4 п.”а” ч.1  ст.28,  пп.4 п ”а” ч.1 ст. 34, ч.1 ст.52 Закону України ”Про місцеве самоврядування в Україні”, рішенням міської ради від 20.08.2024р. № 1675-54/</w:t>
      </w:r>
      <w:r>
        <w:rPr>
          <w:sz w:val="28"/>
          <w:lang w:val="en-US"/>
        </w:rPr>
        <w:t>VIII</w:t>
      </w:r>
      <w:r>
        <w:rPr>
          <w:sz w:val="28"/>
        </w:rPr>
        <w:t xml:space="preserve"> ”Про затвердження міської програми ”Соціальний захист окремих категорій населення на 2025-2027 роки””           (з урахуванням внесених змін),  </w:t>
      </w:r>
      <w:r>
        <w:rPr>
          <w:sz w:val="28"/>
          <w:szCs w:val="28"/>
        </w:rPr>
        <w:t xml:space="preserve">указом Президента України  від 24 лютого 2022 року № 64/2022 </w:t>
      </w:r>
      <w:r>
        <w:rPr>
          <w:sz w:val="28"/>
        </w:rPr>
        <w:t>”</w:t>
      </w:r>
      <w:r>
        <w:rPr>
          <w:sz w:val="28"/>
          <w:szCs w:val="28"/>
        </w:rPr>
        <w:t>Про введення воєнного стану в Україні</w:t>
      </w:r>
      <w:r>
        <w:rPr>
          <w:sz w:val="28"/>
        </w:rPr>
        <w:t>”</w:t>
      </w:r>
      <w:r>
        <w:rPr>
          <w:sz w:val="28"/>
          <w:szCs w:val="28"/>
        </w:rPr>
        <w:t xml:space="preserve">, затвердженого Законом України </w:t>
      </w:r>
      <w:r>
        <w:rPr>
          <w:sz w:val="28"/>
        </w:rPr>
        <w:t>”</w:t>
      </w:r>
      <w:r>
        <w:rPr>
          <w:sz w:val="28"/>
          <w:szCs w:val="28"/>
        </w:rPr>
        <w:t xml:space="preserve">Про затвердження Указу президента України </w:t>
      </w:r>
      <w:r>
        <w:rPr>
          <w:sz w:val="28"/>
        </w:rPr>
        <w:t>”</w:t>
      </w:r>
      <w:r>
        <w:rPr>
          <w:sz w:val="28"/>
          <w:szCs w:val="28"/>
        </w:rPr>
        <w:t>Про введення воєнного стану в Україні</w:t>
      </w:r>
      <w:r>
        <w:rPr>
          <w:sz w:val="28"/>
        </w:rPr>
        <w:t>” (з урахуванням внесених змін)</w:t>
      </w:r>
      <w:r>
        <w:rPr>
          <w:sz w:val="28"/>
          <w:szCs w:val="28"/>
        </w:rPr>
        <w:t xml:space="preserve">, </w:t>
      </w:r>
      <w:r>
        <w:rPr>
          <w:sz w:val="28"/>
        </w:rPr>
        <w:t>та з метою соціальної підтримки мешканців міста Павлоград та громадян, які тимчасово перебувають в межах адміністративно-територіальної одиниці м. Павлоград, члени сімей яких загинули у зв’язку з військовою агресією Російської Федерації,  виконавчий комітет міської рад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В И Р І Ш И В: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Затвердити Порядок </w:t>
      </w:r>
      <w:bookmarkStart w:id="1" w:name="_Hlk154519319"/>
      <w:r>
        <w:rPr>
          <w:sz w:val="28"/>
        </w:rPr>
        <w:t>відшкодування вартості  поховання  загиблих  у  зв’язку з  військовою  агресією  Російської  Федерації  мешканців міста Павлоград та громадян, які тимчасово перебувають в межах адміністративно-територіальної одиниці м. Павлоград (додається).</w:t>
      </w:r>
      <w:bookmarkEnd w:id="1"/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Визнати таким, що втратило чинність рішення виконкому від 25.12.2024р. № 1935/0/3-24 ”Про затвердження Порядку відшкодування  вартості  поховання  загиблих у зв’язку з військовою агресією Російської Федерації мешканців міста Павлоград та громадян, які тимчасово перебувають в межах адміністративно-територіальної одиниці м. Павлоград”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начальника відділу з економічних питань -  Штонду Т.А., контроль - на заступників міського голови з питань діяльності виконавчих органів ради згідно з розподілом функціональних повноважень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9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іський голова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толій ВЕРШИ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21"/>
        <w:ind w:left="0" w:right="18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12:00Z</dcterms:created>
  <dc:creator>Z&amp;Z Relax Inn feta. dr.alban</dc:creator>
  <dc:description/>
  <cp:keywords/>
  <dc:language>en-US</dc:language>
  <cp:lastModifiedBy>Олена Сошникова</cp:lastModifiedBy>
  <cp:lastPrinted>2025-04-28T10:19:00Z</cp:lastPrinted>
  <dcterms:modified xsi:type="dcterms:W3CDTF">2025-04-30T05:46:00Z</dcterms:modified>
  <cp:revision>16</cp:revision>
  <dc:subject/>
  <dc:title>                                                         </dc:title>
</cp:coreProperties>
</file>