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tLeast" w:line="10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spacing w:lineRule="atLeast" w:line="10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3.05.2025 р. № 2014-62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ТАТУ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Комунальної бюджетної установ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«Фізкультурно-спортивного комплекс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ім. В.М. Шкуренко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(нова редакці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25 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20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Цей статут є новою редакцією статуту комунальної бюджетної установи «Фізкультурно-спортивного комплексу ім. В.М. Шкуренко», затвердженого рішення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37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сії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кликання Павлоградської міської Ради 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2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7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01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. </w:t>
      </w:r>
    </w:p>
    <w:p>
      <w:pPr>
        <w:pStyle w:val="ListParagraph"/>
        <w:spacing w:lineRule="atLeast" w:line="20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</w:t>
      </w:r>
    </w:p>
    <w:p>
      <w:pPr>
        <w:pStyle w:val="ListParagraph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numPr>
          <w:ilvl w:val="1"/>
          <w:numId w:val="1"/>
        </w:numPr>
        <w:tabs>
          <w:tab w:val="clear" w:pos="709"/>
          <w:tab w:val="left" w:pos="0" w:leader="none"/>
        </w:tabs>
        <w:spacing w:lineRule="atLeast" w:line="20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новником комунальної бюджетної установи «Фізкультурно-спортивного комплексу ім. В.М. Шкуренко» (надалі ФСК) є Павлоградська міська рада. Комплекс заснований на комунальній власності та підпорядкований органам управління від Засновника, є неприбутковою установою. </w:t>
      </w:r>
    </w:p>
    <w:p>
      <w:pPr>
        <w:pStyle w:val="ListParagraph"/>
        <w:spacing w:lineRule="atLeast" w:line="20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м розпорядником коштів є відділ з питань сім'ї, молоді та спорту Павлоградської міської ради 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СК є суб’єктом сфери фізичної культури та спорту, який створює необхідні умови для гармонійного виховання, фізичного розвитку, повноцінного оздоровлення, змістовного відпочинку і дозвілля дітей, молоді та інших різних вікових груп населення, самореалізації, набуття навичок здорового способу життя та підготовки спортивних резервів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діяльності ФСК є розвиток фізичної культури і спорту, згідно законодавства України про фізичну культуру та спорт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СК здійснює свою діяльність шляхом залучення різних груп населення, зокрема соціально незахищених, до занять фізичної культури та спорту  на території Павлоградської територіальної громади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здійснює свою діяльність керуючись Конституцією України, кодексами, законами України, актами Президента України і постановами Кабінету Міністрів України, рішеннями Павлоградської міської ради, міськвиконкому, наказами відділу з питань сім'ї, молоді та спорту Павлоградської міської ради, цим Статутом, внутрішніми наказами та розпорядчими документами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є юридичною особою, має відокремлене майно, самостійний баланс, рахунки в Держказначействі, печатки зі своїм найменуванням та товарний знак, який реєструється в установленому порядку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має право укладати угоди, набувати майнові та особисті немайнові права, нести обов'язки, бути позивачем і відповідачем у суді, господарському суді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є неприбутковою установою та повністю утримується за рахунок коштів місцевого бюджету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СК не відповідає за зобов’язаннями Засновника, а Засновник не відповідає за зобов’язаннями ФСК, крім випадків встановлених законодавством. Держава та її органи не відповідають по зобов’язанням ФСК, як і ФСК не відповідає по зобов’язаннях Держави та її органів. </w:t>
      </w:r>
    </w:p>
    <w:p>
      <w:pPr>
        <w:pStyle w:val="Normal"/>
        <w:numPr>
          <w:ilvl w:val="1"/>
          <w:numId w:val="1"/>
        </w:numPr>
        <w:spacing w:lineRule="atLeast" w:line="20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не найменування: комунальна бюджетна установа «Фізкультурно-спортивний комплекс ім. В.М. Шкуренко»</w:t>
      </w:r>
    </w:p>
    <w:p>
      <w:pPr>
        <w:pStyle w:val="ListParagraph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рочено: КБУ «ФСК ім. В.М. Шкуренко»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а адреса: 51400, Україна, місто Павлоград Дніпропетровської області, вулиця Корольова Сергія, 1А.</w:t>
      </w:r>
    </w:p>
    <w:p>
      <w:pPr>
        <w:pStyle w:val="ListParagraph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і предмет діяльності ФСК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 завданням ФСК є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розвитку фізичної культури і спорту в Україні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ілення фізичної культури і спорту у щоденне життя населення міста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 населенню необхідних для життєдіяльності послуг в сфері фізичної культури та спорту, у тому числі безоплатних та пільгових згідно чинного законодавства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ення проведення заходів, включених до Єдиного календарного плану, фізкультурно-оздоровчих, спортивних заходів та спортивних змагань України на відповідний рік на матеріальній базі установи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оведення заходів обласного та міського рівня згідно календарних планів на матеріальній базі установ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ідготовки спортсменів національних збірних команд з видів спорту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заходів із провадження антидопінгової діяльності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безпечення умов для оздоровлення, адаптивної фізичної культури та соціальної інтеграції осіб з інвалідністю через створення і функціонування оздоровчих секцій (гру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організація навчально-тренувального процесу, забезпечення участі дітей та молоді у змаганнях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відповідно до покладених завдань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є і проводить спортивні змагання різного рівня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є  заняття в спортивних секціях, секціях та групах оздоровчого напрямку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овує секційну та групову роботу згідно розкладу занять та календарних планів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овує та проводить оздоровчі, адоптивно-спортивні заходи для осіб з інвалідністю з урахуванням їхніх фізичних можливостей і медичних показань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є та забезпечує функціонування оздоровчих секцій (груп) для осіб з інвалідністю, з забезпеченням їх доступу до занять фізичною культурою та спортом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є підвищення кваліфікації працівників ФСК;</w:t>
      </w:r>
    </w:p>
    <w:p>
      <w:pPr>
        <w:pStyle w:val="Style16"/>
        <w:numPr>
          <w:ilvl w:val="0"/>
          <w:numId w:val="3"/>
        </w:numPr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водить підготовку спортсменів з олімпійських та неолімпійських видів спорту України;</w:t>
      </w:r>
    </w:p>
    <w:p>
      <w:pPr>
        <w:pStyle w:val="ListParagraph"/>
        <w:numPr>
          <w:ilvl w:val="0"/>
          <w:numId w:val="3"/>
        </w:numPr>
        <w:spacing w:lineRule="atLeast" w:line="200" w:before="0" w:after="0"/>
        <w:jc w:val="both"/>
        <w:rPr>
          <w:rStyle w:val="Emphasis"/>
          <w:rFonts w:ascii="Times New Roman" w:hAnsi="Times New Roman" w:cs="Times New Roman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дійснює господарську діяльність, яка не заперечує чинному законодавст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ву;</w:t>
      </w:r>
    </w:p>
    <w:p>
      <w:pPr>
        <w:pStyle w:val="ListParagraph"/>
        <w:numPr>
          <w:ilvl w:val="0"/>
          <w:numId w:val="3"/>
        </w:numPr>
        <w:spacing w:lineRule="atLeast" w:line="200" w:before="0" w:after="0"/>
        <w:jc w:val="both"/>
        <w:rPr>
          <w:rStyle w:val="Emphasis"/>
          <w:rFonts w:ascii="Times New Roman" w:hAnsi="Times New Roman" w:cs="Times New Roman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приймає участь у грантах та проектах, що не суперечать Статуту установи та чинному законодавству;</w:t>
      </w:r>
    </w:p>
    <w:p>
      <w:pPr>
        <w:pStyle w:val="ListParagraph"/>
        <w:numPr>
          <w:ilvl w:val="0"/>
          <w:numId w:val="3"/>
        </w:numPr>
        <w:spacing w:lineRule="atLeast" w:line="200" w:before="0" w:after="0"/>
        <w:jc w:val="both"/>
        <w:rPr>
          <w:rStyle w:val="Emphasis"/>
          <w:rFonts w:ascii="Times New Roman" w:hAnsi="Times New Roman" w:cs="Times New Roman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надає інші послуги, які можуть надаватися закладами фізичної культури та спорту, що утримуються за рахунок бюджетних коштів відповідно до переліку, затвердженого постановою Кабінету Міністрів.</w:t>
      </w:r>
    </w:p>
    <w:p>
      <w:pPr>
        <w:pStyle w:val="ListParagraph"/>
        <w:spacing w:lineRule="atLeast" w:line="200" w:before="0" w:after="0"/>
        <w:ind w:left="786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я фізкультурно-оздоровчої та навчально-тренувальної діяльності ФСК</w:t>
      </w:r>
    </w:p>
    <w:p>
      <w:pPr>
        <w:pStyle w:val="ListParagraph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0" w:leader="none"/>
        </w:tabs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фізкультурно-оздоровчої та навчально-тренувальної  діяльності ФСК планує самостійно згідно діючого законодавства.</w:t>
      </w:r>
    </w:p>
    <w:p>
      <w:pPr>
        <w:pStyle w:val="ListParagraph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документами, що регулюють фізкультурно-оздоровчу та навчально-тренувальну діяльність, є річний календарний план змагань, робочі плани та положення, які складаються на рік та затверджуються директором.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0" w:leader="none"/>
        </w:tabs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формами фізкультурно-оздоровчої та навчально-тренувальної діяльності ФСК є: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ові та індивідуальні навчально-тренувальні, теоретичні заняття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а робота за індивідуальними планами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 змаганнях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алізовані навчально-тренувальні збори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у навчальних закладах, учбових, дитячо-юнацьких спортивних та професійно-технічних закладах, підприємствах, установах, спортклубах, секціях, серед населення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у спортивно-оздоровчих таборах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торська та суддівська практика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громадськими організаціями і підприємствами різних форм власності з пропаганді фізичної культури, спорту і здорового дозвілля насел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 Щоденна кількість і послідовність фізкультурно-оздоровчих та спортивно-тренувальних занять у ФСК визначаються планом роботи на рік, розкладом фізкультурно-оздоровчих та навчально-тренувальних занять, які складаються відповідно до санітарно-гігієнічних і педагогічних вимог, завдань фізичної та спортивної підготовки і затверджуються директором ФС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 На базі установи можуть створюватися спеціалізовані оздоровчі секції (групи) для осіб з інвалідністю, що здійснюють діяльність з адаптивного спорту та оздоровчих занять з можливістю виступу у змаганн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ідповідних оздоровчих секцій (груп) здійснюється відповідно регламенту, за погодженням начальника відділу з питань сім’ї молоді та спорту, з дотриманням вимог чинного законодавства.</w:t>
      </w:r>
    </w:p>
    <w:p>
      <w:pPr>
        <w:pStyle w:val="ListParagraph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5. Змагання та навчально-тренувальні збори ФСК проводяться згідно з річним планом спортивних заходів, який затверджується відділом з питань сім'ї, молоді та спорту Павлоградської міської ради та асигнувань, передбачених на фізкультурно-оздоровчу та навчально-тренувальну роботу.</w:t>
      </w:r>
    </w:p>
    <w:p>
      <w:pPr>
        <w:pStyle w:val="ListParagraph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може відряджати окремих дітей і молодь, спортивні команди за кордон для набуття відповідного досвіду в змаганнях та організації спортивно-тренувальної діяльності на сучасному рів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. ФСК провадить інформаційну діяльність з висвітлювання фізкультурно-оздоровчої та навчально-тренувальної  діяльності,  спортивних змагань та заходів  (тощо), з використанням інтернет ресурсів (соціальних мереж, груп, каналів) за умов дотримання чинного законодавства.</w:t>
      </w:r>
    </w:p>
    <w:p>
      <w:pPr>
        <w:pStyle w:val="ListParagraph"/>
        <w:spacing w:lineRule="atLeast" w:line="200" w:before="0" w:after="0"/>
        <w:ind w:left="786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200" w:before="0" w:after="0"/>
        <w:ind w:left="786" w:hanging="0"/>
        <w:jc w:val="both"/>
        <w:rPr>
          <w:rStyle w:val="Emphasis"/>
          <w:rFonts w:ascii="Times New Roman" w:hAnsi="Times New Roman" w:cs="Times New Roman"/>
          <w:iCs w:val="false"/>
          <w:sz w:val="28"/>
          <w:szCs w:val="28"/>
          <w:lang w:val="uk-UA"/>
        </w:rPr>
      </w:pPr>
      <w:r>
        <w:rPr/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а та обов’язки</w:t>
      </w:r>
    </w:p>
    <w:p>
      <w:pPr>
        <w:pStyle w:val="ListParagraph"/>
        <w:spacing w:lineRule="atLeast" w:line="20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СК має право: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о планувати, організовувати та здійснювати свою спортивну, господарську діяльність, визначати перспективи свого розвитку, тощо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вати власну символіку (офіційне найменування, емблему тощо), а також надавати дозвіл на таке використання іншим юридичним і фізичним особам на договірній основі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межах фонду оплати праці, за рахунок коштів, виділених з бюджету міста на утримання штату ФСК, та коштів, отриманих внаслідок господарської діяльності, встановлювати заохочувальні виплати відповідно до законодавства  України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вати  діяльність щодо матеріально-технічного забезпечення ФСК. </w:t>
      </w:r>
    </w:p>
    <w:p>
      <w:pPr>
        <w:pStyle w:val="ListParagraph"/>
        <w:spacing w:lineRule="atLeast" w:line="20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СК зобов’язане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вати роботу відповідно до чинного законодавства України, рішень Павлоградської міської ради та її виконавчого комітету, розпоряджень міської голови, розпорядчих актів виконавчих органів, наказів контролюючого органу, інших нормативно-правових актів та цього Статусу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 виконання Статутних завдань   та  зобов’язань по укладеним договором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своєчасну сплату податків і зборів (обов’язкових платежів)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 цільове використання закріпленого за ним майна та виділених бюджетних коштів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ювати належні умови для високопродуктивної праці, забезпечувати додержання законодавства про працю, соціальне страхування, правил та норм охорони, праці, техніки безпеки, охорони психічного здоров’я на робочому місці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заходи з удосконалення організації роботи ФСК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своєчасні розрахунки з працівниками ФСК та вживати заходи з удосконалення оплати праці з метою посилення матеріальної зацікавленості  працівників як у результатах особистої праці, так і у загальних підсумках роботи ФСК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вати уповноваженому органу необхідну інформацію на вимогу та в термін, передбачений законодавством.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и, на яких поширюється дія Закону України «Про запобігання корупції», зобов’язані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уватися правил запобігання та врегулювання конфлікту інтересів, передбачених розпорядчими документами міської ради, виконавчого комітету міської ради, міського голови та Законом України «Про запобігання корупції»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живати заходів щодо недопущення виникнення реального, потенційного конфлікту інтересі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ьмово повідомляти не пізніше наступного робочого дня з моменту, коли особа дізналася чи повинна була дізнатися  про наявність у неї реального  чи потенційного конфлікту інтересів міського голов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вчиняти дій та не приймати рішень в умовах реального конфлікту інтересі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заходів щодо врегулювання реального чи потенційного конфлікту інтересів.</w:t>
      </w:r>
    </w:p>
    <w:p>
      <w:pPr>
        <w:pStyle w:val="ListParagraph"/>
        <w:spacing w:lineRule="atLeast" w:line="200" w:before="0" w:after="0"/>
        <w:ind w:left="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tLeast" w:line="2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йно ФСК</w:t>
      </w:r>
    </w:p>
    <w:p>
      <w:pPr>
        <w:pStyle w:val="ListParagraph"/>
        <w:spacing w:lineRule="atLeast" w:line="2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 ФСК належить  до комунальної власності Павлоградської міської територіальної громади і закріплюється за ФСК на праві оперативного управління. 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володіє, користується закріпленим за ним майном самостійно, вчиняючи щодо нього будь-які дії, які не суперечать чинному законодавству та цьому Статуту. Для організації занять, програм ФСК може використовувати майно фізичних і юридичних осіб на правах тимчасового користування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СК має право здавати в оренду за погодженням з відділом з питань сім'ї, молоді та спорту Павлоградської міської ради устаткування і прилади, а також списувати їх з балансу в установленому порядку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і ділянки передаються у користування ФСК відповідно до Земельного кодексу України, який володіє, користується землею та іншими природними ресурсами відповідно до мети своєї діяльності та чинного законодавства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итки, завдані ФСК внаслідок порушення його майнових прав юридичними і фізичними особами, відшкодовуються відповідно до законодавства.</w:t>
      </w:r>
    </w:p>
    <w:p>
      <w:pPr>
        <w:pStyle w:val="12"/>
        <w:numPr>
          <w:ilvl w:val="1"/>
          <w:numId w:val="1"/>
        </w:numPr>
        <w:tabs>
          <w:tab w:val="clear" w:pos="709"/>
          <w:tab w:val="left" w:pos="0" w:leader="none"/>
        </w:tabs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забороняється розподіл отриманих доходів  або їх частини серед засновників, членів такої організації, працівників (крім оплати їхньої праці, нарахування єдиного соціального внеску),  членів органів управління та інших пов'язаних з ними осіб.</w:t>
      </w:r>
    </w:p>
    <w:p>
      <w:pPr>
        <w:pStyle w:val="12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ходи ФСК може використовувати виключно для фінансування видатків на його утримання, реалізації мети (цілей, завдань) та напрямків діяльності, визначеним цим Статутом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самостійно використовує бюджетні та позабюджетні кошти відповідно до кошторису та розпису асигнувань, визначених на відповідний рік та затверджених в установленому порядку.</w:t>
      </w:r>
    </w:p>
    <w:p>
      <w:pPr>
        <w:pStyle w:val="12"/>
        <w:numPr>
          <w:ilvl w:val="1"/>
          <w:numId w:val="1"/>
        </w:numPr>
        <w:tabs>
          <w:tab w:val="clear" w:pos="709"/>
          <w:tab w:val="left" w:pos="0" w:leader="none"/>
        </w:tabs>
        <w:spacing w:lineRule="atLeast" w:line="200" w:before="0" w:after="0"/>
        <w:ind w:left="284" w:firstLine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жерелом формування коштів є:</w:t>
      </w:r>
    </w:p>
    <w:p>
      <w:pPr>
        <w:pStyle w:val="12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фонди, передані ФСК Павлоградською міською радою, міським комунальним підприємством стадіоном «Прометей», профспілковим комітетом заводу «ПМЗ»;</w:t>
      </w:r>
    </w:p>
    <w:p>
      <w:pPr>
        <w:pStyle w:val="12"/>
        <w:numPr>
          <w:ilvl w:val="0"/>
          <w:numId w:val="2"/>
        </w:numPr>
        <w:spacing w:lineRule="atLeast" w:line="200" w:before="0" w:after="0"/>
        <w:ind w:left="284" w:firstLine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и  місцевого бюджету;</w:t>
      </w:r>
    </w:p>
    <w:p>
      <w:pPr>
        <w:pStyle w:val="12"/>
        <w:numPr>
          <w:ilvl w:val="0"/>
          <w:numId w:val="2"/>
        </w:numPr>
        <w:spacing w:lineRule="atLeast" w:line="20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абюджетні кошти, які надходять на рахунок ФСК в порядку, що не суперечить чинному законодавству;</w:t>
      </w:r>
    </w:p>
    <w:p>
      <w:pPr>
        <w:pStyle w:val="12"/>
        <w:numPr>
          <w:ilvl w:val="0"/>
          <w:numId w:val="2"/>
        </w:numPr>
        <w:spacing w:lineRule="atLeast" w:line="200" w:before="0" w:after="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годійні внески, пожертвування організацій, підприємств, громадян;</w:t>
      </w:r>
    </w:p>
    <w:p>
      <w:pPr>
        <w:pStyle w:val="12"/>
        <w:numPr>
          <w:ilvl w:val="0"/>
          <w:numId w:val="2"/>
        </w:numPr>
        <w:spacing w:lineRule="atLeast" w:line="200" w:before="0" w:after="0"/>
        <w:ind w:left="284" w:firstLine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ходи від надання платних послуг;</w:t>
      </w:r>
    </w:p>
    <w:p>
      <w:pPr>
        <w:pStyle w:val="12"/>
        <w:numPr>
          <w:ilvl w:val="0"/>
          <w:numId w:val="2"/>
        </w:numPr>
        <w:spacing w:lineRule="atLeast" w:line="200" w:before="0" w:after="0"/>
        <w:ind w:left="284" w:firstLine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джерела, не заборонені законодавством України.</w:t>
      </w:r>
    </w:p>
    <w:p>
      <w:pPr>
        <w:pStyle w:val="ListParagraph"/>
        <w:spacing w:lineRule="atLeast" w:line="2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2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народні зв'язки та зовнішньо економічна діяльність ФСК</w:t>
      </w:r>
    </w:p>
    <w:p>
      <w:pPr>
        <w:pStyle w:val="ListParagraph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. ФСК має право здійснювати прямі міжнародні зв'язки на основі самостійно укладених угод відповідно до законодавства України та цього Статуту.</w:t>
      </w:r>
    </w:p>
    <w:p>
      <w:pPr>
        <w:pStyle w:val="ListParagraph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  ФСК має право провадити зовнішньо економічну діяльність згідно із законодавством України.</w:t>
      </w:r>
    </w:p>
    <w:p>
      <w:pPr>
        <w:pStyle w:val="ListParagraph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3.  Валютні та інші надходження від зовнішньоекономічної діяльності використовуються ФСК для забезпечення його статутної діяльності відповідно до затвердженого кошторису та законодавства України.</w:t>
      </w:r>
    </w:p>
    <w:p>
      <w:pPr>
        <w:pStyle w:val="ListParagraph"/>
        <w:spacing w:lineRule="atLeast" w:line="2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а структура і управління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284" w:firstLine="43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овноваженим органом управління від Засновника є відділ з питань сім’ї молоді та спорту Павлоградської міської ради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284" w:firstLine="43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компетенції Засновника належить:</w:t>
      </w:r>
    </w:p>
    <w:p>
      <w:pPr>
        <w:pStyle w:val="ListParagraph"/>
        <w:spacing w:lineRule="atLeast" w:line="20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а) внесення змін та доповнень до Статуту ФСК;</w:t>
      </w:r>
    </w:p>
    <w:p>
      <w:pPr>
        <w:pStyle w:val="ListParagraph"/>
        <w:spacing w:lineRule="atLeast" w:line="2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 створення, реорганізація, ліквідація філій, представництв, відділів та інших відокремлених підрозділів, затвердження їх статутів та положень;</w:t>
      </w:r>
    </w:p>
    <w:p>
      <w:pPr>
        <w:pStyle w:val="ListParagraph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 визначення конкретних умов оплати праці посадових осіб ФСК (встановлювання розміру особистої надбавки та вислуги років, преміювання, надання матеріальної допомоги та оформлення відряджень директору (керівнику) ФСК);</w:t>
      </w:r>
    </w:p>
    <w:p>
      <w:pPr>
        <w:pStyle w:val="ListParagraph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здійснення контролю за виконанням фінансової дисципліни та внутрішнього фінансового контролю ФСК;</w:t>
      </w:r>
    </w:p>
    <w:p>
      <w:pPr>
        <w:pStyle w:val="ListParagraph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призначення та звільнення директора (керівника) ФСК відповідно до чинного законодавства;</w:t>
      </w:r>
    </w:p>
    <w:p>
      <w:pPr>
        <w:pStyle w:val="ListParagraph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) скасування дії наказів та розпоряджень директора (керівника) ФСК, якщо вони суперечать законодавству, або виданні з перевищенням їх повноважень;</w:t>
      </w:r>
    </w:p>
    <w:p>
      <w:pPr>
        <w:pStyle w:val="ListParagraph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) затвердження структури та штатного розпису, кошторису витрат ФСК на утримання в межах асигнувань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м органом ФСК є директор (керівник), який керує поточною діяльністю та несе відповідальність за виконання завдань та функцій комплексу. 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(керівник) ФСК: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ує питання діяльності комплексу за винятком тих, що віднесені до компетенції органів місцевого самоврядування і трудового колективу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є без довіреності від імені ФСК, представляє його інтереси в установах та організаціях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ається коштами та іншими цінностями відповідно до чинного законодавства та цього Статуту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ладає господарчі та інші угоди, контракти, договори, видає довіреності, відкриває рахунки у відділенні Державного казначейства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межах компетенції видає накази, обов'язкові для всіх підрозділів та працівників ФСК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контроль за обліком та звітністю комплексу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ає на посаду і звільняє з посади   працівників комплексу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є колективний договір і несе відповідальність за його виконання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яє обов'язки між своїми заступниками, затверджує положення про структурні підрозділи та посадові інструкції працівників ФСК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живає заходи дисциплінарного стягнення та заохочення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няє будь які інші дії, необхідні для здійснення фінансової, спортивної, господарської діяльності ФСК, крім тих що згідно Статуту повинні бути узгоджені з іншим державним органом або органом місцевого самоврядування.</w:t>
      </w:r>
    </w:p>
    <w:p>
      <w:pPr>
        <w:pStyle w:val="ListParagraph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ind w:left="426" w:hanging="6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удовий колектив ФСК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важення трудового колективу реалізуються загальними зборами працівників ФСК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загальних зборів приймаються простою більшістю присутніх на зборах працівників ФСК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еси трудового колективу може представляти представник трудового колективу або профспілковий комітет (за наявністю)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а та обов’язки працівників і адміністрації ФСК регулюються колективним договором, укладеним у порядку  встановленому чинним законодавством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біжності, що виникають при укладанні або виконанні колективного договору, вирішуються в порядку, встановленому законодавчими актами України.</w:t>
      </w:r>
    </w:p>
    <w:p>
      <w:pPr>
        <w:pStyle w:val="ListParagraph"/>
        <w:spacing w:lineRule="atLeast" w:line="2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подарська, економічна і соціальна діяльність ФСК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розробляє та подає на затвердження  відділу з питань сім'ї, молоді та спорту Павлоградської міської ради кошторис та план асигнувань на відповідний рік, структуру та штати відповідно до асигнувань, затверджених на сесії Павлоградської міської ради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ходи ФСК може використовувати виключно для фінансування видатків на його утримання, реалізації мети (цілей, завдань) та напрямків діяльності, визначеним цим Статутом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самостійно використовує бюджетні та позабюджетні кошти відповідно до кошторису та розпису асигнувань, визначених на відповідний рік та затверджених в установленому порядку згідно чинного законодавства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ни ФСК з іншими установами, організаціями, підприємствами незалежно від форм власності, а також з громадянами здійснюються на основі договорів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веде оперативний бухгалтерський і статистичний облік результатів своєї діяльності, веде статистичну звітність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стан обліку, своєчасної здачі бухгалтерської та іншої звітності, покладається на директора (керівника) та головного бухгалтера ФСК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фінансово-господарською діяльністю та ефективним використанням бюджетних коштів ФСК здійснює відділ з питань сім'ї, молоді та спорту Павлоградської міської ради як головний розпорядник бюджетних коштів, фінансове управління Павлоградської міської ради та відділення УДКСУ в м. Павлограді.</w:t>
      </w:r>
    </w:p>
    <w:p>
      <w:pPr>
        <w:pStyle w:val="ListParagraph"/>
        <w:spacing w:lineRule="atLeast" w:line="2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20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хорона праці та пожежна безпека 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СК в особі керівника зобов’язаний додержуватися вимог Закону України «Про охорону праці», норм та правил додержання техніки безпеки, пожежної безпеки, норм санітарії. Створювати сприятливі умови праці. Розробляти внутрішню документацію згідно чинного законодавства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в особі керівника має право призначати відповідальних осіб, які пройшли спеціальне навчання  з охорони праці та пожежної безпеки, для кращого моніторингу, організації та досягнення встановлених нормативів безпеки, з подальшим преміюванням цих працівників за умов дотримання чинного законодавства та внутрішніх нормативних документів, якщо ця посада не передбачена штатним розписом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СК в особі керівника забезпечує відповідний нагляд за роботою своїх працівників, вживає залежно від розміру та характеру їх діяльності організаційні заходи з безпеки, гігієни праці та виробничого середовища, проводить необхідний інструктаж та підготовку, враховуючи функції та властивості різних категорій працівників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СК в особі керівника несе відповідальність згідно з законодавством за шкоду заподіяну працівникові каліцтвом, або іншим ушкодженням здоров’я, пов’язаним з виконанням ним трудових обов’язків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в особі керівника забезпечує заходи пожежної безпеки згідно з Кодексом цивільного захисту України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СК в особі керівника організовує проходження спеціальних курсів (навчання) з охорони праці та пожежної безпеки раз на 3 роки з урахуванням вимог чинного законодавства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СК в особі керівника організовує та впроваджує комплексні заходи з охорони праці та пожежної безпеки на установі для досягнення встановлених нормативів безпеки. </w:t>
      </w:r>
    </w:p>
    <w:p>
      <w:pPr>
        <w:pStyle w:val="ListParagraph"/>
        <w:spacing w:lineRule="atLeast" w:line="2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20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ий облік та цивільна оборона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142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в особі керівника здійснює військовий облік та мобілізаційні заходи відповідно до законодавства України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СК в особі керівника має право призначати відповідальну особу з мобілізації, яка  пройшла спеціальне навчання, з подальшим преміюванням цього працівника за умов дотримання чинного законодавства та внутрішніх нормативних документів, якщо ця посада не передбачена штатним розписом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СК в особі керівника організовує проходження спеціальних курсів (навчання) з мобілізації раз на 5 років з урахуванням вимог чинного законодавства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з цивільної оборони організовуються та проводяться на підставі Кодексу цивільного захисту України, розпорядчих актів Кабінету Міністрів та рішень і розпоряджень органів місцевого самоврядування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284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ФСК в особі керівника для досягнення встановлених нормативів безпеки,  розробляє організовує та впроваджує комплексні заходи з цивільного захисту на установі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 ФСК є керівником цивільної оборони комплексу.  </w:t>
      </w:r>
    </w:p>
    <w:p>
      <w:pPr>
        <w:pStyle w:val="ListParagraph"/>
        <w:spacing w:lineRule="atLeast" w:line="2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організація та ліквідація ФСК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 разі припинення ФСК (у результаті ліквідації, злиття, поділу, приєднання або перетворення) активи комплексу мають бути передані одній або кільком неприбутковим організаціям відповідного виду або зарахуватися до доходу бюджету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організація ФСК проводиться за рішенням Павлоградської міської ради при дотриманні вимог чинного законодавства України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я ФСК проводиться за рішенням Павлоградської міської ради у випадках передбачених законодавством України та цим Статутом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я ФСК проводиться ліквідаційною комісією, призначеною Павлоградською міською радою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йна комісія проводить публікацію в пресі по місцезнаходженню ФСК про майбутню ліквідацію. З моменту призначення ліквідаційної комісії до неї переходять усі повноваження по управлінню справами ФСК.</w:t>
      </w:r>
    </w:p>
    <w:p>
      <w:pPr>
        <w:pStyle w:val="ListParagraph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та строки ліквідації ФСК встановлюються Павлоградською міською радою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йна комісія: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ює майно ФСК, що є в наявності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являє дебіторів та кредиторів ФСК та проводить розрахунки з ними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 заходи по сплаті боргів ФСК третім особам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є ліквідаційний баланс і подає його Павлоградській міській раді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но ФСК, що залишилося після розрахунків з бюджетами, оплати праці робітників, розрахунків з кредиторами використовується за рішенням засновника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СК вважається ліквідованим з моменту виключення його з державного реєстру.</w:t>
      </w:r>
      <w:bookmarkStart w:id="0" w:name="_GoBack"/>
      <w:bookmarkEnd w:id="0"/>
    </w:p>
    <w:p>
      <w:pPr>
        <w:pStyle w:val="ListParagraph"/>
        <w:spacing w:lineRule="atLeast" w:line="2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перечки за участю ФСК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итки, завдані ФСК внаслідок виконання рішень органу державної влади чи органу місцевого самоврядування, підлягають відшкодуванню зазначеними органами добровільно або за рішенням суду.</w:t>
      </w:r>
    </w:p>
    <w:p>
      <w:pPr>
        <w:pStyle w:val="ListParagraph"/>
        <w:numPr>
          <w:ilvl w:val="1"/>
          <w:numId w:val="1"/>
        </w:numPr>
        <w:spacing w:lineRule="atLeast" w:line="2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перечки ФСК з юридичними та фізичними особами розглядаються згідно чинного законодавства України судом, господарським судом або іншими органами у межах їх компетенції.</w:t>
      </w:r>
    </w:p>
    <w:p>
      <w:pPr>
        <w:pStyle w:val="ListParagraph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  Сергій ОСТРЕНКО                                     </w:t>
      </w:r>
    </w:p>
    <w:p>
      <w:pPr>
        <w:pStyle w:val="ListParagraph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20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20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200"/>
        <w:ind w:left="284"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1"/>
        </w:tabs>
        <w:ind w:left="1211" w:hanging="360"/>
      </w:pPr>
      <w:rPr>
        <w:sz w:val="28"/>
        <w:b w:val="false"/>
        <w:shd w:fill="auto" w:val="clear"/>
        <w:szCs w:val="28"/>
        <w:rFonts w:ascii="Times New Roman" w:hAnsi="Times New Roman" w:cs="Times New Roman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8"/>
        <w:szCs w:val="28"/>
        <w:lang w:val="uk-U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8"/>
      <w:szCs w:val="28"/>
      <w:shd w:fill="auto" w:val="clear"/>
      <w:lang w:val="uk-UA"/>
    </w:rPr>
  </w:style>
  <w:style w:type="character" w:styleId="WW8Num2z0">
    <w:name w:val="WW8Num2z0"/>
    <w:qFormat/>
    <w:rPr>
      <w:rFonts w:ascii="Times New Roman" w:hAnsi="Times New Roman" w:cs="Calibri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egoe UI" w:hAnsi="Segoe UI" w:eastAsia="Calibri" w:cs="Segoe UI"/>
      <w:i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Абзац списка1"/>
    <w:basedOn w:val="Normal"/>
    <w:qFormat/>
    <w:pPr/>
    <w:rPr>
      <w:rFonts w:cs="font312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0:52:00Z</dcterms:created>
  <dc:creator>Admin</dc:creator>
  <dc:description/>
  <cp:keywords/>
  <dc:language>en-US</dc:language>
  <cp:lastModifiedBy>User</cp:lastModifiedBy>
  <cp:lastPrinted>2025-05-15T14:37:00Z</cp:lastPrinted>
  <dcterms:modified xsi:type="dcterms:W3CDTF">2025-05-15T11:37:00Z</dcterms:modified>
  <cp:revision>6</cp:revision>
  <dc:subject/>
  <dc:title/>
</cp:coreProperties>
</file>