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ішенн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13.05.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2025 p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2015-62/VIII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850"/>
        <w:gridCol w:w="1276"/>
        <w:gridCol w:w="992"/>
        <w:gridCol w:w="1134"/>
        <w:gridCol w:w="1134"/>
        <w:gridCol w:w="1134"/>
        <w:gridCol w:w="1078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, новорічні костюм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. Організація культурної подорожі талановитих та обдарованих дітей м.Павлограда для популяризації української творчості та знайомства з національними та культурними традиціями м. Новий Їчин (Чехія) (транспортні послуги, квитки на потя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,4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4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60,4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6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, зарядна станці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, музична колонка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1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4. Щомісячна доплата педагогічним працівникам за роботу в несприятливих умовах праці згідно Постанови КМУ від 08.11.2024 №1286 зі змінами (з 01 березня по 31 серпня 2025 р. у розмірі 1300грн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школа мистец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  <w:tab w:val="center" w:pos="431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67,7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67,7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8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1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401,49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401,49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59:00Z</dcterms:created>
  <dc:creator>user</dc:creator>
  <dc:description/>
  <cp:keywords/>
  <dc:language>en-US</dc:language>
  <cp:lastModifiedBy>rada3</cp:lastModifiedBy>
  <cp:lastPrinted>2025-02-24T11:17:00Z</cp:lastPrinted>
  <dcterms:modified xsi:type="dcterms:W3CDTF">2025-05-19T10:37:00Z</dcterms:modified>
  <cp:revision>60</cp:revision>
  <dc:subject/>
  <dc:title/>
</cp:coreProperties>
</file>