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59625138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3.05.2025 р.                                                                     № 2043-62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ного кодексу Україн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нктами 3,15 рішення Павлоградської міської ради від 17.12.2024р. №1878-58/VІІІ «Про бюджет Павлоградської міської територіальної громади на 2025 рік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начальника обласної військової адміністрації від 08.05.2025р. № 842/0/527-25 «Про внесення змін до рішення обласної ради від 13 грудня 2024 № 1019/0/527-24 «Про обласний бюджет на 2025 рік» (зі змінами)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30.12.2024р. № 1973/0/3-24, від 16.01.2025р.                  № 36/0/3-25, від 26.02.2025р. № 218/0/3-25, від 26.03.2025р. № 364/0/3-25, 23.04.2025р. № 513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№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, від 10.01.2025р. № 35/0/3-25 «Про виділення коштів з резервного фонду бюджету Павлоградської міської територіальної громади у 2025 році», від 20.02.2025р. № 171/0/3-25 «Про виділення коштів з резервного фонду бюджету Павлоградської міської територіальної громади у 2025 році», від 09.04.2025р № 469/0/3-25 «Про внесення змін до рішення виконавчого комітету міської ради від 20.02.2025 року №171/0/3-25», від 01.05.2025р. № 538/0/3-25, від 01.05.2025р. № 539/0/3-25, від 01.05.2025р. № 540/0/3-25, від 01.05.2025р. № 541/0/3-25 «Про виділення коштів з резервного фонду бюджету Павлоградської міської територіальної громади у 2025 році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449 326 356,81 гривень, у тому числі доходи загального фонду –                         1 337 367 941,81  гривень та доходи спеціального фонду – 111 958 415 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781 732 070,76 гривень, у тому числі видатки загального фонду – 1 360 074 537,81 гривень та видатки спеціального фонду –  421 657 532,95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2 706 596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09 699 117,95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4 815 006 гривень, що становить 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949 587 467,76 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8 454 688 гривень, комунальному підприємству «Затишне місто» у сумі 3 909 000 гривень, комунальному підприємству «Павлоградводоканал» у сумі 10 699 000 гривень, комунальному підприємству «Павлоградтеплоенерго» у сумі 16 956 822 гривень, комунальному підприємству «Павлоград-Світло»  у сумі 84 480 гривен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5 583 462 гривень, комунальному підприємству «Павлоградтрансенерго» – 1 687 592 гривень, комунальному підприємству «Павлограджитлосервіс» –        2 637 942 гривень, комунальному підприємству «Управління ринками» – 157 850 гривень, комунальному підприємству «Спеціалізована Агенція Ритуал»      – 400 000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4-12-27T11:48:00Z</cp:lastPrinted>
  <dcterms:modified xsi:type="dcterms:W3CDTF">2025-05-19T07:16:00Z</dcterms:modified>
  <cp:revision>1436</cp:revision>
  <dc:subject/>
  <dc:title> </dc:title>
</cp:coreProperties>
</file>