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866699602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5.2025                                м. Павлоград                                     № 594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16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VIII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омунальної установи "Центр обслуговування закладів освіти"  Павлоградської міської ради (Польська) на баланс Ліцею           № 17  Павлоградської міської ради (Старченко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Ліцею № 17 Павлоградської міської ради Старченко Н.М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ординацію роботи щодо виконання даного рішення покласти на начальника відділу освіти Дем'яненко І.В., контроль –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843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5:21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5-19T12:52:00Z</dcterms:modified>
  <cp:revision>7</cp:revision>
  <dc:subject/>
  <dc:title>                                                         </dc:title>
</cp:coreProperties>
</file>