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14.05.2025 № 595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майна, що передається з балансу відділу освіти Павлоградської міської ради на баланс Ліцею № 1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6"/>
        <w:gridCol w:w="4962"/>
        <w:gridCol w:w="850"/>
        <w:gridCol w:w="1276"/>
        <w:gridCol w:w="1276"/>
      </w:tblGrid>
      <w:tr>
        <w:trPr>
          <w:trHeight w:val="7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з/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Рахун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Найменування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Кіль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Ц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Сума</w:t>
            </w:r>
          </w:p>
        </w:tc>
      </w:tr>
      <w:tr>
        <w:trPr>
          <w:trHeight w:val="14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Технічний нагляд "Капітальний ремонт частини підвального приміщення будівлі Ліцею № 1, пистосованого як найпростіше укриття, за адресою: вул. Озерна, 59, м. Павлоград Дніпропетровської області". Кориг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9973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99736,88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Авторський нагляд "Капітальний ремонт частини підвального приміщення будівлі Ліцею № 1, пристосованого як найпростіше укриття, за адресою: вул. Озерна, 59, м. Павлоград Дніпропетровської області". Кориг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2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2460,00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"Капітальний ремонт частини підвального приміщення будівлі Ліцею № 1, пистосованого як найпростіше укриття, за адресою: вул. Озерна, 59, м. Павлоград Дніпропетровської області". Кориг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00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0096000,00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4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 xml:space="preserve">Виконання проектно-вишукувальних робіт на обстеження та розробку проекту по об'єкту "Капітальний ремонт частини підвального приміщення будівлі Ліцею № 1, пистосованого як найпростіше укриття, за адресою: вул. Озерна, 59, м. Павлоград Дніпропетровської області"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67017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670174,76</w:t>
            </w:r>
          </w:p>
        </w:tc>
      </w:tr>
      <w:tr>
        <w:trPr>
          <w:trHeight w:val="1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5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3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Виконання проектно-вишукувальних робіт на обстеження та розробку проекту по об'єкту "Капітальний ремонт частини підвального приміщення будівлі Ліцею № 1, пистосованого як найпростіше укриття, за адресою: вул. Озерна, 59, м. Павлоград Дніпропетровської області". Коригуван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998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99849,45</w:t>
            </w:r>
          </w:p>
        </w:tc>
      </w:tr>
      <w:tr>
        <w:trPr>
          <w:trHeight w:val="788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110782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11078221,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5-19T12:53:00Z</dcterms:modified>
  <cp:revision>29</cp:revision>
  <dc:subject/>
  <dc:title>                                                         </dc:title>
</cp:coreProperties>
</file>