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9179035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5                                м. Павлоград                                      № 595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відділу освіти Павлоградської міської ради (Дем'яненко) на баланс Ліцею № 1  Павлоградської міської ради (Майбород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 Павлоградської міської ради Майбороді С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2:54:00Z</dcterms:modified>
  <cp:revision>29</cp:revision>
  <dc:subject/>
  <dc:title>                                                         </dc:title>
</cp:coreProperties>
</file>