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авлоград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від 14.05.2025 № 596/0/3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лік майна, що передається з балансу КУ "Центр обслуговування закладів освіти" Павлоградської міської ради на баланс Ліцею № 11 Павлоградської міськ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833"/>
        <w:gridCol w:w="1842"/>
        <w:gridCol w:w="709"/>
        <w:gridCol w:w="851"/>
        <w:gridCol w:w="708"/>
        <w:gridCol w:w="2127"/>
      </w:tblGrid>
      <w:tr>
        <w:trPr>
          <w:trHeight w:val="7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№</w:t>
            </w:r>
          </w:p>
          <w:p>
            <w:pPr>
              <w:pStyle w:val="Normal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з/п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Наймену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Назва, адре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Од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ви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Кіль-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кі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Ці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Сума</w:t>
            </w:r>
          </w:p>
        </w:tc>
      </w:tr>
      <w:tr>
        <w:trPr>
          <w:trHeight w:val="146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1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 xml:space="preserve">Авторський нагляд </w:t>
            </w:r>
          </w:p>
          <w:p>
            <w:pPr>
              <w:pStyle w:val="Normal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 xml:space="preserve">«Капітальний ремонт по заміні вікон на металопластикові енергозберігаючі (усунення наслідків ракетних обстрілів)»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Ліцей №11 Павлоград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м. Павлоград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вул. Кільцева, 8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39 160,00</w:t>
            </w:r>
          </w:p>
        </w:tc>
      </w:tr>
      <w:tr>
        <w:trPr>
          <w:trHeight w:val="15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2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 xml:space="preserve">Технічний нагляд «Капітальний ремонт по заміні вікон на металопластикові енергозберігаючі (усунення наслідків ракетних обстрілів)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Ліцей №11 Павлоград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м. Павлоград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вул. Кільцева, 8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172 671,59</w:t>
            </w:r>
          </w:p>
        </w:tc>
      </w:tr>
      <w:tr>
        <w:trPr>
          <w:trHeight w:val="15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3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 xml:space="preserve">Капітальний ремонт по заміні вікон на металопластикові енергозберігаючі (усунення наслідків ракетних обстрілів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Ліцей №11 Павлоград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м. Павлоград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вул. Кільцева, 8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13 242 914,23</w:t>
            </w:r>
          </w:p>
        </w:tc>
      </w:tr>
      <w:tr>
        <w:trPr>
          <w:trHeight w:val="566" w:hRule="atLeast"/>
        </w:trPr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  <w:t>ВСЬ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  <w:t>13 454 745,8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освіти                                                 Ірина ДЕМ'ЯН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843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30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5-05-19T13:02:00Z</dcterms:modified>
  <cp:revision>28</cp:revision>
  <dc:subject/>
  <dc:title>                                                         </dc:title>
</cp:coreProperties>
</file>