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</w:t>
      </w:r>
      <w:r>
        <w:rPr>
          <w:rFonts w:cs="MS Sans Serif;Arial" w:ascii="MS Sans Serif;Arial" w:hAnsi="MS Sans Serif;Arial"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392338527" r:id="rId2"/>
        </w:objec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 xml:space="preserve">          </w:t>
      </w: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5.2025                                                                                             № 613/0/3-25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ання коштів, передбачених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 бюджеті Павлоградської міської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забезпечення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санаторно-курортним лікуванням</w:t>
      </w:r>
    </w:p>
    <w:p>
      <w:pPr>
        <w:pStyle w:val="Style25"/>
        <w:spacing w:before="0" w:after="0"/>
        <w:textAlignment w:val="baseline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іб з інвалідністю внаслідок війни м. Павлог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п.22 ч. 1 статті 26 Закону України від 21.05.1997 р. №280/97-ВР «Про місцеве самоврядування в Україні», Закону України від 22.10.1993 № 3551-ХІІ «Про статус ветеранів війни, гарантії їх соціального захисту», </w:t>
      </w:r>
      <w:r>
        <w:rPr>
          <w:color w:val="000000"/>
          <w:sz w:val="28"/>
          <w:szCs w:val="28"/>
          <w:lang w:val="uk-UA"/>
        </w:rPr>
        <w:t>положень статті 91 Бюджетного кодексу України, рішення Павлоградської міської ради від 17.12.2024 № 1878-58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, рішення міської ради від 17.12.2024 р. №1846-58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затвердження міської програми «Підтримка ветеранів війни, членів їх сімей, військовослужбовців, членів сімей загиблих (померлих) ветеранів війни, членів сімей загиблих (померлих) Захисників і Захисниць України на 2025-2027 роки» (зі змінами),</w:t>
      </w:r>
      <w:r>
        <w:rPr>
          <w:sz w:val="28"/>
          <w:szCs w:val="28"/>
          <w:lang w:val="uk-UA"/>
        </w:rPr>
        <w:t xml:space="preserve"> виконавчий комітет Павлоградської міської ради</w:t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  <w:lang w:val="uk-UA"/>
        </w:rPr>
        <w:t>ВИРІШИВ:</w:t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25"/>
        <w:spacing w:before="0" w:after="0"/>
        <w:jc w:val="both"/>
        <w:textAlignment w:val="baseline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Затвердити Порядок використання коштів, передбачених у бюджеті Павлоградської  міської  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забезпечення  санаторно-курортним лікуванням осіб з інвалідністю внаслідок війни м. Павлограда 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Style25"/>
        <w:spacing w:before="0" w:after="0"/>
        <w:jc w:val="both"/>
        <w:textAlignment w:val="baselin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Визнати таким, що втратило чинність рішення виконкому від                   08.01.2025 р. № 7/0/3-25 «Про затвердження Порядку використання коштів, передбачених у бюджеті Павлоградської  міської  територіальної  громади  на  забезпечення санаторно-курортним лікуванням ветеранів війни                             м. Павлоград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Фінансування витрат, пов’язаних із забезпеченням санаторно-курортним лікуванням осіб з інвалідністю внаслідок війни, здійснюється управлінням соціального захисту населення Павлоградської міської ради, в межах затверджених асигнувань в бюджеті Павлоградської міської територіальної громади на відповідний бюджетний період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ординацію роботи щодо виконання даного рішення покласти на начальника управління соціального захисту населення Герасименко О.О.,</w:t>
        <w:br/>
        <w:t>контроль - на заступника міського голови з питань діяльності виконавчих органів ради Рябову А.В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uppressAutoHyphens w:val="true"/>
              <w:spacing w:lineRule="exact" w:line="240"/>
              <w:ind w:right="18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Анатолій ВЕРШИНА</w:t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230" w:leader="none"/>
        </w:tabs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1:00Z</dcterms:created>
  <dc:creator>1</dc:creator>
  <dc:description/>
  <cp:keywords/>
  <dc:language>en-US</dc:language>
  <cp:lastModifiedBy>Олена Сошникова</cp:lastModifiedBy>
  <cp:lastPrinted>2025-05-09T09:07:00Z</cp:lastPrinted>
  <dcterms:modified xsi:type="dcterms:W3CDTF">2025-05-20T13:20:00Z</dcterms:modified>
  <cp:revision>75</cp:revision>
  <dc:subject/>
  <dc:title/>
</cp:coreProperties>
</file>