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left="4963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ЗАТВЕРДЖЕНО                                                                                                </w:t>
      </w:r>
    </w:p>
    <w:p>
      <w:pPr>
        <w:pStyle w:val="Normal"/>
        <w:ind w:left="5672" w:hanging="0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рішення виконавчого  комітету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u w:val="single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ab/>
        <w:tab/>
        <w:tab/>
        <w:tab/>
        <w:tab/>
        <w:tab/>
        <w:tab/>
        <w:tab/>
        <w:t xml:space="preserve">від 14.05.2025 № 617/0/3-25                                        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69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ЛОЖЕННЯ</w:t>
      </w:r>
    </w:p>
    <w:p>
      <w:pPr>
        <w:pStyle w:val="Normal"/>
        <w:tabs>
          <w:tab w:val="clear" w:pos="709"/>
          <w:tab w:val="left" w:pos="69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тимчасову Дошку Пам’яті Героїв </w:t>
      </w:r>
    </w:p>
    <w:p>
      <w:pPr>
        <w:pStyle w:val="Normal"/>
        <w:tabs>
          <w:tab w:val="clear" w:pos="709"/>
          <w:tab w:val="left" w:pos="694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 Павлоградській міській територіальній громаді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spacing w:before="63" w:after="63"/>
        <w:jc w:val="center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1. Загальні положення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Це Положення визначає порядок створення, розміщення іменних табличок та  функціонування  тимчасової  </w:t>
      </w:r>
      <w:r>
        <w:rPr>
          <w:rFonts w:cs="Times New Roman" w:ascii="Times New Roman" w:hAnsi="Times New Roman"/>
          <w:sz w:val="28"/>
          <w:szCs w:val="28"/>
          <w:lang w:val="uk-UA"/>
        </w:rPr>
        <w:t>Дошки  Пам’яті  Героїв  на  Алеї Слави м. Павлограда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1.1. Положення про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у Дошку Пам’яті Героїв у Павлоградській міській територіальній громад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(далі – Положення) розроблено відповідно до Закону України “Про місцеве самоврядування в Україні”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1.2. </w:t>
      </w:r>
      <w:r>
        <w:rPr>
          <w:rFonts w:cs="Times New Roman" w:ascii="Times New Roman" w:hAnsi="Times New Roman"/>
          <w:sz w:val="28"/>
          <w:szCs w:val="28"/>
          <w:lang w:val="uk-UA"/>
        </w:rPr>
        <w:t>Тимчасова Дошка Пам’яті Героїв у Павлоградській міській територіальній громаді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 (далі – Дошка Пам’яті) розташовується на Алеї Слави (вул. Центральна)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.3. На Дошці Пам’яті розміщуються іменні таблички загиблих (померлих) Захисників/Захисниць України, які проживали на території Павлоградської міської територіальної громади чия смерть пов’язана з виконанням обов’язків військової служби по захисту Батьківщини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.4. Не розміщуються на Дошці Пам’яті іменні таблички військовослужбовців, які померли з причин не пов’язаних з захистом Батьківщини під час або після завершення проходження ними військової служби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1.5. Спірні питання щодо розміщення іменних табличок на Дошці Пам’яті розглядаються </w:t>
      </w:r>
      <w:r>
        <w:rPr>
          <w:rFonts w:cs="Times New Roman" w:ascii="Times New Roman" w:hAnsi="Times New Roman"/>
          <w:sz w:val="28"/>
          <w:szCs w:val="28"/>
          <w:lang w:val="uk-UA"/>
        </w:rPr>
        <w:t>Координаційною радою з питань ветеранської політики при виконавчому комітеті Павлоградської міської ради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.6. Метою створення Дошки Пам’яті є увічнення пам’яті, вшанування учасників бойових дій, загиблих (померлих) під час проходження військової служби в зоні проведення бойових дій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.7. Організаційна діяльність зі створення та утримання Дошки Пам’яті покладається на виконавчий комітет Павлоградської міської ради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1.8. Дошка Пам’яті за структурою представляє тимчасову металеву конструкцію (стенд) з іменними табличками загиблих (померлих) Захисників та Захисниць України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2. Організація розміщення іменних табличок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2.1. Розміщення іменних табличок єдиного зразка здійснюється на підставі заяви членів родин загиблих (померлих) Захисників та Захисниць України, копії повідомлення (сповіщення) про смерть родині загиблого (померлого) військовослужбовця, з відповідної військової частини, копії медичного висновку про причину смерті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3. Вимоги до інформаційного наповнення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1. Кожна іменна табличка містить: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портрет Захисника/Захисниці;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ім’я, прізвище та по батькові;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дати народження та загибелі/смерті;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- місце загибелі;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>QR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код – посилання на особисту інформаційно-біографічну сторінку Захисника/Захисниці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2. Інформація для розміщення узгоджується з родинами загиблих (померлих) Захисників/Захисниць та, за потреби, з Територіальним центром комплектування та соціальної підтримки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3.3. Оновлення іменних табличок здійснюється за необхідністю шляхом заміни, але не частіше ніж один раз на рік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3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  <w:t>4. Заключні положення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4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4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  <w:t>4.1. Будь-які зміни та доповнення до цього Положення ухвалюються рішенням виконавчого комітету Павлоградської міської ради.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val="uk-UA"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аступник міського голови з питань </w:t>
      </w:r>
    </w:p>
    <w:p>
      <w:pPr>
        <w:pStyle w:val="Normal"/>
        <w:tabs>
          <w:tab w:val="clear" w:pos="709"/>
          <w:tab w:val="left" w:pos="6946" w:leader="none"/>
        </w:tabs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іяльності виконавчих органів ради                                    Максим КОЗОРОГ</w:t>
      </w:r>
    </w:p>
    <w:p>
      <w:pPr>
        <w:pStyle w:val="Normal"/>
        <w:tabs>
          <w:tab w:val="clear" w:pos="709"/>
          <w:tab w:val="left" w:pos="6946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8z1">
    <w:name w:val="WW8Num8z1"/>
    <w:qFormat/>
    <w:rPr>
      <w:rFonts w:ascii="OpenSymbol" w:hAnsi="OpenSymbol" w:cs="StarSymbol;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1">
    <w:name w:val="WW8Num5z1"/>
    <w:qFormat/>
    <w:rPr>
      <w:rFonts w:ascii="OpenSymbol" w:hAnsi="OpenSymbol" w:cs="StarSymbol;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1:00Z</dcterms:created>
  <dc:creator>regp2</dc:creator>
  <dc:description/>
  <cp:keywords/>
  <dc:language>en-US</dc:language>
  <cp:lastModifiedBy>Олена Сошникова</cp:lastModifiedBy>
  <cp:lastPrinted>2025-05-16T15:29:00Z</cp:lastPrinted>
  <dcterms:modified xsi:type="dcterms:W3CDTF">2025-05-21T06:40:00Z</dcterms:modified>
  <cp:revision>11</cp:revision>
  <dc:subject/>
  <dc:title/>
</cp:coreProperties>
</file>