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 xml:space="preserve">від 14.05.2025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№ </w:t>
      </w:r>
      <w:r>
        <w:rPr>
          <w:sz w:val="28"/>
          <w:szCs w:val="28"/>
          <w:lang w:val="uk-UA"/>
        </w:rPr>
        <w:t>618/0/3-2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</w:t>
      </w:r>
      <w:r>
        <w:rPr>
          <w:sz w:val="28"/>
          <w:szCs w:val="28"/>
          <w:lang w:val="uk-UA"/>
        </w:rPr>
        <w:t>ПОРЯДО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ристання у 2025 році Субвенції з місцевого бюджету державному бюджету на виконання програм соціально-економічного розвитку регіонів                       (6 Державному пожежно-рятувальному загону Головного управління Державної служби України з надзвичайних ситуацій  у Дніпропетровській області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Цей Порядок визначає механізм використання у 2025 році Субвенції з місцевого бюджету державному бюджету на виконання програм соціально-економічного розвитку регіонів 6 Державному пожежно-рятувальному загону Головного управління Державної служби України з надзвичайних ситуацій  у Дніпропетровській області (далі-Субвенція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им розпорядником коштів Субвенції є відділ цивільного захисту та оборонної роботи Павлоградської міської ради (далі – Головний розпорядник коштів).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озпорядником Субвенції за державним бюджетом є </w:t>
      </w:r>
      <w:r>
        <w:rPr>
          <w:sz w:val="28"/>
          <w:szCs w:val="28"/>
          <w:lang w:val="uk-UA"/>
        </w:rPr>
        <w:t xml:space="preserve">6 Державний пожежно-рятувальний загін </w:t>
      </w:r>
      <w:r>
        <w:rPr>
          <w:color w:val="000000"/>
          <w:sz w:val="28"/>
          <w:szCs w:val="28"/>
          <w:shd w:fill="FFFFFF" w:val="clear"/>
          <w:lang w:val="uk-UA"/>
        </w:rPr>
        <w:t>Головного управління Державної служби України з надзвичайних ситуацій  у Дніпропетровській області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(далі- Розпорядник субвенції)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3. Для відкриття фінансування Головний розпорядник коштів та Розпорядник субвенції надають до територіальних управлінь Державної казначейської служби України у Дніпропетровській області документи відповідно до вимог постанови Кабінету Міністрів України від 28 лютого 2002 року № 228 “Про затвердження Порядку складання, розгляду, затвердження та основних вимог до виконання кошторисів бюджетних установ” (зі змінами), наказів Міністерства фінансів України: від 28 січня 2002 року № 57 “Про затвердження документів, що застосовуються в процесі виконання бюджету”, зареєстрованого в Міністерстві юстиції України 01 лютого 2002 року за №86/6374 (зі змінами) та від 23 серпня 2012 року № 938 “Про затвердження Порядку казначейського обслуговування місцевих бюджетів”, зареєстрованого в Міністерстві юстиції України 12 вересня 2012 року за № 1569/21881 (зі змінами</w:t>
      </w:r>
      <w:r>
        <w:rPr>
          <w:lang w:val="uk-UA"/>
        </w:rPr>
        <w:t>)</w:t>
      </w:r>
    </w:p>
    <w:p>
      <w:pPr>
        <w:pStyle w:val="Style13"/>
        <w:tabs>
          <w:tab w:val="clear" w:pos="708"/>
          <w:tab w:val="left" w:pos="0" w:leader="none"/>
          <w:tab w:val="left" w:pos="993" w:leader="none"/>
        </w:tabs>
        <w:spacing w:lineRule="auto" w:line="232" w:before="0" w:after="0"/>
        <w:ind w:left="0" w:right="98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 Для отримання фінансування Розпорядник субвенції надає Головному розпоряднику коштів пропозиції щодо перерахування Субвенції згідно з додатком 1 до Порядку. Після опрацювання вказаних пропозицій Головний розпорядник коштів надає до фінансового управління Павлоградської міської ради пропозиції на фінансування видатків.</w:t>
      </w:r>
    </w:p>
    <w:p>
      <w:pPr>
        <w:pStyle w:val="Normal"/>
        <w:ind w:right="-1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5. Управління Державної казначейської служби України у м.Павлоград перераховує кошти Субвенції на підставі платіжних інструкцій Голов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2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порядника коштів на рахунок Розпорядника субвенції, відкритий у територіальному управлінні Державної казначейської служби України у Дніпропетровській області, відповідно до Порядку перерахування міжбюджетних трансфертів, затвердженого постановою Кабінету Міністрів України від 15 грудня 2010 року № 1132 (зі змінами)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6. Використання коштів Субвенції на рівні державного бюджету здійснюється Розпорядником субвенції відповідно до положень Бюджетного кодексу України на заходи комплексної програми  «Захисту населення і територій від надзвичайних ситуацій  в місті  Павлоград на 2024-2026 роки» на поточні видатки, а саме: на придбання рукавів пожежних, будівельних матеріалів, сантехнічного, електротехнічного та електромонтажного обладнання, дверних блоків, тумб металевих для зберігання захисного одягу, радіаторів опалення для створення необхідних умов в підрозділах під час перебування на службі та підготовки рятувальників до виконання завдань за призначенням, оперативного реагування на надзвичайні ситу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7. Закупівля товарів, робіт і послуг за рахунок Субвенції проводиться згідно з вимогами чинного законодавства України, оплата товарів, робіт і послуг – відповідно до статті 49 Бюджетного кодексу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8. Розпорядник субвенції до 20 грудня поточного року надає Головному розпоряднику коштів звіт про використання коштів Субвенції згідно з додатком 2 до Поряд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 xml:space="preserve">9. Головний розпорядник коштів опрацьовує та надає до 25 грудня поточного року звіт про використання коштів Субвенції фінансовому управлінню Павлоградської міської ради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10. Невикористані кошти Субвенції повертаються Розпорядником субвенції на рахунок Головного розпорядника коштів не пізніше 20 грудня поточного року, а Головним розпорядником коштів до бюджету </w:t>
      </w:r>
      <w:r>
        <w:rPr>
          <w:sz w:val="28"/>
          <w:szCs w:val="28"/>
        </w:rPr>
        <w:t xml:space="preserve">Павлоградської міської територіальної громади </w:t>
      </w:r>
      <w:r>
        <w:rPr>
          <w:sz w:val="28"/>
          <w:szCs w:val="28"/>
          <w:lang w:val="uk-UA"/>
        </w:rPr>
        <w:t xml:space="preserve">не пізніше 25 грудня поточного року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одаток 1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орядку використання у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>Субвен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місцевого </w:t>
      </w:r>
      <w:r>
        <w:rPr>
          <w:sz w:val="28"/>
          <w:szCs w:val="28"/>
        </w:rPr>
        <w:t xml:space="preserve">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 xml:space="preserve">державному бюджету на викон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>програм соціально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економіч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 xml:space="preserve">розвитку регіонів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 xml:space="preserve">6 Державном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>пожежно-рятувальному загону Головног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>управлі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Державної служби України 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 xml:space="preserve">надзвичайних ситуацій  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>Дніпропетровськ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ті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43180</wp:posOffset>
                </wp:positionV>
                <wp:extent cx="6563995" cy="450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ОПОЗИ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щодо фінансування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у 2025 році Субвенції з міського бюджету державному бюджету на виконання програм соціально-економічного розвитку регіонів 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 Державному пожежно-рятувальному загону Головного управлінн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Державної служби України з надзвичайних ситуацій  у Дніпропетровській області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)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  <w:t>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назва  розпорядника Субвенції</w:t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i/>
                                <w:i/>
                                <w:sz w:val="18"/>
                                <w:szCs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i/>
                                <w:sz w:val="22"/>
                                <w:szCs w:val="22"/>
                                <w:lang w:val="uk-UA"/>
                              </w:rPr>
                              <w:t>грн</w:t>
                            </w:r>
                          </w:p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8"/>
                              <w:gridCol w:w="1282"/>
                              <w:gridCol w:w="1269"/>
                              <w:gridCol w:w="1791"/>
                              <w:gridCol w:w="1620"/>
                              <w:gridCol w:w="2520"/>
                            </w:tblGrid>
                            <w:tr>
                              <w:trPr>
                                <w:trHeight w:val="2010" w:hRule="atLeast"/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 w:val="22"/>
                                      <w:szCs w:val="22"/>
                                      <w:lang w:val="uk-UA"/>
                                    </w:rPr>
                                    <w:t>Видатки бюджету за програмною структурою</w:t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4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04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КЕКВ</w:t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numPr>
                                      <w:ilvl w:val="2"/>
                                      <w:numId w:val="2"/>
                                    </w:numPr>
                                    <w:tabs>
                                      <w:tab w:val="clear" w:pos="708"/>
                                    </w:tabs>
                                    <w:spacing w:lineRule="auto" w:line="204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План на звітний період </w:t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4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22"/>
                                      <w:szCs w:val="22"/>
                                      <w:lang w:val="uk-UA"/>
                                    </w:rPr>
                                    <w:t>Профінансовано з початку року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позиції щодо фінансування з урахуванням зареєстров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-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них фінансових зобов’язань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06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етальний перелік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видатків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у т. ч. у грошовому виразі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0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загону                                         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    _______________________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підпис)                                                         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Начальник фінансової служби                    ________                                            ____________________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головний бухгалтер)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3.4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rFonts w:eastAsia="Times New Roman"/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206"/>
                        <w:rPr/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</w:t>
                      </w:r>
                      <w:r>
                        <w:rPr>
                          <w:sz w:val="22"/>
                          <w:szCs w:val="22"/>
                        </w:rPr>
                        <w:t>ПРОПОЗИЦІЇ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щодо фінансування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у 2025 році Субвенції з міського бюджету державному бюджету на виконання програм соціально-економічного розвитку регіонів (</w:t>
                      </w:r>
                      <w:r>
                        <w:rPr>
                          <w:sz w:val="22"/>
                          <w:szCs w:val="22"/>
                        </w:rPr>
                        <w:t>6 Державному пожежно-рятувальному загону Головного управлінн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я</w:t>
                      </w:r>
                      <w:r>
                        <w:rPr>
                          <w:sz w:val="22"/>
                          <w:szCs w:val="22"/>
                        </w:rPr>
                        <w:t xml:space="preserve"> Державної служби України з надзвичайних ситуацій  у Дніпропетровській області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)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п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0"/>
                          <w:szCs w:val="20"/>
                          <w:lang w:val="uk-UA"/>
                        </w:rPr>
                        <w:t>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назва  розпорядника Субвенції</w:t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i/>
                          <w:i/>
                          <w:sz w:val="18"/>
                          <w:szCs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bCs/>
                          <w:i/>
                          <w:sz w:val="22"/>
                          <w:szCs w:val="22"/>
                          <w:lang w:val="uk-UA"/>
                        </w:rPr>
                        <w:t xml:space="preserve">                                     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i/>
                          <w:sz w:val="22"/>
                          <w:szCs w:val="22"/>
                          <w:lang w:val="uk-UA"/>
                        </w:rPr>
                        <w:t>грн</w:t>
                      </w:r>
                    </w:p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8"/>
                        <w:gridCol w:w="1282"/>
                        <w:gridCol w:w="1269"/>
                        <w:gridCol w:w="1791"/>
                        <w:gridCol w:w="1620"/>
                        <w:gridCol w:w="2520"/>
                      </w:tblGrid>
                      <w:tr>
                        <w:trPr>
                          <w:trHeight w:val="2010" w:hRule="atLeast"/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pacing w:val="-8"/>
                                <w:sz w:val="22"/>
                                <w:szCs w:val="22"/>
                                <w:lang w:val="uk-UA"/>
                              </w:rPr>
                              <w:t>Видатки бюджету за програмною структурою</w:t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center"/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204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КЕКВ</w:t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08"/>
                              </w:tabs>
                              <w:spacing w:lineRule="auto" w:line="204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pacing w:val="-6"/>
                                <w:sz w:val="22"/>
                                <w:szCs w:val="22"/>
                              </w:rPr>
                              <w:t xml:space="preserve">План на звітний період </w:t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4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pacing w:val="-6"/>
                                <w:sz w:val="22"/>
                                <w:szCs w:val="22"/>
                                <w:lang w:val="uk-UA"/>
                              </w:rPr>
                              <w:t>Профінансовано з початку року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позиції щодо фінансування з урахуванням зареєстрова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-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них фінансових зобов’язань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06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Детальний перелік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видатків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у т. ч. у грошовому виразі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06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</w:p>
                    <w:p>
                      <w:pPr>
                        <w:pStyle w:val="Xl25"/>
                        <w:spacing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загону                                          _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_________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                                                    _______________________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                                                                                          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(підпис)                                                         (</w:t>
                      </w:r>
                      <w:r>
                        <w:rPr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Начальник фінансової служби                    ________                                            ____________________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головний бухгалтер)                               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      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одаток 2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  <w:lang w:val="uk-UA"/>
        </w:rPr>
        <w:t xml:space="preserve">до </w:t>
      </w:r>
      <w:r>
        <w:rPr>
          <w:sz w:val="28"/>
          <w:szCs w:val="28"/>
        </w:rPr>
        <w:t>Порядку використання у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ці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>Субвенці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місцевого </w:t>
      </w:r>
      <w:r>
        <w:rPr>
          <w:sz w:val="28"/>
          <w:szCs w:val="28"/>
        </w:rPr>
        <w:t xml:space="preserve">бюдже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 xml:space="preserve">державному бюджету на виконанн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>програм соціально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економіч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 xml:space="preserve">розвитку регіонів 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 xml:space="preserve">6 Державном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>пожежно-рятувальному загону Головного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>управлінн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Державної служби України з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 xml:space="preserve">надзвичайних ситуацій  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</w:t>
      </w:r>
      <w:r>
        <w:rPr>
          <w:sz w:val="28"/>
          <w:szCs w:val="28"/>
        </w:rPr>
        <w:t>Дніпропетровській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ласті</w:t>
      </w:r>
      <w:r>
        <w:rPr>
          <w:sz w:val="28"/>
          <w:szCs w:val="28"/>
          <w:lang w:val="uk-UA"/>
        </w:rPr>
        <w:t>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99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44145</wp:posOffset>
                </wp:positionV>
                <wp:extent cx="6563995" cy="4508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3995" cy="4508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              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ВІ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про використання у 2025 році Субвенції з місцевого бюджету державному бюджету на виконання програм соціально-економічного розвитку регіонів (6 Державному пожежно-рятувальному загону Головного управління Державної служби України з надзвичайних ситуацій  у Дніпропетровській області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  <w:lang w:val="uk-UA"/>
                              </w:rPr>
                              <w:t>назва  розпорядника Субвенції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bCs/>
                                <w:i/>
                                <w:sz w:val="28"/>
                                <w:szCs w:val="28"/>
                                <w:lang w:val="uk-UA"/>
                              </w:rPr>
                              <w:t>грн</w:t>
                            </w:r>
                          </w:p>
                          <w:tbl>
                            <w:tblPr>
                              <w:tblW w:w="10251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9"/>
                              <w:gridCol w:w="1868"/>
                              <w:gridCol w:w="1547"/>
                              <w:gridCol w:w="1643"/>
                              <w:gridCol w:w="1189"/>
                              <w:gridCol w:w="2555"/>
                            </w:tblGrid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Затверджено на рік</w:t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фінансовано станом на __.__.20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25р.</w:t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Фактично придбано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матеріалів, обладнання, інвентарю</w:t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ата взяття зобов’язань в органах державного казначейства</w:t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Фактично оплачено</w:t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495" w:hanging="0"/>
                                    <w:jc w:val="both"/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uk-UA"/>
                                    </w:rPr>
                                    <w:t>Повернуто до бюджету Павлоградької міської територіальної громади залишок невикористаної субвенції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5" w:leader="none"/>
                              </w:tabs>
                              <w:ind w:right="0" w:hanging="0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  <w:t>Начальник загону                                         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  <w:lang w:val="uk-UA"/>
                              </w:rPr>
                              <w:t>_________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 xml:space="preserve">                                                           ________________________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                                                               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>(підпис)                                                                 (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)                   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>Начальник фінансової служби                     ________                                                  ____________________</w:t>
                            </w:r>
                          </w:p>
                          <w:p>
                            <w:pPr>
                              <w:pStyle w:val="Xl25"/>
                              <w:spacing w:before="0" w:after="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uk-UA"/>
                              </w:rPr>
                              <w:t xml:space="preserve">(головний бухгалтер)   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val="uk-UA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  <w:szCs w:val="16"/>
                                <w:lang w:val="uk-UA"/>
                              </w:rPr>
                              <w:t xml:space="preserve">(підпис)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ласне ім.’я, ПРІЗВИЩ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uk-UA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jc w:val="both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pPr>
                            <w:r>
                              <w:rPr>
                                <w:rFonts w:cs="Times New Roman"/>
                                <w:bCs/>
                                <w:sz w:val="20"/>
                                <w:szCs w:val="20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06"/>
                              <w:jc w:val="both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6.85pt;height:355pt;mso-wrap-distance-left:9.05pt;mso-wrap-distance-right:9.05pt;mso-wrap-distance-top:0pt;mso-wrap-distance-bottom:0pt;margin-top:11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                                   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              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ЗВІТ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про використання у 2025 році Субвенції з місцевого бюджету державному бюджету на виконання програм соціально-економічного розвитку регіонів (6 Державному пожежно-рятувальному загону Головного управління Державної служби України з надзвичайних ситуацій  у Дніпропетровській області)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  <w:lang w:val="uk-UA"/>
                        </w:rPr>
                        <w:t>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sz w:val="22"/>
                          <w:szCs w:val="22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szCs w:val="18"/>
                          <w:lang w:val="uk-UA"/>
                        </w:rPr>
                        <w:t>назва  розпорядника Субвенції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  <w:t xml:space="preserve">                                                                                                                           </w:t>
                      </w:r>
                      <w:r>
                        <w:rPr>
                          <w:bCs/>
                          <w:i/>
                          <w:sz w:val="28"/>
                          <w:szCs w:val="28"/>
                          <w:lang w:val="uk-UA"/>
                        </w:rPr>
                        <w:t>грн</w:t>
                      </w:r>
                    </w:p>
                    <w:tbl>
                      <w:tblPr>
                        <w:tblW w:w="10251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9"/>
                        <w:gridCol w:w="1868"/>
                        <w:gridCol w:w="1547"/>
                        <w:gridCol w:w="1643"/>
                        <w:gridCol w:w="1189"/>
                        <w:gridCol w:w="2555"/>
                      </w:tblGrid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Затверджено на рік</w:t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фінансовано станом на __.__.20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25р.</w:t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Фактично придбано </w:t>
                            </w: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матеріалів, обладнання, інвентарю</w:t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ата взяття зобов’язань в органах державного казначейства</w:t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актично оплачено</w:t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495" w:hanging="0"/>
                              <w:jc w:val="both"/>
                              <w:rPr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uk-UA"/>
                              </w:rPr>
                              <w:t>Повернуто до бюджету Павлоградької міської територіальної громади залишок невикористаної субвенції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8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355" w:leader="none"/>
                        </w:tabs>
                        <w:ind w:right="0" w:hanging="0"/>
                        <w:jc w:val="both"/>
                        <w:rPr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sz w:val="28"/>
                          <w:szCs w:val="28"/>
                          <w:lang w:val="uk-UA"/>
                        </w:rPr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  <w:lang w:val="uk-UA"/>
                        </w:rPr>
                        <w:t>Начальник загону                                          _</w:t>
                      </w: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  <w:lang w:val="uk-UA"/>
                        </w:rPr>
                        <w:t>_________</w:t>
                      </w: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 xml:space="preserve">                                                           ________________________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/>
                      </w:pP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                                                               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>(підпис)                                                                 (</w:t>
                      </w:r>
                      <w:r>
                        <w:rPr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)                   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>Начальник фінансової служби                     ________                                                  ____________________</w:t>
                      </w:r>
                    </w:p>
                    <w:p>
                      <w:pPr>
                        <w:pStyle w:val="Xl25"/>
                        <w:spacing w:before="0" w:after="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uk-UA"/>
                        </w:rPr>
                        <w:t xml:space="preserve">(головний бухгалтер)                          </w:t>
                      </w:r>
                      <w:r>
                        <w:rPr>
                          <w:sz w:val="18"/>
                          <w:szCs w:val="18"/>
                          <w:lang w:val="uk-UA"/>
                        </w:rPr>
                        <w:t xml:space="preserve">           </w:t>
                      </w:r>
                      <w:r>
                        <w:rPr>
                          <w:sz w:val="16"/>
                          <w:szCs w:val="16"/>
                          <w:lang w:val="uk-UA"/>
                        </w:rPr>
                        <w:t xml:space="preserve">(підпис)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Власне ім.’я, ПРІЗВИЩЕ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uk-UA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480"/>
                        <w:jc w:val="both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  <w:lang w:val="uk-UA"/>
                        </w:rPr>
                      </w:pPr>
                      <w:r>
                        <w:rPr>
                          <w:rFonts w:cs="Times New Roman"/>
                          <w:bCs/>
                          <w:sz w:val="20"/>
                          <w:szCs w:val="20"/>
                          <w:lang w:val="uk-UA"/>
                        </w:rPr>
                      </w:r>
                    </w:p>
                    <w:p>
                      <w:pPr>
                        <w:pStyle w:val="Normal"/>
                        <w:spacing w:lineRule="auto" w:line="206"/>
                        <w:jc w:val="both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27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458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фінансового управління                                      Раїса РОЇ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170"/>
        </w:tabs>
        <w:ind w:left="10170" w:hanging="450"/>
      </w:pPr>
      <w:rPr/>
    </w:lvl>
    <w:lvl w:ilvl="1">
      <w:start w:val="1"/>
      <w:numFmt w:val="lowerLetter"/>
      <w:lvlText w:val="%2."/>
      <w:lvlJc w:val="left"/>
      <w:pPr>
        <w:tabs>
          <w:tab w:val="num" w:pos="10800"/>
        </w:tabs>
        <w:ind w:left="1080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11520"/>
        </w:tabs>
        <w:ind w:left="11520" w:hanging="180"/>
      </w:pPr>
    </w:lvl>
    <w:lvl w:ilvl="3">
      <w:start w:val="1"/>
      <w:numFmt w:val="decimal"/>
      <w:lvlText w:val="%4."/>
      <w:lvlJc w:val="left"/>
      <w:pPr>
        <w:tabs>
          <w:tab w:val="num" w:pos="12240"/>
        </w:tabs>
        <w:ind w:left="12240" w:hanging="360"/>
      </w:pPr>
    </w:lvl>
    <w:lvl w:ilvl="4">
      <w:start w:val="1"/>
      <w:numFmt w:val="lowerLetter"/>
      <w:lvlText w:val="%5."/>
      <w:lvlJc w:val="left"/>
      <w:pPr>
        <w:tabs>
          <w:tab w:val="num" w:pos="12960"/>
        </w:tabs>
        <w:ind w:left="12960" w:hanging="360"/>
      </w:pPr>
    </w:lvl>
    <w:lvl w:ilvl="5">
      <w:start w:val="1"/>
      <w:numFmt w:val="lowerRoman"/>
      <w:lvlText w:val="%6."/>
      <w:lvlJc w:val="right"/>
      <w:pPr>
        <w:tabs>
          <w:tab w:val="num" w:pos="13680"/>
        </w:tabs>
        <w:ind w:left="13680" w:hanging="180"/>
      </w:pPr>
    </w:lvl>
    <w:lvl w:ilvl="6">
      <w:start w:val="1"/>
      <w:numFmt w:val="decimal"/>
      <w:lvlText w:val="%7."/>
      <w:lvlJc w:val="left"/>
      <w:pPr>
        <w:tabs>
          <w:tab w:val="num" w:pos="14400"/>
        </w:tabs>
        <w:ind w:left="14400" w:hanging="360"/>
      </w:pPr>
    </w:lvl>
    <w:lvl w:ilvl="7">
      <w:start w:val="1"/>
      <w:numFmt w:val="lowerLetter"/>
      <w:lvlText w:val="%8."/>
      <w:lvlJc w:val="left"/>
      <w:pPr>
        <w:tabs>
          <w:tab w:val="num" w:pos="15120"/>
        </w:tabs>
        <w:ind w:left="15120" w:hanging="360"/>
      </w:pPr>
    </w:lvl>
    <w:lvl w:ilvl="8">
      <w:start w:val="1"/>
      <w:numFmt w:val="lowerRoman"/>
      <w:lvlText w:val="%9."/>
      <w:lvlJc w:val="right"/>
      <w:pPr>
        <w:tabs>
          <w:tab w:val="num" w:pos="15840"/>
        </w:tabs>
        <w:ind w:left="15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right"/>
      <w:outlineLvl w:val="0"/>
    </w:pPr>
    <w:rPr>
      <w:rFonts w:ascii="Bookman Old Style" w:hAnsi="Bookman Old Style" w:cs="Bookman Old Style"/>
      <w:b/>
      <w:bCs/>
      <w:sz w:val="26"/>
      <w:lang w:val="uk-U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Bookman Old Style" w:hAnsi="Bookman Old Style" w:cs="Bookman Old Style"/>
      <w:b/>
      <w:bCs/>
      <w:sz w:val="26"/>
      <w:lang w:val="uk-U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HTML">
    <w:name w:val="Образец HTML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>
      <w:suppressAutoHyphens w:val="true"/>
      <w:spacing w:before="280" w:after="280"/>
    </w:pPr>
    <w:rPr>
      <w:rFonts w:ascii="Bookman Old Style" w:hAnsi="Bookman Old Style" w:eastAsia="Arial Unicode MS" w:cs="Arial Unicode MS"/>
      <w:sz w:val="26"/>
      <w:szCs w:val="26"/>
      <w:lang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color w:val="00000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06:38:00Z</dcterms:created>
  <dc:creator>Бондарчук</dc:creator>
  <dc:description/>
  <cp:keywords/>
  <dc:language>en-US</dc:language>
  <cp:lastModifiedBy>Олена Сошникова</cp:lastModifiedBy>
  <cp:lastPrinted>2025-05-06T09:48:00Z</cp:lastPrinted>
  <dcterms:modified xsi:type="dcterms:W3CDTF">2025-05-16T11:40:00Z</dcterms:modified>
  <cp:revision>6</cp:revision>
  <dc:subject/>
  <dc:title>Додаток 1</dc:title>
</cp:coreProperties>
</file>