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м 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від 14.05.202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 xml:space="preserve">619/0/3-25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ристання у 2025 році Субвенції з місцевого бюджету державному бюджету на виконання програм соціально-економічного розвитку регіонів (Головному управлінню Національної поліції в Дніпропетровській 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Цей Порядок визначає механізм використання у 2025 році Субвенції з місцевого бюджету державному бюджету на виконання програм соціально-економічного розвитку регіонів (Головному управлінню Національної поліції в Дніпропетровській області) (далі-Субвенція)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Головним розпорядником коштів  Субвенції є відділ цивільного захисту та оборонної роботи Павлоградської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 є </w:t>
      </w:r>
      <w:r>
        <w:rPr>
          <w:sz w:val="28"/>
          <w:szCs w:val="28"/>
          <w:lang w:val="uk-UA"/>
        </w:rPr>
        <w:t xml:space="preserve">Головне управління Національної поліції в Дніпропетровській області </w:t>
      </w:r>
      <w:r>
        <w:rPr>
          <w:color w:val="000000"/>
          <w:sz w:val="28"/>
          <w:szCs w:val="28"/>
          <w:shd w:fill="FFFFFF" w:val="clear"/>
          <w:lang w:val="uk-UA"/>
        </w:rPr>
        <w:t xml:space="preserve">(далі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shd w:fill="FFFFFF" w:val="clear"/>
          <w:lang w:val="uk-UA"/>
        </w:rPr>
        <w:t>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).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міської ради пропозиції на фінансування видат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5.Управління Державної казначейської служби України у м.Павлоград перераховує кошти Субвенції на підставі платіжних інструкцій Головного розпорядника коштів на рахунок Розпорядника субвенції, відкритий у територіальному управлінні Державної казначейської служби України у Дніпропетровській області, відповідно до Порядку перерахування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</w:t>
      </w:r>
      <w:r>
        <w:rPr>
          <w:lang w:val="uk-UA"/>
        </w:rPr>
        <w:t xml:space="preserve">2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Використання коштів Субвенції на рівні державного бюджету здійснюється Розпорядником субвенції на заходи програми «Забезпечення громадського правопорядку та громадської безпеки на території м.Павлоград на період на 2021 - 2025 роки», а саме: на поточні видатки – придбання прожектору світлодіодного, на капітальні видатки - придбання 1 спеціалізованого автомобіля для роботи патрульної поліції на території Павлоградської територіальної громади, шлагбаума, арки-метелошукача для здійснення належного пропускного режиму до адмінбудівлі Павлоградського районного відділу поліції ГУНП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7. </w:t>
      </w:r>
      <w:r>
        <w:rPr>
          <w:sz w:val="28"/>
          <w:szCs w:val="28"/>
        </w:rPr>
        <w:t>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Павлоград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Розпорядником субвенції на рахунок Головного розпорядника коштів не пізніше 20 грудня поточного року, а Головним розпорядником коштів до бюджету Павлоградської міської територіальної громади 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Субвенції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з місцевого бюджету державному бюджету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виконання програм соціально-економіч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 xml:space="preserve">розвитку регіонів (Головному управлінн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</w:t>
      </w:r>
      <w:r>
        <w:rPr>
          <w:sz w:val="28"/>
          <w:szCs w:val="28"/>
          <w:lang w:val="uk-UA"/>
        </w:rPr>
        <w:t>Національної поліції в Дніпропетровській област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одо фінансування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5 році Субвенції з місцевого бюджету державному бюджету на виконання програм соціально-економічного розвитку регіонів (Головному управлінню Національної поліції в Дніпропетровській області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  <w:t>грн.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992"/>
                              <w:gridCol w:w="1134"/>
                              <w:gridCol w:w="1676"/>
                              <w:gridCol w:w="2160"/>
                              <w:gridCol w:w="2520"/>
                            </w:tblGrid>
                            <w:tr>
                              <w:trPr>
                                <w:trHeight w:val="1537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Видатки бюджету за програмною структурою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bCs/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>План на звітний період.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spacing w:lineRule="auto" w:line="206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szCs w:val="20"/>
                                    </w:rPr>
                                    <w:t>Профінансовано з початку року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позиції щодо фінансування з урахуванням зареєстрованих фінансових зобов’язань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             __________                        _______________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                         ___________                     _________________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щодо фінансування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5 році Субвенції з місцевого бюджету державному бюджету на виконання програм соціально-економічного розвитку регіонів (Головному управлінню Національної поліції в Дніпропетровській області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lang w:val="uk-UA"/>
                        </w:rPr>
                      </w:pP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sz w:val="22"/>
                          <w:szCs w:val="22"/>
                          <w:lang w:val="uk-UA"/>
                        </w:rPr>
                        <w:t>грн.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992"/>
                        <w:gridCol w:w="1134"/>
                        <w:gridCol w:w="1676"/>
                        <w:gridCol w:w="2160"/>
                        <w:gridCol w:w="2520"/>
                      </w:tblGrid>
                      <w:tr>
                        <w:trPr>
                          <w:trHeight w:val="1537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Видатки бюджету за програмною структурою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План на звітний період.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spacing w:lineRule="auto" w:line="206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szCs w:val="20"/>
                              </w:rPr>
                              <w:t>Профінансовано з початку року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позиції щодо фінансування з урахуванням зареєстрованих фінансових зобов’язань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             __________                        _______________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                         ___________                     _________________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 викорис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</w:t>
      </w:r>
      <w:r>
        <w:rPr>
          <w:sz w:val="28"/>
          <w:szCs w:val="28"/>
          <w:lang w:val="uk-UA"/>
        </w:rPr>
        <w:t xml:space="preserve"> Субвенції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з місцевого бюджету державному бюджету на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виконання програм соціально-економічного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 xml:space="preserve">розвитку регіонів (Головному управлінню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Національної поліції в Дніпропетровській області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про використання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5 році Субвенції з місцевого бюджету державному бюджету на виконання програм соціально-економічного розвитку регіонів (Головному управлінню Національної поліції в Дніпропетровській області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грн..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6"/>
                              <w:gridCol w:w="1562"/>
                              <w:gridCol w:w="1440"/>
                              <w:gridCol w:w="1620"/>
                              <w:gridCol w:w="1209"/>
                              <w:gridCol w:w="2994"/>
                            </w:tblGrid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                                                        ___________                      _______________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 xml:space="preserve">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                        ____________                     _______________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             (підпис)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власне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ім’я,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 xml:space="preserve">про використання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5 році Субвенції з місцевого бюджету державному бюджету на виконання програм соціально-економічного розвитку регіонів (Головному управлінню Національної поліції в Дніпропетровській області)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грн..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6"/>
                        <w:gridCol w:w="1562"/>
                        <w:gridCol w:w="1440"/>
                        <w:gridCol w:w="1620"/>
                        <w:gridCol w:w="1209"/>
                        <w:gridCol w:w="2994"/>
                      </w:tblGrid>
                      <w:tr>
                        <w:trPr/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9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                                                        ___________                      _______________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 xml:space="preserve">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                        ____________                     _______________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             (підпис)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власне</w:t>
                      </w:r>
                      <w:r>
                        <w:rPr>
                          <w:sz w:val="16"/>
                          <w:szCs w:val="16"/>
                        </w:rPr>
                        <w:t xml:space="preserve"> ім’я,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11:00Z</dcterms:created>
  <dc:creator>Бондарчук</dc:creator>
  <dc:description/>
  <cp:keywords/>
  <dc:language>en-US</dc:language>
  <cp:lastModifiedBy>Олена Сошникова</cp:lastModifiedBy>
  <cp:lastPrinted>2025-05-13T13:50:00Z</cp:lastPrinted>
  <dcterms:modified xsi:type="dcterms:W3CDTF">2025-05-16T11:45:00Z</dcterms:modified>
  <cp:revision>56</cp:revision>
  <dc:subject/>
  <dc:title>                                                                                        Додаток 1</dc:title>
</cp:coreProperties>
</file>