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97014594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.05.2025                                м.Павлоград                                       № 619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Головному управлінню Національної полі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ніпропетровській обла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 виконавчий комітет міської рад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Відділу цивільного захисту та оборонної роботи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у 2025 році Субвенції з місцевого бюджету державному бюджету на виконання програм соціально-економічного розвитку регіонів (Головному управлінню Національної поліції в Дніпропетровській області)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З метою упередження фактів нецільового та неефективного використання бюджетних коштів рекомендувати відповідним територіальним Управлінням Державної казначейської служби України (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 (Головному управлінню Національної поліції в Дніпропетровській області).     </w:t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 діяльності виконавчих органів ради Козорога М.О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2:00Z</dcterms:created>
  <dc:creator>Z&amp;Z Relax Inn feta. dr.alban</dc:creator>
  <dc:description/>
  <cp:keywords/>
  <dc:language>en-US</dc:language>
  <cp:lastModifiedBy>Олена Сошникова</cp:lastModifiedBy>
  <cp:lastPrinted>2025-05-07T10:58:00Z</cp:lastPrinted>
  <dcterms:modified xsi:type="dcterms:W3CDTF">2025-05-20T06:45:00Z</dcterms:modified>
  <cp:revision>10</cp:revision>
  <dc:subject/>
  <dc:title>                                                         </dc:title>
</cp:coreProperties>
</file>