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14.05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621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та надання послуг у сфері розваг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126"/>
        <w:gridCol w:w="3118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нижник Альона 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5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Центральна, 21, біля кав’ярні “Макаронс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в’ярні “Макаронс”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енко Дарина Геннад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на власній земельній ділянц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00" w:hanging="1500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Шевченка, 126 ,</w:t>
            </w:r>
          </w:p>
          <w:p>
            <w:pPr>
              <w:pStyle w:val="Style21"/>
              <w:snapToGrid w:val="false"/>
              <w:ind w:left="1500" w:hanging="1500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ТЦ “Гулівер”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біля кав’ярні “</w:t>
            </w:r>
            <w:r>
              <w:rPr>
                <w:rFonts w:cs="Times New Roman"/>
                <w:sz w:val="25"/>
                <w:szCs w:val="25"/>
                <w:lang w:val="en-US"/>
              </w:rPr>
              <w:t>MyStory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” 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в’ярні “</w:t>
            </w:r>
            <w:r>
              <w:rPr>
                <w:rFonts w:cs="Times New Roman"/>
                <w:sz w:val="25"/>
                <w:szCs w:val="25"/>
                <w:lang w:val="en-US"/>
              </w:rPr>
              <w:t>MyStory</w:t>
            </w:r>
            <w:r>
              <w:rPr>
                <w:rFonts w:cs="Times New Roman"/>
                <w:sz w:val="25"/>
                <w:szCs w:val="25"/>
                <w:lang w:val="uk-UA"/>
              </w:rPr>
              <w:t>”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Скоробогатова Дарина Анд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5.2025 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Дніпровська, 460Б, біля кав’ярні “</w:t>
            </w:r>
            <w:r>
              <w:rPr>
                <w:rFonts w:cs="Times New Roman"/>
                <w:sz w:val="25"/>
                <w:szCs w:val="25"/>
                <w:lang w:val="en-US"/>
              </w:rPr>
              <w:t>Coffee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en-US"/>
              </w:rPr>
              <w:t>Time</w:t>
            </w:r>
            <w:r>
              <w:rPr>
                <w:rFonts w:cs="Times New Roman"/>
                <w:sz w:val="25"/>
                <w:szCs w:val="25"/>
                <w:lang w:val="uk-UA"/>
              </w:rPr>
              <w:t>” - 2м2, напроти - 5м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в’ярні “</w:t>
            </w:r>
            <w:r>
              <w:rPr>
                <w:rFonts w:cs="Times New Roman"/>
                <w:sz w:val="25"/>
                <w:szCs w:val="25"/>
                <w:lang w:val="en-US"/>
              </w:rPr>
              <w:t>Coffee Time</w:t>
            </w:r>
            <w:r>
              <w:rPr>
                <w:rFonts w:cs="Times New Roman"/>
                <w:sz w:val="25"/>
                <w:szCs w:val="25"/>
                <w:lang w:val="uk-UA"/>
              </w:rPr>
              <w:t>”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Горнатко Серг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Шевченка, 118, біля кафе “18.67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/а напої,  фаст-фу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Бузоверя Дмитро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на власній земельній ділянц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5.2025р по 31.10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Шевченка, 128, біля ресторану “Чайна майстерня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одукція ресторану “Чайна майстерня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Масляк Софія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з машин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5.2025р. по 15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Леоніда Каденюка, 19, напроти магазину “АТБ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артоп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en-US"/>
              </w:rPr>
            </w:pPr>
            <w:r>
              <w:rPr>
                <w:rFonts w:cs="Times New Roman"/>
                <w:bCs/>
                <w:sz w:val="25"/>
                <w:szCs w:val="25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ук Валерій Василь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5.2025р. по 31.10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Кравченко 6, біля магазину “Ельбар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одукцією магазину “Ельбар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5"/>
                <w:szCs w:val="25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ФОП Косіненко Микола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біля причепа на коле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з 15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вул. Європейська, на території Європейського парку</w:t>
            </w:r>
          </w:p>
          <w:p>
            <w:pPr>
              <w:pStyle w:val="Style21"/>
              <w:snapToGrid w:val="false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Б/а холодні та гарячі напої, фаст-фу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5"/>
                <w:szCs w:val="25"/>
                <w:lang w:val="uk-UA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ФОП Баранівська Єлизавета Стані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та пала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з 15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по 31.12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вул.Західнодонбаська, 5А, біля магазину “Бірмікс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Морозиво, овочі, фрукти та баштанні культу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rFonts w:eastAsia="Times New Roman" w:cs="Times New Roman"/>
                <w:bCs/>
                <w:color w:val="000000"/>
                <w:sz w:val="25"/>
                <w:szCs w:val="25"/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ФОП Козорог Ольг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5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вул.Шевченка, 73/В, біля квіткової кав’ярні “Квіти ММ Кава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квіткової кав’ярні “Квіти ММ Кава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5"/>
                <w:szCs w:val="25"/>
                <w:lang w:val="uk-UA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ФОП Стоцький Олександр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5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до 01.10.2025р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вул.Шевченка,132А, біля пекарні “Перша Пекарня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пекарні “Перша Пекарня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5"/>
                <w:szCs w:val="25"/>
                <w:lang w:val="uk-UA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ФОП Орлова Іри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ересувна тимчасова споруда - сті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5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en-US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2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вул.Леоніда Каденюка, 9, напроти маг. “АТБ”, біля ТС “</w:t>
            </w:r>
            <w:r>
              <w:rPr>
                <w:rFonts w:cs="Times New Roman"/>
                <w:color w:val="000000"/>
                <w:sz w:val="25"/>
                <w:szCs w:val="25"/>
                <w:lang w:val="en-US"/>
              </w:rPr>
              <w:t>Accent</w:t>
            </w: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Сонцезахисні окуля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color w:val="000000"/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color w:val="FF0000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/>
                <w:sz w:val="25"/>
                <w:szCs w:val="25"/>
                <w:lang w:val="uk-UA"/>
              </w:rPr>
              <w:t>Послуги сфери розва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ук Валерій Василь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для сфери розва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з 15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  <w:t>по 30.09.2025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Кравченко 6, біля магазину “Ельбар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ату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з питань розвитк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підприємництва та регуляторної політики             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9:00Z</dcterms:created>
  <dc:creator>torg2</dc:creator>
  <dc:description/>
  <cp:keywords/>
  <dc:language>en-US</dc:language>
  <cp:lastModifiedBy>Олена Сошникова</cp:lastModifiedBy>
  <cp:lastPrinted>2025-05-09T13:03:00Z</cp:lastPrinted>
  <dcterms:modified xsi:type="dcterms:W3CDTF">2025-05-16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1179</vt:lpwstr>
  </property>
</Properties>
</file>