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Реконструкція водогрійних котлів ТВГ-8М №1, №3 котельні 37-го кварталу по вул. Центральна,21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шляхом заміни існуючих пальникових пристроїв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енергоефективні  пальникові пристрої СНТ</w:t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yle12"/>
          <w:b/>
          <w:sz w:val="28"/>
          <w:szCs w:val="28"/>
          <w:lang w:val="uk-UA"/>
        </w:rPr>
        <w:t xml:space="preserve">4.1 </w:t>
      </w:r>
      <w:r>
        <w:rPr>
          <w:b/>
          <w:sz w:val="28"/>
          <w:szCs w:val="28"/>
          <w:lang w:val="uk-UA"/>
        </w:rPr>
        <w:t xml:space="preserve">Реконструкція водогрійних котлів ТВГ-8М №1, №3 котельн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7-го кварталу по вул. Центральна,21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ляхом заміни існуючих пальникових пристрої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енергоефективні  пальникові пристрої СН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ельня 37-го кварталу розташована за адресою вул.Центральна (К.Маркса), 21А і </w:t>
      </w:r>
      <w:r>
        <w:rPr>
          <w:rFonts w:eastAsia="Calibri"/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ведена в експлуатацію у 1975 році. </w:t>
      </w:r>
      <w:r>
        <w:rPr>
          <w:rFonts w:eastAsia="Calibri"/>
          <w:sz w:val="28"/>
          <w:szCs w:val="28"/>
          <w:lang w:val="uk-UA"/>
        </w:rPr>
        <w:t>Котельня 37-го кварталу  опалює 81 житловий будинок, 2 загальноосвітніх школи,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2 дитячих дошкільних комбінати,</w:t>
      </w:r>
      <w:r>
        <w:rPr>
          <w:rFonts w:eastAsia="Calibri"/>
          <w:color w:val="FF0000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бюджетні установи та інші учбові закл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 котельні встановлено чотири котли типу ТВГ– 8М Монастирищенського котельного заводу тепловою потужністю 8,3 Гкал/год кожний, які обладнані   подовими пальниками типу ПГ-Н-100.</w:t>
      </w:r>
      <w:r>
        <w:rPr>
          <w:sz w:val="28"/>
          <w:szCs w:val="28"/>
          <w:lang w:val="uk-UA"/>
        </w:rPr>
        <w:t xml:space="preserve"> Ц</w:t>
      </w:r>
      <w:r>
        <w:rPr>
          <w:color w:val="26496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котли морально та фізично зношені, мають низькі економічні та екологічні характеристики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 якості палива використовується природний газ. Котельня обладнана приладом комерційного обліку природного газу (по якому здійснюються фінансові розрахунки з газопостачальними організаціями).Прилад комерційного обліку природного газу проходить періодичну повірк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жен з котлів ТВГ-8М обладнаний чотирма пальниками із застарілою конструкцією по засобу спалювання газу, розташованими з фронтової сторони котла. Допоміжне обладнання та устаткування котельні також фізично зношене та морально застаріле, знаходиться в незадовільному технічному стані та потребує замі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истема управління котлами здійснюється в ручному режимі. Управління роботою технологічного обладнання (включення/виключення) обслуговуючим персоналом виконується вруч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тою впровадження даного заходу є підвищення ефективності, надійності та екологічної безпеки котлів типу ТВГ-8М №1, №3  за рахунок реконструкції котлів, шляхом заміни існуючого діючого обладнання та застосування новітніх технологій. Струменево-нишова технологія спалювання газу розроблена на базі багаторічних дослідів лабораторії горіння НТУУ «КПІ», при розробці технології також використані передові досягнення світової нау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1 Встановлення пальникових пристроїв СНТ (СНТ-33) на котли          ТВГ-8М №1, №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оптимізації роботи котельні з метою підвищення економічної та екологічної ефективності, для зменшення споживання газу, а також з метою збільшення ККД котлів необхідно виконати реконструкцію котлів ТВГ-8М №1, №3 шляхом заміни існуючих пальникових пристроїв на енергоефективні пальникові пристрої СН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пальникових пристроїв на водогрійних котлах ТВГ-8М №1 та № 3 відбувається без зміни конструкції топки котла. На даних котлах встановлюється по чотири пальники типу СНТ-33 з фронтової сторони котла, які працюють на природному газі, кожен</w:t>
      </w:r>
      <w:r>
        <w:rPr>
          <w:rFonts w:eastAsia="Calibri"/>
          <w:sz w:val="28"/>
          <w:szCs w:val="28"/>
          <w:lang w:val="uk-UA"/>
        </w:rPr>
        <w:t xml:space="preserve"> пальник розпалюється від свого запальника</w:t>
      </w:r>
      <w:r>
        <w:rPr>
          <w:sz w:val="28"/>
          <w:szCs w:val="28"/>
          <w:lang w:val="uk-UA"/>
        </w:rPr>
        <w:t xml:space="preserve">  Пальники СНТ-33 встановлюються на котли ТВГ-8М виходячи з роботи на номінальному режимі, але завдяки великому коефіцієнту регулювання вони можуть ефективно працювати на більш низьких параметрах при зменшенні потужності котла. Це в свою чергу </w:t>
      </w:r>
      <w:r>
        <w:rPr>
          <w:rFonts w:eastAsia="Calibri"/>
          <w:sz w:val="28"/>
          <w:szCs w:val="28"/>
          <w:lang w:val="uk-UA"/>
        </w:rPr>
        <w:t>значно поліпшує режим експлуатації котла за рахунок плавного і безпечного запуску і високої рівномірності температури в топочному просторі. Як наслідок суттєво збільшується міжремонтний період роботи устатк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а струменево-нишових пальників типу СНТ-33 на котлах ТВГ-8М дозволяє збільшити ККД котлів до 92-95%  та знизити споживання газу на 3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2 Автоматизація та КВП котлів ТВГ-8М №1, №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отли ТВГ-8М призначені для опалення та гарячого водопостачання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грійні котли призначені для отримання гарячої води, яка використовується в системах опалення, вентиляції і гарячого водопостачання промислового та побутового призначення, а також для технологічних ціл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м проектом передбачено реконструкцію системи автоматизації котлів ТВГ-8М №1, №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мент проектування система управління котлами здійснюється в ручному режимі. Управління роботою технологічного обладнання (включення/виключення) обслуговуючим персоналом виконується вруч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метою створення системи автоматичного управління є заміна морально застарілих та фізично зношених (відпрацювали свій ресурс) блоків автоматичного керування котлом, первинних та вторинних датчиків, запірних механізм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нової розробленої системи автоматичного управління дозвол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ти в повному обсязі автоматичний процес управління котлами на режимах запуску роботи та зупин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ти економії палива за рахунок чіткого регулю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начний потенціал збереження електроенергії, досягти економії електроенерг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помилку управління параметрами технологічного процес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надійність системи, похибку регулювання за рахунок використання нової сучасної мікропроцесорної техні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омпоновка котельні, система димовидалення, приточна і витяжна вентиляція залишається без змін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4.1.3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Заходи з енергозбереження</w:t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z w:val="28"/>
          <w:szCs w:val="28"/>
          <w:lang w:val="uk-UA"/>
        </w:rPr>
        <w:tab/>
      </w:r>
      <w:r>
        <w:rPr>
          <w:rFonts w:eastAsia="Calibri"/>
          <w:color w:val="000000"/>
          <w:sz w:val="28"/>
          <w:szCs w:val="28"/>
          <w:lang w:val="uk-UA"/>
        </w:rPr>
        <w:t>Конструкція пальника СНТ-33 і реалізований у ній засіб спалювання газу забезпечують: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могенізацію газо-повітряної суміші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малий аеродинамічний опір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ріння близьке до кінетичного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підвищує інтенсивність горіння при помірній швидкості витікання палива та окислювача, при коефіцієнті надлишку повітря близькому до одиниці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color w:val="000000"/>
          <w:sz w:val="28"/>
          <w:szCs w:val="28"/>
          <w:lang w:val="uk-UA"/>
        </w:rPr>
        <w:t>підвищує ефективність спалювання палива в малому топочному об’ємі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У пальнику створюється впорядкована структура факела, забезпечується стійкість горіння при коливаннях тиску в газовій мережі, підвищується коефіцієнт регулювання в діапазоні режиму роботи котла, зростає тепловіддача в топці котла, забезпечується повне згорання газу та висока рівномірність температурного поля в топочному просторі. Очікуваний ефект заміни існуючих пальників на пальники СНТ-33 на котлі складе не менш 2-3 % витрати газ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рім того, модернізація котла дозволить організувати заповнення обсягу топки рівномірно нагрітими продуктами згоряння та усунити попадання факела на поверхні трубних екранів, що, у свою чергу, дасть можливість підвищити навантаження на котел до паспортного і вище, буде запобігати прогарам стінок трубних екранів і подовжить міжремонтні періо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Необхідно також відзначити високий рівень безпеки при роботі вогнетехнічних об’єктів із встановленими на них пальниковими пристроями струменево-нишового типу (СНТ-33), з використанням СНТ, за рахунок плавного розпалу пальників і стійкої їхньої роботи при витратах газу складаючи не більше 5% від номінальної потужності. </w:t>
      </w:r>
    </w:p>
    <w:p>
      <w:pPr>
        <w:pStyle w:val="Normal"/>
        <w:autoSpaceDE w:val="false"/>
        <w:ind w:left="720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>
          <w:rStyle w:val="Style12"/>
          <w:b/>
          <w:color w:val="000000"/>
          <w:sz w:val="28"/>
          <w:szCs w:val="28"/>
          <w:lang w:val="uk-UA"/>
        </w:rPr>
        <w:t>4.1.4 Охорона навколишнього середовища.</w:t>
      </w:r>
    </w:p>
    <w:p>
      <w:pPr>
        <w:pStyle w:val="Normal"/>
        <w:autoSpaceDE w:val="false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/>
        </w:rPr>
        <w:t>Установка струменево-нишових пальників типу СНТ-33 на котлах ТВГ-8М сприяє зниженню рівня забруднення навколишнього середовища, зниженню кількості шкідливих речовин, що викидаються, підвищенню ефективності використання паливно-енергетичних ресурсів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2"/>
          <w:color w:val="000000"/>
          <w:sz w:val="28"/>
          <w:szCs w:val="28"/>
          <w:lang w:val="uk-UA"/>
        </w:rPr>
        <w:t>Шкідливий вплив на повітряне середовище та мікроклімат навколишньої атмосфери знизиться на 5-15%.</w:t>
      </w:r>
    </w:p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rStyle w:val="Style12"/>
          <w:b/>
          <w:color w:val="000000"/>
          <w:sz w:val="28"/>
          <w:szCs w:val="28"/>
          <w:lang w:val="uk-UA"/>
        </w:rPr>
        <w:t>Величина викидів шкідливих речовин пальником СНТ-33</w:t>
      </w:r>
    </w:p>
    <w:p>
      <w:pPr>
        <w:pStyle w:val="Normal"/>
        <w:autoSpaceDE w:val="false"/>
        <w:ind w:firstLine="708"/>
        <w:jc w:val="center"/>
        <w:rPr/>
      </w:pPr>
      <w:r>
        <w:rPr>
          <w:rStyle w:val="Style12"/>
          <w:color w:val="000000"/>
          <w:sz w:val="28"/>
          <w:szCs w:val="28"/>
          <w:lang w:val="uk-UA"/>
        </w:rPr>
        <w:t>(за результатами державних випробувань)</w:t>
      </w:r>
    </w:p>
    <w:p>
      <w:pPr>
        <w:pStyle w:val="Normal"/>
        <w:autoSpaceDE w:val="false"/>
        <w:ind w:firstLine="708"/>
        <w:jc w:val="center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  <w:gridCol w:w="14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Найменування шкідливих речови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відповідно до ГОСТ 21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Розмір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Величин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Вміст оксиду азоту (у перерахуванні на </w:t>
            </w:r>
            <w:r>
              <w:rPr>
                <w:rStyle w:val="Style12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х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 ) у сухих нерозчинених продуктах згорання при О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=3% </w:t>
            </w: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(при а=1,17)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 на максимальній тепловій потужності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мг/м</w:t>
            </w:r>
            <w:r>
              <w:rPr>
                <w:rStyle w:val="Style12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Вміст оксиду вуглецю (СО) у сухих не розчинених продуктах згоряння при О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=3% </w:t>
            </w: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 xml:space="preserve">(при а=1,17) 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на максимальній тепловій потужності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мг/м</w:t>
            </w:r>
            <w:r>
              <w:rPr>
                <w:rStyle w:val="Style12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до 50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1.5  Техніко-економічний розрахунок очікуваного ефекту від реконструкції  водогрійних котлів ТВГ-8М №1, №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ли ТВГ-8М №1 та №3 встановлено в котельні 37-го кварталу по вул.Центральна,21А. Котли обладнано пальниками, із застарілою конструкцією по засобу спалювання газу. На котлах встановлено по 4 пальникових пристрої. </w:t>
      </w:r>
    </w:p>
    <w:p>
      <w:pPr>
        <w:pStyle w:val="Normal"/>
        <w:shd w:fill="FFFFFF" w:val="clear"/>
        <w:ind w:left="29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ектом передбачена заміна існуючих пальникових пристроїв на пальникові пристрої підвищеної ефективності, надійності і екологічної безпеки, на основі струменево-нишової технології спалювання газу (пальникові пристрої СНТ-33). Струменево-нишова технологія спалювання газу розроблена на базі багаторічних дослідів лабораторії горіння НТУУ "КПІ" при розробці технології також використані передові досягнення світової нау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жен котел ТВГ-8М встановлюється замість існуючих чотирьох пальникових пристроїв – чотири </w:t>
      </w:r>
      <w:r>
        <w:rPr>
          <w:sz w:val="28"/>
          <w:lang w:val="uk-UA"/>
        </w:rPr>
        <w:t xml:space="preserve">енергоефективні пальники типу СНТ </w:t>
      </w:r>
      <w:r>
        <w:rPr>
          <w:color w:val="000000"/>
          <w:sz w:val="28"/>
          <w:szCs w:val="28"/>
          <w:lang w:val="uk-UA"/>
        </w:rPr>
        <w:t>(пальникові пристрої СНТ-33).</w:t>
      </w:r>
      <w:r>
        <w:rPr>
          <w:sz w:val="28"/>
          <w:lang w:val="uk-UA"/>
        </w:rPr>
        <w:t>, виходячи з їх роботи на номінальному режимі, але завдяки великому коефіцієнту регулювання вони можуть більш ефективно працювати в діапазоні від 20 до 100% потужності котл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становлення пальникових пристроїв СНТ-33 дозволить досяг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lang w:val="uk-UA"/>
        </w:rPr>
        <w:t>підвищення КПД котла на  ~2-3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ерехід від ступінчатого до плавного регулювання навантажень у всьому робочому діапазоні котлоагрег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lang w:val="uk-UA"/>
        </w:rPr>
        <w:t>збільшення міжремонтного періоду котлоагрегата що найменше в 1,5 ра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безпечний та надійний розпал котлоагрег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шкідливих викидів СO та NOx в атмосфер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итрат електроенергії за рахунок малого аеродинамічного опору паль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дбачається заміна автоматики розпалу та контролю полум’я пальників, що забезпечить безпечний та надійний розпал пальників, перевірку герметичності запірної арматури пальникових пристроїв, контроль полум’я пальників і запальників, автоматичне вимкнення при погасанні факе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альникових пристроїв СНТ-33 збільшить міжремонтний період котлоагрегату як найменше в 1,5 раз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техніко-економічні показники по котельні:</w:t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ел ТВГ-8М №1 (зав.№2707, реєстр. №41812)</w:t>
      </w:r>
    </w:p>
    <w:p>
      <w:pPr>
        <w:pStyle w:val="Heading"/>
        <w:ind w:hanging="0"/>
        <w:jc w:val="left"/>
        <w:rPr/>
      </w:pPr>
      <w:r>
        <w:rPr>
          <w:b/>
          <w:color w:val="000000"/>
          <w:sz w:val="28"/>
          <w:szCs w:val="28"/>
        </w:rPr>
        <w:t>Дані до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Існуючий ККД котла (брутто) – </w:t>
      </w:r>
      <w:r>
        <w:rPr>
          <w:b/>
          <w:i/>
          <w:color w:val="000000"/>
          <w:sz w:val="28"/>
          <w:szCs w:val="28"/>
        </w:rPr>
        <w:t>89%</w:t>
      </w:r>
      <w:r>
        <w:rPr>
          <w:color w:val="000000"/>
          <w:sz w:val="28"/>
          <w:szCs w:val="28"/>
        </w:rPr>
        <w:t>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існуюча витрата газу (по даним замовника) на номінальному режимі на котел ТВГ-8М №1 становить 1100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годину, </w:t>
      </w:r>
    </w:p>
    <w:p>
      <w:pPr>
        <w:pStyle w:val="Heading"/>
        <w:numPr>
          <w:ilvl w:val="0"/>
          <w:numId w:val="4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чна витрата палива (газ) котлом ТВГ-8М №1 становить 133503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рік (</w:t>
      </w:r>
      <w:r>
        <w:rPr>
          <w:sz w:val="28"/>
          <w:szCs w:val="28"/>
        </w:rPr>
        <w:t>опалювальний сезон -</w:t>
      </w:r>
      <w:r>
        <w:rPr>
          <w:color w:val="000000"/>
          <w:sz w:val="28"/>
          <w:szCs w:val="28"/>
        </w:rPr>
        <w:t>5місяців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ікувані дані після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очікуваний ККД котла (брутто) після реконструкції – 92%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економія</w:t>
      </w:r>
      <w:r>
        <w:rPr>
          <w:color w:val="000000"/>
          <w:sz w:val="28"/>
          <w:szCs w:val="28"/>
        </w:rPr>
        <w:t xml:space="preserve"> витрати газу на номінальному режимі котла 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Г-8М №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име:</w:t>
      </w:r>
    </w:p>
    <w:p>
      <w:pPr>
        <w:pStyle w:val="Heading"/>
        <w:ind w:left="720" w:hanging="100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.н.р</w:t>
      </w:r>
      <w:r>
        <w:rPr>
          <w:color w:val="000000"/>
          <w:sz w:val="28"/>
          <w:szCs w:val="28"/>
        </w:rPr>
        <w:t xml:space="preserve"> х (( КПД</w:t>
      </w:r>
      <w:r>
        <w:rPr>
          <w:color w:val="000000"/>
          <w:sz w:val="28"/>
          <w:szCs w:val="28"/>
          <w:vertAlign w:val="subscript"/>
        </w:rPr>
        <w:t>існ</w:t>
      </w:r>
      <w:r>
        <w:rPr>
          <w:color w:val="000000"/>
          <w:sz w:val="28"/>
          <w:szCs w:val="28"/>
        </w:rPr>
        <w:t xml:space="preserve"> –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>.)/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 xml:space="preserve">.) = 1100 х ((0,89 – 0,92)/0,89)) = </w:t>
      </w:r>
    </w:p>
    <w:p>
      <w:pPr>
        <w:pStyle w:val="Heading"/>
        <w:ind w:left="720" w:hanging="12"/>
        <w:jc w:val="left"/>
        <w:rPr/>
      </w:pPr>
      <w:r>
        <w:rPr>
          <w:color w:val="000000"/>
          <w:sz w:val="28"/>
          <w:szCs w:val="28"/>
        </w:rPr>
        <w:t>1100 х 0,03 = 33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ind w:left="284" w:hanging="0"/>
        <w:jc w:val="left"/>
        <w:rPr/>
      </w:pPr>
      <w:r>
        <w:rPr>
          <w:color w:val="000000"/>
          <w:sz w:val="28"/>
          <w:szCs w:val="28"/>
        </w:rPr>
        <w:t xml:space="preserve">-     очікува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на номінальному режимі на котел ТВГ-8М №1  </w:t>
      </w:r>
    </w:p>
    <w:p>
      <w:pPr>
        <w:pStyle w:val="Heading"/>
        <w:ind w:left="284"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ановитиме:</w:t>
      </w:r>
    </w:p>
    <w:p>
      <w:pPr>
        <w:pStyle w:val="Heading"/>
        <w:ind w:left="720" w:hanging="0"/>
        <w:jc w:val="left"/>
        <w:rPr/>
      </w:pPr>
      <w:r>
        <w:rPr>
          <w:color w:val="000000"/>
          <w:sz w:val="28"/>
          <w:szCs w:val="28"/>
        </w:rPr>
        <w:t>1100 - 33 = 1067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ab/>
        <w:t xml:space="preserve">При ефекті </w:t>
      </w:r>
      <w:r>
        <w:rPr>
          <w:sz w:val="28"/>
          <w:szCs w:val="28"/>
          <w:lang w:val="uk-UA"/>
        </w:rPr>
        <w:t>зменшення витрати газу за рахунок підвищення ККД не менше ніж 3%, розрахуємо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чікувану кількість річної економії: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335038 </w:t>
      </w:r>
      <w:r>
        <w:rPr>
          <w:sz w:val="28"/>
          <w:szCs w:val="28"/>
          <w:shd w:fill="FFFFFF" w:val="clear"/>
          <w:lang w:val="uk-UA"/>
        </w:rPr>
        <w:t>х 0,03 =</w:t>
      </w:r>
      <w:r>
        <w:rPr>
          <w:b/>
          <w:sz w:val="28"/>
          <w:szCs w:val="28"/>
          <w:shd w:fill="FFFFFF" w:val="clear"/>
          <w:lang w:val="uk-UA"/>
        </w:rPr>
        <w:t>40051 м</w:t>
      </w:r>
      <w:r>
        <w:rPr>
          <w:b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b/>
          <w:sz w:val="28"/>
          <w:szCs w:val="28"/>
          <w:shd w:fill="FFFFFF" w:val="clear"/>
          <w:lang w:val="uk-UA"/>
        </w:rPr>
        <w:t>/рік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опалювальний сезон -5місяців)</w:t>
      </w:r>
    </w:p>
    <w:p>
      <w:pPr>
        <w:pStyle w:val="Heading"/>
        <w:ind w:firstLine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чікувана річ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після реконструкції на котел ТВГ-8М №1 становитиме: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35038 – 40051 = </w:t>
      </w:r>
      <w:r>
        <w:rPr>
          <w:b/>
          <w:color w:val="000000"/>
          <w:sz w:val="28"/>
          <w:szCs w:val="28"/>
        </w:rPr>
        <w:t>1294987 м</w:t>
      </w:r>
      <w:r>
        <w:rPr>
          <w:b/>
          <w:color w:val="000000"/>
          <w:sz w:val="28"/>
          <w:szCs w:val="28"/>
          <w:vertAlign w:val="superscript"/>
        </w:rPr>
        <w:t>3</w:t>
      </w:r>
      <w:r>
        <w:rPr>
          <w:b/>
          <w:color w:val="000000"/>
          <w:sz w:val="28"/>
          <w:szCs w:val="28"/>
        </w:rPr>
        <w:t xml:space="preserve">/рік </w:t>
      </w:r>
      <w:r>
        <w:rPr>
          <w:color w:val="000000"/>
          <w:sz w:val="28"/>
          <w:szCs w:val="28"/>
        </w:rPr>
        <w:t>(опалювальний сезон - 5місяців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ціна природного газу для підприємства становить 8473,90 грн. без ПДВ за 1000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економічний ефект від технічного переоснащення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0051/1000</w:t>
      </w:r>
      <w:r>
        <w:rPr>
          <w:sz w:val="28"/>
          <w:szCs w:val="28"/>
          <w:lang w:val="uk-UA"/>
        </w:rPr>
        <w:t xml:space="preserve"> х 8473,90 = </w:t>
      </w:r>
      <w:r>
        <w:rPr>
          <w:b/>
          <w:sz w:val="28"/>
          <w:szCs w:val="28"/>
          <w:lang w:val="uk-UA"/>
        </w:rPr>
        <w:t xml:space="preserve">339,39 тис.грн. на рік </w:t>
      </w:r>
      <w:r>
        <w:rPr>
          <w:sz w:val="28"/>
          <w:szCs w:val="28"/>
          <w:lang w:val="uk-UA"/>
        </w:rPr>
        <w:t>(опалювальний сезон - 5 місяців)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 ТВГ-8М №3 (зав.№3664, реєстр. №41814)</w:t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ні до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Існуючий ККД котла (брутто) – </w:t>
      </w:r>
      <w:r>
        <w:rPr>
          <w:b/>
          <w:i/>
          <w:color w:val="000000"/>
          <w:sz w:val="28"/>
          <w:szCs w:val="28"/>
        </w:rPr>
        <w:t>89%</w:t>
      </w:r>
      <w:r>
        <w:rPr>
          <w:color w:val="000000"/>
          <w:sz w:val="28"/>
          <w:szCs w:val="28"/>
        </w:rPr>
        <w:t>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існуюча витрата газу (по даним замовника) на номінальному режимі на котел ТВГ-8М №3 становить 1100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годину, 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річна витрата палива (газ) котлом ТВГ-8М №3 становить 1261763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рік (</w:t>
      </w:r>
      <w:r>
        <w:rPr>
          <w:sz w:val="28"/>
          <w:szCs w:val="28"/>
        </w:rPr>
        <w:t>опалювальний сезон -</w:t>
      </w:r>
      <w:r>
        <w:rPr>
          <w:color w:val="000000"/>
          <w:sz w:val="28"/>
          <w:szCs w:val="28"/>
        </w:rPr>
        <w:t>5місяців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Heading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ікувані дані після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очікуваний ККД котла (брутто) після реконструкції – 92%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економія</w:t>
      </w:r>
      <w:r>
        <w:rPr>
          <w:color w:val="000000"/>
          <w:sz w:val="28"/>
          <w:szCs w:val="28"/>
        </w:rPr>
        <w:t xml:space="preserve"> витрати газу на номінальному режимі котла 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Г-8М №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име:</w:t>
      </w:r>
    </w:p>
    <w:p>
      <w:pPr>
        <w:pStyle w:val="Heading"/>
        <w:ind w:left="720" w:hanging="100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.н.р</w:t>
      </w:r>
      <w:r>
        <w:rPr>
          <w:color w:val="000000"/>
          <w:sz w:val="28"/>
          <w:szCs w:val="28"/>
        </w:rPr>
        <w:t xml:space="preserve"> х (( КПД</w:t>
      </w:r>
      <w:r>
        <w:rPr>
          <w:color w:val="000000"/>
          <w:sz w:val="28"/>
          <w:szCs w:val="28"/>
          <w:vertAlign w:val="subscript"/>
        </w:rPr>
        <w:t>існ</w:t>
      </w:r>
      <w:r>
        <w:rPr>
          <w:color w:val="000000"/>
          <w:sz w:val="28"/>
          <w:szCs w:val="28"/>
        </w:rPr>
        <w:t xml:space="preserve"> –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>.)/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 xml:space="preserve">.) = 1100 х ((0,89 – 0,92)/0,89)) = </w:t>
      </w:r>
    </w:p>
    <w:p>
      <w:pPr>
        <w:pStyle w:val="Heading"/>
        <w:ind w:left="720" w:hanging="12"/>
        <w:jc w:val="left"/>
        <w:rPr/>
      </w:pPr>
      <w:r>
        <w:rPr>
          <w:color w:val="000000"/>
          <w:sz w:val="28"/>
          <w:szCs w:val="28"/>
        </w:rPr>
        <w:t>1100 х 0,03 = 33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numPr>
          <w:ilvl w:val="0"/>
          <w:numId w:val="4"/>
        </w:numPr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на номінальному режимі на котел ТВГ-8М №1 становитиме:</w:t>
      </w:r>
    </w:p>
    <w:p>
      <w:pPr>
        <w:pStyle w:val="Heading"/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00 - 33 = 1067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ab/>
        <w:t xml:space="preserve">При ефекті </w:t>
      </w:r>
      <w:r>
        <w:rPr>
          <w:sz w:val="28"/>
          <w:szCs w:val="28"/>
          <w:lang w:val="uk-UA"/>
        </w:rPr>
        <w:t>зменшення витрати газу за рахунок підвищення ККД не менше ніж 3%, розрахуємо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чікувану кількість річної економії: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261763 </w:t>
      </w:r>
      <w:r>
        <w:rPr>
          <w:sz w:val="28"/>
          <w:szCs w:val="28"/>
          <w:shd w:fill="FFFFFF" w:val="clear"/>
          <w:lang w:val="uk-UA"/>
        </w:rPr>
        <w:t>х 0,03 =</w:t>
      </w:r>
      <w:r>
        <w:rPr>
          <w:b/>
          <w:sz w:val="28"/>
          <w:szCs w:val="28"/>
          <w:shd w:fill="FFFFFF" w:val="clear"/>
          <w:lang w:val="uk-UA"/>
        </w:rPr>
        <w:t>37853 м</w:t>
      </w:r>
      <w:r>
        <w:rPr>
          <w:b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b/>
          <w:sz w:val="28"/>
          <w:szCs w:val="28"/>
          <w:shd w:fill="FFFFFF" w:val="clear"/>
          <w:lang w:val="uk-UA"/>
        </w:rPr>
        <w:t>/рік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опалювальний сезон -5місяців)</w:t>
      </w:r>
    </w:p>
    <w:p>
      <w:pPr>
        <w:pStyle w:val="Heading"/>
        <w:ind w:firstLine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чікувана річ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після реконструкції на котел ТВГ-8М №3 становитиме: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61763 – 37853 = </w:t>
      </w:r>
      <w:r>
        <w:rPr>
          <w:b/>
          <w:color w:val="000000"/>
          <w:sz w:val="28"/>
          <w:szCs w:val="28"/>
        </w:rPr>
        <w:t>1223910 м</w:t>
      </w:r>
      <w:r>
        <w:rPr>
          <w:b/>
          <w:color w:val="000000"/>
          <w:sz w:val="28"/>
          <w:szCs w:val="28"/>
          <w:vertAlign w:val="superscript"/>
        </w:rPr>
        <w:t>3</w:t>
      </w:r>
      <w:r>
        <w:rPr>
          <w:b/>
          <w:color w:val="000000"/>
          <w:sz w:val="28"/>
          <w:szCs w:val="28"/>
        </w:rPr>
        <w:t xml:space="preserve">/рік </w:t>
      </w:r>
      <w:r>
        <w:rPr>
          <w:color w:val="000000"/>
          <w:sz w:val="28"/>
          <w:szCs w:val="28"/>
        </w:rPr>
        <w:t>(опалювальний сезон - 5місяців)</w:t>
      </w:r>
    </w:p>
    <w:p>
      <w:pPr>
        <w:pStyle w:val="Heading"/>
        <w:ind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ередня ціна природного газу для підприємства становить 8473,90 грн. без ПДВ з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економічний ефект від технічного переоснащення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7853/1000</w:t>
      </w:r>
      <w:r>
        <w:rPr>
          <w:sz w:val="28"/>
          <w:szCs w:val="28"/>
          <w:lang w:val="uk-UA"/>
        </w:rPr>
        <w:t xml:space="preserve"> х 8473,90 = </w:t>
      </w:r>
      <w:r>
        <w:rPr>
          <w:b/>
          <w:sz w:val="28"/>
          <w:szCs w:val="28"/>
          <w:lang w:val="uk-UA"/>
        </w:rPr>
        <w:t xml:space="preserve">320,76 тис.грн. на рік </w:t>
      </w:r>
      <w:r>
        <w:rPr>
          <w:sz w:val="28"/>
          <w:szCs w:val="28"/>
          <w:lang w:val="uk-UA"/>
        </w:rPr>
        <w:t>(опалювальний сезон - 5 місяців)</w:t>
      </w:r>
    </w:p>
    <w:p>
      <w:pPr>
        <w:pStyle w:val="Normal"/>
        <w:jc w:val="both"/>
        <w:rPr>
          <w:rStyle w:val="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yle12"/>
          <w:sz w:val="28"/>
          <w:szCs w:val="28"/>
          <w:lang w:val="uk-UA"/>
        </w:rPr>
        <w:tab/>
        <w:t xml:space="preserve">У результаті впровадження заходу інвестиційної програми з 1 жовтня 2025р. по 30 вересня 2026 р. з </w:t>
      </w:r>
      <w:r>
        <w:rPr>
          <w:sz w:val="28"/>
          <w:szCs w:val="28"/>
          <w:lang w:val="uk-UA"/>
        </w:rPr>
        <w:t xml:space="preserve">реконструкції водогрійних котлів ТВГ-8М №1, №3 котельні 37-го кварталу по вул. Центральна,21А шляхом заміни існуючих пальникових пристроїв на енергоефективні  пальникові пристрої СНТ відбудеться економія паливно-енергетичних ресурсів </w:t>
      </w:r>
      <w:r>
        <w:rPr>
          <w:b/>
          <w:sz w:val="28"/>
          <w:szCs w:val="28"/>
          <w:lang w:val="uk-UA"/>
        </w:rPr>
        <w:t xml:space="preserve">– 107,59 т.у.п.; </w:t>
      </w:r>
      <w:r>
        <w:rPr>
          <w:sz w:val="28"/>
          <w:szCs w:val="28"/>
          <w:lang w:val="uk-UA"/>
        </w:rPr>
        <w:t xml:space="preserve">економічний ефект складає – </w:t>
      </w:r>
      <w:r>
        <w:rPr>
          <w:b/>
          <w:sz w:val="28"/>
          <w:szCs w:val="28"/>
          <w:lang w:val="uk-UA"/>
        </w:rPr>
        <w:t xml:space="preserve">660,15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рахунок строку окупності: 11 912,87 тис.грн. без ПДВ – сума інвестиційної програми з 01 жовтня 2025 року по 30 вересня 2026 року та економічний ефект – 660,15 тис.грн. з ПД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 912,87/660,15 = 18 років, тобто </w:t>
      </w:r>
      <w:r>
        <w:rPr>
          <w:b/>
          <w:sz w:val="28"/>
          <w:szCs w:val="28"/>
          <w:lang w:val="uk-UA"/>
        </w:rPr>
        <w:t>216 місяців.</w:t>
      </w:r>
    </w:p>
    <w:p>
      <w:pPr>
        <w:pStyle w:val="Normal"/>
        <w:jc w:val="both"/>
        <w:rPr>
          <w:bCs/>
          <w:color w:val="FF0000"/>
          <w:sz w:val="36"/>
          <w:szCs w:val="36"/>
          <w:lang w:val="uk-UA"/>
        </w:rPr>
      </w:pPr>
      <w:r>
        <w:rPr>
          <w:bCs/>
          <w:color w:val="FF0000"/>
          <w:sz w:val="36"/>
          <w:szCs w:val="36"/>
          <w:lang w:val="uk-UA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Segoe UI"/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OST type A" w:hAnsi="GOST type A" w:cs="GOST type 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17" w:hanging="703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spacing w:before="120" w:after="120"/>
      <w:ind w:left="1985" w:hanging="908"/>
      <w:outlineLvl w:val="3"/>
    </w:pPr>
    <w:rPr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OST type A;Segoe UI" w:hAnsi="GOST type A;Segoe U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Заголовок 2 Знак1"/>
    <w:qFormat/>
    <w:rPr>
      <w:b/>
      <w:sz w:val="24"/>
      <w:lang w:val="ru-RU" w:eastAsia="en-US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0">
    <w:name w:val="Основной текст (10)_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12">
    <w:name w:val="Заголовок №1 (2)_"/>
    <w:qFormat/>
    <w:rPr>
      <w:b/>
      <w:bCs/>
      <w:lang w:bidi="ar-SA"/>
    </w:rPr>
  </w:style>
  <w:style w:type="character" w:styleId="121">
    <w:name w:val="Основной текст (12)_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13">
    <w:name w:val="Основной текст (13)_"/>
    <w:qFormat/>
    <w:rPr>
      <w:rFonts w:ascii="Arial" w:hAnsi="Arial" w:cs="Arial"/>
      <w:i/>
      <w:iCs/>
      <w:sz w:val="13"/>
      <w:szCs w:val="13"/>
      <w:lang w:bidi="ar-SA"/>
    </w:rPr>
  </w:style>
  <w:style w:type="character" w:styleId="Style12">
    <w:name w:val="Основной текст_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4">
    <w:name w:val="Заголовок 1 Знак"/>
    <w:qFormat/>
    <w:rPr>
      <w:b/>
      <w:caps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16">
    <w:name w:val="Название Знак"/>
    <w:qFormat/>
    <w:rPr>
      <w:color w:val="000000"/>
      <w:sz w:val="30"/>
      <w:szCs w:val="30"/>
      <w:shd w:fill="FFFFFF" w:val="clear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1418"/>
      <w:jc w:val="center"/>
    </w:pPr>
    <w:rPr>
      <w:color w:val="000000"/>
      <w:sz w:val="30"/>
      <w:szCs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8"/>
      <w:jc w:val="center"/>
      <w:outlineLvl w:val="0"/>
    </w:pPr>
    <w:rPr>
      <w:b/>
      <w:bCs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/>
      <w:ind w:hanging="380"/>
    </w:pPr>
    <w:rPr>
      <w:b/>
      <w:bCs/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sz w:val="23"/>
      <w:szCs w:val="23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0"/>
      <w:outlineLvl w:val="0"/>
    </w:pPr>
    <w:rPr>
      <w:b/>
      <w:bCs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60" w:after="60"/>
      <w:ind w:firstLine="500"/>
    </w:pPr>
    <w:rPr>
      <w:rFonts w:ascii="Microsoft Sans Serif" w:hAnsi="Microsoft Sans Serif" w:cs="Microsoft Sans Serif"/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i/>
      <w:iCs/>
      <w:sz w:val="13"/>
      <w:szCs w:val="13"/>
      <w:lang w:val="en-US"/>
    </w:rPr>
  </w:style>
  <w:style w:type="paragraph" w:styleId="Style20">
    <w:name w:val="ВЭС"/>
    <w:basedOn w:val="Normal"/>
    <w:next w:val="TextBody"/>
    <w:qFormat/>
    <w:pPr>
      <w:keepNext w:val="true"/>
      <w:spacing w:before="120" w:after="120"/>
    </w:pPr>
    <w:rPr>
      <w:b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4:00Z</dcterms:created>
  <dc:creator>PTO3</dc:creator>
  <dc:description/>
  <cp:keywords/>
  <dc:language>en-US</dc:language>
  <cp:lastModifiedBy>Пользователь Windows</cp:lastModifiedBy>
  <cp:lastPrinted>2022-07-27T09:08:00Z</cp:lastPrinted>
  <dcterms:modified xsi:type="dcterms:W3CDTF">2025-05-14T11:45:00Z</dcterms:modified>
  <cp:revision>68</cp:revision>
  <dc:subject/>
  <dc:title/>
</cp:coreProperties>
</file>