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9263582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  62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____________                             </w:t>
        <w:tab/>
        <w:t xml:space="preserve">                             №_____________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итання винесено на розгляд міської ради  згідно  з розпорядженням  міського голови від___________________ №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zahist pavl</cp:lastModifiedBy>
  <cp:lastPrinted>2025-04-29T14:43:00Z</cp:lastPrinted>
  <dcterms:modified xsi:type="dcterms:W3CDTF">2025-04-29T11:44:00Z</dcterms:modified>
  <cp:revision>30</cp:revision>
  <dc:subject/>
  <dc:title>                                                         </dc:title>
</cp:coreProperties>
</file>