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</w:t>
      </w:r>
      <w:r>
        <w:rPr>
          <w:sz w:val="22"/>
          <w:szCs w:val="22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5913080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62  сесія  V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___________</w:t>
      </w:r>
      <w:r>
        <w:rPr>
          <w:b/>
          <w:bCs/>
          <w:sz w:val="28"/>
          <w:szCs w:val="28"/>
        </w:rPr>
        <w:tab/>
        <w:tab/>
        <w:tab/>
        <w:tab/>
        <w:t xml:space="preserve">                               </w:t>
      </w:r>
      <w:r>
        <w:rPr>
          <w:b/>
          <w:bCs/>
          <w:sz w:val="28"/>
          <w:szCs w:val="28"/>
          <w:u w:val="single"/>
        </w:rPr>
        <w:t xml:space="preserve">  _______ 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ід 11.03.2025 № 1940-61/VIII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.5, ч.1 п.30 статті 26 та ч.1 статті 59 Закону України «Про місцеве самоврядування в Україні», ст. 34 «Про освіту» та з мметою удосконалення та упорядкування мережі бюджетних установ, економного та раціонального використання бюджетних коштів відповідно до Бюджетного кодексу України, Павлоградська міська рада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uto" w:line="36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в Додаток 3 рішення Павлоградської міської ради від 11.03.2025 № 1940-61/VIII «Про внесення змін до рішення від 23.04.2019 № 1610-49/VII «Про створення комунальної установи «Центр обслуговування закладів освіти» Павлоградської міської ради» виклавши його у новій редакції (додаєтьс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ішення Павлоградської міської ради від 11.03.2025 № 1940-61/VIII «Про внесення змін до рішення від 23.04.2019 № 1610-49/VII «Про створення комунальної установи «Центр обслуговування закладів освіти» Павлоградської міської ради» вважати таким, що втратило чинні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рганізаційне забезпечення та відповідальність по виконанню цього рішення покласти на начальника відділу освіти Павлоградської  міської рад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 і комісію з питань планування, бюджету, фінансів, економічних реформ, інвестицій, підприємництва та торгівлі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</w:t>
        <w:tab/>
        <w:t xml:space="preserve">   Анатолій ВЕРШ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  <w:lang w:eastAsia="zh-CN"/>
        </w:rPr>
        <w:t>Питання на розгляд ради винесено згідно з розпорядженням міського голови від _________ №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підготува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світи                                                     Ірина ДЕМ’ЯНЕНКО </w:t>
        <w:tab/>
        <w:tab/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 міської ради                                                          </w:t>
      </w:r>
      <w:r>
        <w:rPr>
          <w:color w:val="000000"/>
          <w:sz w:val="28"/>
          <w:szCs w:val="28"/>
        </w:rPr>
        <w:t>Сергій ОСТ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іяльності виконавчих органів ради                                    Олена ШУЛІКА</w:t>
        <w:tab/>
        <w:tab/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інансового управління                                     Раїса РОЇ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 юридичного відділу                                           Олег ЯЛИН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2">
    <w:name w:val="WW8Num2z2"/>
    <w:qFormat/>
    <w:rPr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117">
    <w:name w:val="3117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kern w:val="2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55:00Z</dcterms:created>
  <dc:creator>Nout</dc:creator>
  <dc:description/>
  <dc:language>en-US</dc:language>
  <cp:lastModifiedBy>rada3</cp:lastModifiedBy>
  <cp:lastPrinted>2022-10-05T12:03:00Z</cp:lastPrinted>
  <dcterms:modified xsi:type="dcterms:W3CDTF">2025-05-07T12:00:00Z</dcterms:modified>
  <cp:revision>3</cp:revision>
  <dc:subject/>
  <dc:title/>
</cp:coreProperties>
</file>