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96" w:hanging="0"/>
        <w:rPr/>
      </w:pPr>
      <w:r>
        <w:rPr>
          <w:sz w:val="28"/>
          <w:szCs w:val="22"/>
          <w:lang w:val="uk-UA"/>
        </w:rPr>
        <w:t xml:space="preserve">                            </w:t>
      </w:r>
      <w:r>
        <w:rPr>
          <w:lang w:val="uk-UA"/>
        </w:rPr>
        <w:t xml:space="preserve">Додаток </w:t>
      </w:r>
    </w:p>
    <w:p>
      <w:pPr>
        <w:pStyle w:val="Normal"/>
        <w:ind w:left="3796" w:hanging="0"/>
        <w:rPr/>
      </w:pPr>
      <w:r>
        <w:rPr>
          <w:lang w:val="uk-UA"/>
        </w:rPr>
        <w:t xml:space="preserve">                                 </w:t>
      </w:r>
      <w:r>
        <w:rPr>
          <w:lang w:val="uk-UA"/>
        </w:rPr>
        <w:t>до рішення сесії Павлоградської</w:t>
      </w:r>
    </w:p>
    <w:p>
      <w:pPr>
        <w:pStyle w:val="Normal"/>
        <w:ind w:left="3796" w:hanging="0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 xml:space="preserve">міської ради </w:t>
      </w:r>
      <w:r>
        <w:rPr>
          <w:lang w:val="en-US"/>
        </w:rPr>
        <w:t>VIII</w:t>
      </w:r>
      <w:r>
        <w:rPr>
          <w:lang w:val="uk-UA"/>
        </w:rPr>
        <w:t xml:space="preserve"> скликання</w:t>
      </w:r>
    </w:p>
    <w:p>
      <w:pPr>
        <w:pStyle w:val="Normal"/>
        <w:spacing w:lineRule="auto" w:line="216"/>
        <w:ind w:left="5812" w:hanging="0"/>
        <w:rPr>
          <w:sz w:val="28"/>
          <w:szCs w:val="22"/>
          <w:lang w:val="uk-UA"/>
        </w:rPr>
      </w:pPr>
      <w:r>
        <w:rPr>
          <w:lang w:val="uk-UA"/>
        </w:rPr>
        <w:t>від</w:t>
      </w:r>
      <w:r>
        <w:rPr/>
        <w:t xml:space="preserve"> </w:t>
      </w:r>
      <w:r>
        <w:rPr>
          <w:u w:val="single"/>
          <w:lang w:val="uk-UA"/>
        </w:rPr>
        <w:t>_________</w:t>
      </w:r>
      <w:r>
        <w:rPr>
          <w:lang w:val="uk-UA"/>
        </w:rPr>
        <w:t>№</w:t>
      </w:r>
      <w:r>
        <w:rPr>
          <w:u w:val="single"/>
          <w:lang w:val="uk-UA"/>
        </w:rPr>
        <w:t xml:space="preserve"> ________</w:t>
      </w:r>
    </w:p>
    <w:p>
      <w:pPr>
        <w:pStyle w:val="Normal"/>
        <w:ind w:left="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ind w:left="3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р плати за харчування однієї дитини на добу </w:t>
      </w:r>
    </w:p>
    <w:p>
      <w:pPr>
        <w:pStyle w:val="Normal"/>
        <w:spacing w:lineRule="auto" w:line="216"/>
        <w:ind w:left="3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закладам освіти Павлоградської міської ради </w:t>
      </w:r>
    </w:p>
    <w:p>
      <w:pPr>
        <w:pStyle w:val="Normal"/>
        <w:spacing w:lineRule="auto" w:line="216"/>
        <w:ind w:left="357" w:hanging="0"/>
        <w:jc w:val="center"/>
        <w:rPr/>
      </w:pPr>
      <w:r>
        <w:rPr>
          <w:sz w:val="28"/>
          <w:szCs w:val="28"/>
          <w:lang w:val="uk-UA"/>
        </w:rPr>
        <w:t>за рахунок коштів міського бюджету та батьківської плати з 01.06.202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1429"/>
        <w:gridCol w:w="1282"/>
        <w:gridCol w:w="1393"/>
      </w:tblGrid>
      <w:tr>
        <w:trPr>
          <w:trHeight w:val="271" w:hRule="atLeast"/>
        </w:trPr>
        <w:tc>
          <w:tcPr>
            <w:tcW w:w="5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тегорії дітей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мір плати за харчування</w:t>
            </w:r>
          </w:p>
        </w:tc>
      </w:tr>
      <w:tr>
        <w:trPr>
          <w:trHeight w:val="702" w:hRule="atLeast"/>
        </w:trPr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рахунок бюджетних кошті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рахунок батьківської пла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гальна вартість харчування на добу</w:t>
            </w:r>
          </w:p>
        </w:tc>
      </w:tr>
      <w:tr>
        <w:trPr>
          <w:trHeight w:val="316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6"/>
                <w:szCs w:val="26"/>
              </w:rPr>
              <w:t>Діти раннього та молодшого дошкільного віку</w:t>
            </w:r>
            <w:r>
              <w:rPr>
                <w:b/>
                <w:sz w:val="26"/>
                <w:szCs w:val="26"/>
                <w:lang w:val="uk-UA"/>
              </w:rPr>
              <w:t xml:space="preserve"> (2-3 років) в закладах дошкільної освіти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uk-UA"/>
              </w:rPr>
              <w:t>без пільг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30%) -   31,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70%) -   72,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,49</w:t>
            </w:r>
          </w:p>
        </w:tc>
      </w:tr>
      <w:tr>
        <w:trPr>
          <w:trHeight w:val="34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 xml:space="preserve">Діти середнього та старшого дошкільного віку </w:t>
            </w:r>
            <w:r>
              <w:rPr>
                <w:b/>
                <w:sz w:val="26"/>
                <w:szCs w:val="26"/>
                <w:lang w:val="uk-UA"/>
              </w:rPr>
              <w:t>(4-6(7) рокі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в закладах дошкільної осві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без піль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30%) -   41,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70%) -   97,4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18</w:t>
            </w:r>
          </w:p>
        </w:tc>
      </w:tr>
      <w:tr>
        <w:trPr>
          <w:trHeight w:val="356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іти раннього та молодшого дошкільного віку (2-3 років) в закладах дошкільної освіти: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- діти-сироти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позбавлені батьківського піклування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особливими освітніми потребами, які навчаються у спеціальних та інклюзивних групах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малозабезпечених сімей; 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-діти з числа осіб, визначених у 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147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статтях 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rPr>
                <w:color w:val="333333"/>
              </w:rPr>
              <w:t> </w:t>
            </w:r>
            <w:r>
              <w:rPr>
                <w:color w:val="333333"/>
                <w:lang w:val="uk-UA"/>
              </w:rPr>
              <w:t>та</w:t>
            </w:r>
            <w:r>
              <w:rPr>
                <w:color w:val="333333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>-1</w: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end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кону України «Про статус ветеранів війни, гарантії їх соціального захисту» </w:t>
            </w:r>
            <w:r>
              <w:rPr>
                <w:i/>
                <w:lang w:val="uk-UA"/>
              </w:rPr>
              <w:t>(</w:t>
            </w:r>
            <w:r>
              <w:rPr>
                <w:lang w:val="uk-UA"/>
              </w:rPr>
              <w:t>д</w:t>
            </w:r>
            <w:r>
              <w:rPr>
                <w:color w:val="212529"/>
                <w:lang w:val="uk-UA"/>
              </w:rPr>
              <w:t>іти загиблих (померлих) ветеранів війни, Захисників та Захисниць України за наявності відповідного посвідчення</w:t>
            </w:r>
            <w:r>
              <w:rPr>
                <w:i/>
                <w:color w:val="212529"/>
                <w:lang w:val="uk-UA"/>
              </w:rPr>
              <w:t>)</w:t>
            </w:r>
            <w:r>
              <w:rPr>
                <w:i/>
                <w:lang w:val="uk-UA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батьки яких загинули/безвісти зникли/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без відповідного статусу </w:t>
            </w:r>
            <w:r>
              <w:rPr>
                <w:i/>
                <w:lang w:val="uk-UA"/>
              </w:rPr>
              <w:t>до його встановлення за наявності підтверджуючих документів військових підрозділів та виписки з Єдиного реєстру безвісти зниклих за особливих обставин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діти з числа внутрішньо-переміщених осіб та діти, які мають статус дитини, яка постраждала внаслідок воєнних дій і збройних конфліктів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  <w:r>
              <w:rPr>
                <w:rStyle w:val="Rvts0"/>
                <w:lang w:val="uk-UA"/>
              </w:rPr>
              <w:t>діти, які постраждали внаслідок Чорнобильської катастрофи (</w:t>
            </w:r>
            <w:r>
              <w:rPr>
                <w:color w:val="333333"/>
                <w:lang w:val="uk-UA"/>
              </w:rPr>
              <w:t>за наявності  відповідного посвідчення</w:t>
            </w:r>
            <w:r>
              <w:rPr>
                <w:rStyle w:val="Rvts0"/>
                <w:lang w:val="uk-UA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- діти з інвалідністю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uk-UA"/>
              </w:rPr>
              <w:t>-діти, сім’ї яких опинилися в складних життєвих обставинах (за довідками служби у справах дітей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,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764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,49</w:t>
            </w:r>
          </w:p>
        </w:tc>
      </w:tr>
      <w:tr>
        <w:trPr>
          <w:trHeight w:val="274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Діти середнього та старшого дошкільного віку (4-6(7) років в закладах дошкільної освіти: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lang w:val="uk-UA"/>
              </w:rPr>
              <w:t>діти-сироти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позбавлені батьківського піклування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особливими освітніми потребами, які навчаються у спеціальних та інклюзивних групах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малозабезпечених сімей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числа осіб, визначених у 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147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статтях 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rPr>
                <w:color w:val="333333"/>
              </w:rPr>
              <w:t> </w:t>
            </w:r>
            <w:r>
              <w:rPr>
                <w:color w:val="333333"/>
                <w:lang w:val="uk-UA"/>
              </w:rPr>
              <w:t>та</w:t>
            </w:r>
            <w:r>
              <w:rPr>
                <w:color w:val="333333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>-1</w: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end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закону України «Про статус ветеранів війни, гарантії їх соціального захисту» (д</w:t>
            </w:r>
            <w:r>
              <w:rPr>
                <w:color w:val="212529"/>
                <w:lang w:val="uk-UA"/>
              </w:rPr>
              <w:t>іти загиблих (померлих) ветеранів війни, Захисників та Захисниць України за наявності відповідного посвідчення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батьки яких загинули/безвісти зникли/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без відповідного статусу </w:t>
            </w:r>
            <w:r>
              <w:rPr>
                <w:i/>
                <w:lang w:val="uk-UA"/>
              </w:rPr>
              <w:t>до його встановлення за наявності підтверджуючих документів військових підрозділів та виписки з Єдиного реєстру безвісти зниклих за особливих обставин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діти з числа внутрішньо-переміщених осіб та діти, які мають статус дитини, яка постраждала внаслідок воєнних дій і збройних конфліктів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  <w:r>
              <w:rPr>
                <w:rStyle w:val="Rvts0"/>
                <w:lang w:val="uk-UA"/>
              </w:rPr>
              <w:t>діти, які постраждали внаслідок Чорнобильської катастрофи(</w:t>
            </w:r>
            <w:r>
              <w:rPr>
                <w:color w:val="333333"/>
                <w:lang w:val="uk-UA"/>
              </w:rPr>
              <w:t>за наявності  відповідного посвідчення</w:t>
            </w:r>
            <w:r>
              <w:rPr>
                <w:rStyle w:val="Rvts0"/>
                <w:lang w:val="uk-UA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- діти з інвалідністю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-діти, сім’ї яких опинилися в складних життєвих обставинах (за довідками служби у справах дітей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18</w:t>
            </w:r>
          </w:p>
        </w:tc>
      </w:tr>
      <w:tr>
        <w:trPr>
          <w:trHeight w:val="16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Діти раннього та молодшого дошкільного віку (2-3 років)</w:t>
            </w:r>
            <w:r>
              <w:rPr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в закладах дошкільної освіти</w:t>
            </w:r>
            <w:r>
              <w:rPr>
                <w:color w:val="000000"/>
                <w:sz w:val="26"/>
                <w:szCs w:val="26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jc w:val="both"/>
              <w:rPr>
                <w:color w:val="212529"/>
                <w:lang w:val="uk-UA"/>
              </w:rPr>
            </w:pPr>
            <w:r>
              <w:rPr>
                <w:color w:val="212529"/>
                <w:lang w:val="uk-UA"/>
              </w:rPr>
              <w:t>- для дітей із сімей, які мають трьох і більше дітей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 xml:space="preserve">-діти, батьки яких мають статус ветеранів війни, учасників бойових дій, осіб  з інвалідністю 1,2,3 групи внаслідок війни, учасників війни 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  <w:t>за наявності відповідного посвідчення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>-діти, батьки яких брали/беруть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за наявності відповідної довідки згідно з додатком 6, затвердженого постановою КМУ № 413 від 20.08.2014р.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>
                <w:rFonts w:cs="Courier New"/>
                <w:b/>
                <w:b/>
                <w:i/>
                <w:i/>
                <w:color w:val="212529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-діти, брати та сестри яких загинули/безвісти зникли/ 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(в т.ч. у випадках до встановлення відповідного статусу за наявності підтверджуючих документів військових підрозділів та виписки з Єдиного реєстру безвісти зниклих за особливих обставин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,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,7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3,49</w:t>
            </w:r>
          </w:p>
        </w:tc>
      </w:tr>
      <w:tr>
        <w:trPr>
          <w:trHeight w:val="16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Діти середнього та старшого дошкільного віку (4-6(7) років в закладах дошкільної освіти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jc w:val="both"/>
              <w:rPr>
                <w:color w:val="212529"/>
                <w:lang w:val="uk-UA"/>
              </w:rPr>
            </w:pPr>
            <w:r>
              <w:rPr>
                <w:color w:val="212529"/>
                <w:lang w:val="uk-UA"/>
              </w:rPr>
              <w:t>- для дітей із сімей, які мають трьох і більше дітей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 xml:space="preserve">-діти, батьки яких мають статус ветеранів війни, учасників бойових дій, осіб  з інвалідністю 1,2,3 групи внаслідок війни, учасників війни 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  <w:t>за наявності відповідного посвідчення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>-діти, батьки яких брали/беруть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за наявності відповідної довідки згідно з додатком 6, затвердженого постановою КМУ № 413 від 20.08.2014р.;</w:t>
            </w:r>
          </w:p>
          <w:p>
            <w:pPr>
              <w:pStyle w:val="Normal"/>
              <w:spacing w:lineRule="auto" w:line="216"/>
              <w:jc w:val="both"/>
              <w:rPr>
                <w:bCs/>
                <w:color w:val="FF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-діти, брати та сестри яких загинули/безвісти зникли/ 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</w:t>
            </w:r>
            <w:r>
              <w:rPr>
                <w:i/>
                <w:lang w:val="uk-UA"/>
              </w:rPr>
              <w:t>(в т.ч. у випадках до встановлення відповідного статусу за наявності підтверджуючих документів військових підрозділів та виписки з Єдиного реєстру безвісти зниклих за особливих обставин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9,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9,5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18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іти середнього та старшого дошкільного віку (4-6(8) років, в Гімназії № 2 з дошкільним відділенням, Гімназії № 7 з дошкільним відділенням, Гімназії № 1 з дошкільним відділенням, </w:t>
            </w:r>
            <w:r>
              <w:rPr>
                <w:sz w:val="26"/>
                <w:szCs w:val="26"/>
                <w:lang w:val="uk-UA"/>
              </w:rPr>
              <w:t>без піль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30%) -   36,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70%) -   84,3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,50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Діти середнього та старшого дошкільного віку (4-6(8) років, в Гімназії № 2 з дошкільним відділенням, Гімназії № 7 з дошкільним відділенням, Гімназії № 1 з дошкільним відділенням: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lang w:val="uk-UA"/>
              </w:rPr>
              <w:t>- діти-сироти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позбавлені батьківського піклування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особливими освітніми потребами, які навчаються у спеціальних та інклюзивних групах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малозабезпечених сімей; 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-діти з числа осіб, визначених у 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147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статтях 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rPr>
                <w:color w:val="333333"/>
              </w:rPr>
              <w:t> </w:t>
            </w:r>
            <w:r>
              <w:rPr>
                <w:color w:val="333333"/>
                <w:lang w:val="uk-UA"/>
              </w:rPr>
              <w:t>та</w:t>
            </w:r>
            <w:r>
              <w:rPr>
                <w:color w:val="333333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>-1</w: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end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кону України «Про статус ветеранів війни, гарантії їх соціального захисту» </w:t>
            </w:r>
            <w:r>
              <w:rPr>
                <w:i/>
                <w:lang w:val="uk-UA"/>
              </w:rPr>
              <w:t>(</w:t>
            </w:r>
            <w:r>
              <w:rPr>
                <w:lang w:val="uk-UA"/>
              </w:rPr>
              <w:t>д</w:t>
            </w:r>
            <w:r>
              <w:rPr>
                <w:color w:val="212529"/>
                <w:lang w:val="uk-UA"/>
              </w:rPr>
              <w:t>іти загиблих (померлих) ветеранів війни, Захисників та Захисниць України за наявності відповідного посвідчення</w:t>
            </w:r>
            <w:r>
              <w:rPr>
                <w:i/>
                <w:color w:val="212529"/>
                <w:lang w:val="uk-UA"/>
              </w:rPr>
              <w:t>)</w:t>
            </w:r>
            <w:r>
              <w:rPr>
                <w:i/>
                <w:lang w:val="uk-UA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батьки яких загинули/безвісти зникли/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без відповідного статусу </w:t>
            </w:r>
            <w:r>
              <w:rPr>
                <w:i/>
                <w:lang w:val="uk-UA"/>
              </w:rPr>
              <w:t>до його встановлення за наявності підтверджуючих документів військових підрозділів та виписки з Єдиного реєстру безвісти зниклих за особливих обставин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діти з числа внутрішньо-переміщених осіб та діти, які мають статус дитини, яка постраждала внаслідок воєнних дій і збройних конфліктів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  <w:r>
              <w:rPr>
                <w:rStyle w:val="Rvts0"/>
                <w:lang w:val="uk-UA"/>
              </w:rPr>
              <w:t>діти, які постраждали внаслідок Чорнобильської катастрофи(</w:t>
            </w:r>
            <w:r>
              <w:rPr>
                <w:color w:val="333333"/>
                <w:lang w:val="uk-UA"/>
              </w:rPr>
              <w:t>за наявності  відповідного посвідчення</w:t>
            </w:r>
            <w:r>
              <w:rPr>
                <w:rStyle w:val="Rvts0"/>
                <w:lang w:val="uk-UA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- діти з інвалідністю;</w:t>
            </w:r>
          </w:p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-діти, сім’ї яких опинилися в складних життєвих обставинах (за довідками служби у справах дітей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,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,50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Діти середнього та старшого дошкільного віку (4-6(8) років в Гімназії № 2 з дошкільним відділенням, </w:t>
            </w:r>
            <w:r>
              <w:rPr>
                <w:b/>
                <w:sz w:val="26"/>
                <w:szCs w:val="26"/>
                <w:lang w:val="uk-UA"/>
              </w:rPr>
              <w:t>Гімназії № 7 з дошкільним відділенням, Гімназії № 1 з дошкільним відділенням: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color w:val="212529"/>
                <w:lang w:val="uk-UA"/>
              </w:rPr>
            </w:pPr>
            <w:r>
              <w:rPr>
                <w:color w:val="212529"/>
                <w:lang w:val="uk-UA"/>
              </w:rPr>
              <w:t>- для дітей із сімей, які мають трьох і більше дітей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 xml:space="preserve">-діти, батьки яких мають статус ветеранів війни, учасників бойових дій, осіб  з інвалідністю 1,2,3 групи внаслідок війни, учасників війни 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  <w:t>за наявності відповідного посвідчення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>-діти, батьки яких брали/беруть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за наявності відповідної довідки згідно з додатком 6, затвердженого постановою КМУ № 413 від 20.08.2014р.;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-діти, брати та сестри яких загинули/безвісти зникли/ 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</w:t>
            </w:r>
            <w:r>
              <w:rPr>
                <w:i/>
                <w:lang w:val="uk-UA"/>
              </w:rPr>
              <w:t>(в т.ч. у випадках до встановлення відповідного статусу за наявності підтверджуючих документів військових підрозділів та виписки з Єдиного реєстру безвісти зниклих за особливих обставин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,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,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,50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луги з гарячого харчування в початковій школі, ліцеях та гімназіях міста для 1-4 класів для пільгової категорії: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-діти-сироти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позбавлені батьківського піклування  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особливими освітніми потребами, які навчаються у спеціальних та інклюзивних класах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малозабезпечених сімей; 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-діти з числа осіб, визначених у 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147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статтях 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rPr>
                <w:color w:val="333333"/>
              </w:rPr>
              <w:t> </w:t>
            </w:r>
            <w:r>
              <w:rPr>
                <w:color w:val="333333"/>
                <w:lang w:val="uk-UA"/>
              </w:rPr>
              <w:t>та</w:t>
            </w:r>
            <w:r>
              <w:rPr>
                <w:color w:val="333333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>-1</w: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end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кону України «Про статус ветеранів війни, гарантії їх соціального захисту» </w:t>
            </w:r>
            <w:r>
              <w:rPr>
                <w:i/>
                <w:lang w:val="uk-UA"/>
              </w:rPr>
              <w:t>(д</w:t>
            </w:r>
            <w:r>
              <w:rPr>
                <w:i/>
                <w:color w:val="212529"/>
                <w:lang w:val="uk-UA"/>
              </w:rPr>
              <w:t>іти загиблих (померлих) ветеранів війни, Захисників та Захисниць України за наявності відповідного посвідчення)</w:t>
            </w:r>
            <w:r>
              <w:rPr>
                <w:i/>
                <w:lang w:val="uk-UA"/>
              </w:rPr>
              <w:t xml:space="preserve">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батьки яких загинули/безвісти зникли/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без відповідного статусу </w:t>
            </w:r>
            <w:r>
              <w:rPr>
                <w:i/>
                <w:lang w:val="uk-UA"/>
              </w:rPr>
              <w:t>до його встановлення за наявності підтверджуючих документів військових підрозділів та виписки з Єдиного реєстру безвісти зниклих за особливих обставин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числа внутрішньо-переміщених осіб та діти, які мають статус дитини, яка постраждала внаслідок воєнних дій і збройних конфліктів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uk-UA"/>
              </w:rPr>
              <w:t>-</w:t>
            </w:r>
            <w:r>
              <w:rPr>
                <w:rStyle w:val="Rvts0"/>
                <w:lang w:val="uk-UA"/>
              </w:rPr>
              <w:t xml:space="preserve"> діти, </w:t>
            </w:r>
            <w:r>
              <w:rPr>
                <w:color w:val="333333"/>
                <w:lang w:val="uk-UA"/>
              </w:rPr>
              <w:t>які постраждали внаслідок Чорнобильської катастрофи та мають відповідне посвідчення</w:t>
            </w:r>
            <w:r>
              <w:rPr>
                <w:rStyle w:val="Rvts0"/>
                <w:lang w:val="uk-UA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-діти працівників органів внутрішніх справ, які загинули під час виконання службових обов’язків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-діти, сім’ї яких опинилися в складних життєвих обставинах (за довідками служби у справах дітей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,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,42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  <w:t>Послуги з гарячого харчування в початковій школі, ліцеях та гімназіях міста для 1-4 класів для пільгової категорії: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 xml:space="preserve">-діти, батьки яких мають статус ветеранів війни, учасників бойових дій, осіб  з інвалідністю 1,2,3 групи внаслідок війни, учасників війни 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  <w:t>за наявності відповідного посвідчення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>-діти, батьки яких брали/беруть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за наявності відповідної довідки згідно з додатком 6, затвердженого постановою КМУ № 413 від 20.08.2014р.;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діти, брати та сестри яких загинули/безвісти зникли/ 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в т.ч. у випадках до встановлення відповідного статусу за наявності підтверджуючих документів військових підрозділів та виписки з Єдиного реєстру безвісти зниклих за особливих обставин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,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,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,42</w:t>
            </w:r>
          </w:p>
        </w:tc>
      </w:tr>
      <w:tr>
        <w:trPr>
          <w:trHeight w:val="491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луги з гарячого харчування в початковій школі, ліцеях та гімназіях міста для 5-9 класів для пільгової категорії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діти-сирот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позбавлені батьківського піклування  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особливими освітніми потребами, які навчаються у спеціальних та інклюзивних класах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малозабезпечених сімей;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-діти з числа осіб, визначених у 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147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статтях 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rPr>
                <w:color w:val="333333"/>
              </w:rPr>
              <w:t> </w:t>
            </w:r>
            <w:r>
              <w:rPr>
                <w:color w:val="333333"/>
                <w:lang w:val="uk-UA"/>
              </w:rPr>
              <w:t>та</w:t>
            </w:r>
            <w:r>
              <w:rPr>
                <w:color w:val="333333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>-1</w: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end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кону України «Про статус ветеранів війни, гарантії їх соціального захисту» </w:t>
            </w:r>
            <w:r>
              <w:rPr>
                <w:i/>
                <w:lang w:val="uk-UA"/>
              </w:rPr>
              <w:t>(д</w:t>
            </w:r>
            <w:r>
              <w:rPr>
                <w:i/>
                <w:color w:val="212529"/>
                <w:lang w:val="uk-UA"/>
              </w:rPr>
              <w:t>іти загиблих (померлих) ветеранів війни, Захисників та Захисниць України за наявності відповідного посвідчення)</w:t>
            </w:r>
            <w:r>
              <w:rPr>
                <w:i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батьки яких загинули/безвісти зникли/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без відповідного статусу </w:t>
            </w:r>
            <w:r>
              <w:rPr>
                <w:i/>
                <w:lang w:val="uk-UA"/>
              </w:rPr>
              <w:t>до його встановлення за наявності підтверджуючих документів військових підрозділів та виписки з Єдиного реєстру безвісти зниклих за особливих обставин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числа внутрішньо-переміщених осіб та діти, які мають статус дитини, яка постраждала внаслідок воєнних дій і збройних конфліктів;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>
                <w:rStyle w:val="Rvts0"/>
                <w:lang w:val="uk-UA"/>
              </w:rPr>
              <w:t xml:space="preserve"> діти, </w:t>
            </w:r>
            <w:r>
              <w:rPr>
                <w:color w:val="333333"/>
                <w:lang w:val="uk-UA"/>
              </w:rPr>
              <w:t>які постраждали внаслідок Чорнобильської катастрофи та мають відповідне посвідчення</w:t>
            </w:r>
            <w:r>
              <w:rPr>
                <w:rStyle w:val="Rvts0"/>
                <w:lang w:val="uk-UA"/>
              </w:rPr>
              <w:t>;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діти працівників органів внутрішніх справ, які загинули під час виконання службових обов’язків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діти, сім’ї яких опинилися в складних життєвих обставинах (за довідками служби у справах дітей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,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,96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  <w:t xml:space="preserve">Послуги з гарячого харчування в початковій школі, ліцеях та гімназіях міста для 5-9 класів для пільгової категорії: 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 xml:space="preserve">-діти, батьки яких мають статус ветеранів війни, учасників бойових дій, осіб  з інвалідністю 1,2,3 групи внаслідок війни, учасників війни 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  <w:t>за наявності відповідного посвідчення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>-діти, батьки яких брали/беруть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за наявності відповідної довідки згідно з додатком 6, затвердженого постановою КМУ № 413 від 20.08.2014р.;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діти, брати та сестри яких загинули/безвісти зникли/ 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в т.ч. у випадках до встановлення відповідного статусу за наявності підтверджуючих документів військових підрозділів та виписки з Єдиного реєстру безвісти зниклих за особливих обставин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,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,4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,96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луги з гарячого харчування в початковій школі, ліцеях та гімназіях міста для 10-11 класів для пільгової категорії: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діти-сирот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позбавлені батьківського піклування  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особливими освітніми потребами, які навчаються у спеціальних та інклюзивних класах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малозабезпечених сімей;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-діти з числа осіб, визначених у 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147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статтях 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rPr>
                <w:color w:val="333333"/>
              </w:rPr>
              <w:t> </w:t>
            </w:r>
            <w:r>
              <w:rPr>
                <w:color w:val="333333"/>
                <w:lang w:val="uk-UA"/>
              </w:rPr>
              <w:t>та</w:t>
            </w:r>
            <w:r>
              <w:rPr>
                <w:color w:val="333333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>-1</w: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end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кону України «Про статус ветеранів війни, гарантії їх соціального захисту» </w:t>
            </w:r>
            <w:r>
              <w:rPr>
                <w:i/>
                <w:lang w:val="uk-UA"/>
              </w:rPr>
              <w:t>(д</w:t>
            </w:r>
            <w:r>
              <w:rPr>
                <w:i/>
                <w:color w:val="212529"/>
                <w:lang w:val="uk-UA"/>
              </w:rPr>
              <w:t>іти загиблих (померлих) ветеранів війни, Захисників та Захисниць України за наявності відповідного посвідчення)</w:t>
            </w:r>
            <w:r>
              <w:rPr>
                <w:i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батьки яких загинули/безвісти зникли/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без відповідного статусу </w:t>
            </w:r>
            <w:r>
              <w:rPr>
                <w:i/>
                <w:lang w:val="uk-UA"/>
              </w:rPr>
              <w:t>до його встановлення за наявності підтверджуючих документів військових підрозділів та виписки з Єдиного реєстру безвісти зниклих за особливих обставин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числа внутрішньо-переміщених осіб та діти, які мають статус дитини, яка постраждала внаслідок воєнних дій і збройних конфліктів;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>
                <w:rStyle w:val="Rvts0"/>
                <w:lang w:val="uk-UA"/>
              </w:rPr>
              <w:t xml:space="preserve"> діти, </w:t>
            </w:r>
            <w:r>
              <w:rPr>
                <w:color w:val="333333"/>
                <w:lang w:val="uk-UA"/>
              </w:rPr>
              <w:t>які постраждали внаслідок Чорнобильської катастрофи та мають відповідне посвідчення</w:t>
            </w:r>
            <w:r>
              <w:rPr>
                <w:rStyle w:val="Rvts0"/>
                <w:lang w:val="uk-UA"/>
              </w:rPr>
              <w:t>;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діти працівників органів внутрішніх справ, які загинули під час виконання службових обов’язків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діти, сім’ї яких опинилися в складних життєвих обставинах (за довідками служби у справах дітей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7,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7,30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  <w:t xml:space="preserve">Послуги з гарячого харчування в початковій школі, ліцеях та гімназіях міста для 10-11 класів для пільгової категорії: 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 xml:space="preserve">-діти, батьки яких мають статус ветеранів війни, учасників бойових дій, осіб  з інвалідністю 1,2,3 групи внаслідок війни, учасників війни 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  <w:t>за наявності відповідного посвідчення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>-діти, батьки яких брали/беруть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за наявності відповідної довідки згідно з додатком 6, затвердженого постановою КМУ № 413 від 20.08.2014р.;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діти, брати та сестри яких загинули/безвісти зникли/ 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в т.ч. у випадках до встановлення відповідного статусу за наявності підтверджуючих документів військових підрозділів та виписки з Єдиного реєстру безвісти зниклих за особливих обставин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,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,6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7,30</w:t>
            </w:r>
          </w:p>
        </w:tc>
      </w:tr>
    </w:tbl>
    <w:p>
      <w:pPr>
        <w:pStyle w:val="Normal"/>
        <w:ind w:left="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Сергій ОСТРЕНКО 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i/>
      <w:iCs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i/>
      <w:iCs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jc w:val="right"/>
      <w:outlineLvl w:val="5"/>
    </w:pPr>
    <w:rPr>
      <w:rFonts w:ascii="Bookman Old Style" w:hAnsi="Bookman Old Style" w:cs="Bookman Old Style"/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1"/>
      <w:szCs w:val="21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rFonts w:ascii="Bookman Old Style" w:hAnsi="Bookman Old Style" w:cs="Bookman Old Sty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rFonts w:ascii="Bookman Old Style" w:hAnsi="Bookman Old Style" w:cs="Bookman Old Style"/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6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360" w:hanging="360"/>
    </w:pPr>
    <w:rPr>
      <w:rFonts w:ascii="Bookman Old Style" w:hAnsi="Bookman Old Style" w:cs="Bookman Old Style"/>
      <w:lang w:val="uk-UA"/>
    </w:rPr>
  </w:style>
  <w:style w:type="paragraph" w:styleId="Style10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38:00Z</dcterms:created>
  <dc:creator>x</dc:creator>
  <dc:description/>
  <cp:keywords/>
  <dc:language>en-US</dc:language>
  <cp:lastModifiedBy>User</cp:lastModifiedBy>
  <cp:lastPrinted>2023-09-20T15:03:00Z</cp:lastPrinted>
  <dcterms:modified xsi:type="dcterms:W3CDTF">2025-04-23T07:53:00Z</dcterms:modified>
  <cp:revision>16</cp:revision>
  <dc:subject/>
  <dc:title>                                                                                                             </dc:title>
</cp:coreProperties>
</file>