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(      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                                                                                        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комунальної установи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влоградський міський територіальний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соціального обслуговування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Відповідно Закону України «Про місцеве самоврядування в Україні», Закону України «Про соціальні послуги», Закону України «Про державну реєстрацію юридичних осіб, фізичних осіб-підприємців та громадських формувань», Постанови Кабінету Міністрів України «Про організацію надання соціальних послуг», Постанови Кабінету Міністрів України від 29 грудня 2009 р. №1417 «Деякі питання діяльності територіальних центрів                     соціального обслуговування (надання соціальних послуг),</w:t>
      </w:r>
      <w:r>
        <w:rPr>
          <w:rFonts w:cs="Helvetica" w:ascii="Helvetica" w:hAnsi="Helvetica"/>
          <w:sz w:val="21"/>
          <w:szCs w:val="21"/>
        </w:rPr>
        <w:t> 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Внести зміни до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шляхом викладення Положення у новій редакції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 Затвердити нову редакцію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(додаток)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Директору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забезпечити реєстрацію змін до відомостей Єдиного державного реєстру юридичних осіб підприємців та громадських формувань</w:t>
      </w:r>
      <w:r>
        <w:rPr>
          <w:color w:val="000000"/>
          <w:sz w:val="28"/>
          <w:szCs w:val="28"/>
          <w:lang w:val="uk-UA"/>
        </w:rPr>
        <w:t>, в порядку встановленому законодавством України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Начальнику фінансового управління передбачити зазначені зміни при уточненні міського бюджету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5. Організаційне забезпечення та відповідальність щодо виконання даного рішення покласти на директора комунальної установи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6. Загальне керівництво за виконанням даного рішення покласти на заступника міського голови з питань діяльності виконавчих органів ради за напрямком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Питання на розгляд ради винесено згідно з розпорядження міського голови № ________ від ___________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1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У «Павлоградський мі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ий центр соціаль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луговування (надання соціальних послуг)»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РОШНИЧ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ань діяльності виконавчих органів ради      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                  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у населення                                                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ЕРАСИМ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                   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9:00Z</dcterms:created>
  <dc:creator>Пользователь</dc:creator>
  <dc:description/>
  <cp:keywords/>
  <dc:language>en-US</dc:language>
  <cp:lastModifiedBy>Admin</cp:lastModifiedBy>
  <cp:lastPrinted>2025-04-10T14:41:00Z</cp:lastPrinted>
  <dcterms:modified xsi:type="dcterms:W3CDTF">2025-04-10T11:45:00Z</dcterms:modified>
  <cp:revision>46</cp:revision>
  <dc:subject/>
  <dc:title>С Новым годом</dc:title>
</cp:coreProperties>
</file>