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4969477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6.2025                                 м. Павлоград                                  № 1039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30 "Журавлик" Павлоградської міської ради (будівля № 3 за адресою вул. Відродження, 12) (Радичук) на баланс комунального закладу позашкільної освіти "Еколого –натуралістичний центр" Павлоградської міської ради (Кириченко) матеріальні цінності згідно з додатком 1.  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30 "Журавлик" Павлоградської міської ради (будівля № 2 за адресою вул. вул. Західнодонбаська, 26 Б) (Радичук) на баланс Ліцею № 11 Павлоградської міської ради (Осипчук) матеріальні цінності згідно з додатком 2.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омунального закладу позашкільної освіти "Еколого –натуралістичний центр" Павлоградської міської ради Кириченко К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1 Павлоградської міської ради Осипчуку О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2 згідно з діючим законодавст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843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05:00Z</dcterms:created>
  <dc:creator>Z&amp;Z Relax Inn feta. dr.alban</dc:creator>
  <dc:description/>
  <cp:keywords/>
  <dc:language>en-US</dc:language>
  <cp:lastModifiedBy>Олена Сошникова</cp:lastModifiedBy>
  <cp:lastPrinted>2025-06-19T14:33:00Z</cp:lastPrinted>
  <dcterms:modified xsi:type="dcterms:W3CDTF">2025-06-30T08:26:00Z</dcterms:modified>
  <cp:revision>7</cp:revision>
  <dc:subject/>
  <dc:title>                                                         </dc:title>
</cp:coreProperties>
</file>