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06.2025р. № 1041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використання коштів бюджету 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дання фінансової підтримки інститутам громадянського суспі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1</w:t>
      </w:r>
      <w:r>
        <w:rPr>
          <w:b/>
          <w:sz w:val="28"/>
          <w:szCs w:val="28"/>
        </w:rPr>
        <w:t>. Загальні положе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567"/>
        <w:jc w:val="both"/>
        <w:rPr/>
      </w:pPr>
      <w:bookmarkStart w:id="0" w:name="20"/>
      <w:bookmarkEnd w:id="0"/>
      <w:r>
        <w:rPr>
          <w:sz w:val="28"/>
          <w:szCs w:val="28"/>
        </w:rPr>
        <w:t>1) це положення визначає умови конкурсного відбору інститутів громадянського суспільства для надання фінансової підтримки з бюджету Павлоградської міської територіальної громади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юджетні кошти на фінансову підтримку інститутам громадянського суспільства надаються на конкурсній основі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інансова підтримка інститутам громадянського суспільства соціального спрямування надається у межах коштів, передбачених на зазначені цілі в бюджеті Павлоградської міської територіальної громади на відповідний бюджетний період;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8"/>
          <w:szCs w:val="28"/>
        </w:rPr>
        <w:t>4) у кошторис витрат на виконання (реалізацію) проєктів, заходів включаються тільки ті видатки, необхідність яких обумовлена характером і специфікою діяльності інституту громадянського суспільства;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8"/>
          <w:szCs w:val="28"/>
        </w:rPr>
        <w:t>5)  одержувачами бюджетних коштів є інститути громадянського суспільства, які зареєстровані відповідно до вимог законодавства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інформаційне забезпечення реалізації проєктів здійснюється за підтримки виконавчого комітету Павлоградської міської ради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прямки реалізації проєктів, заход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іоритет надається проєктам, заходам, виконання (реалізація) яких спрямовано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забезпечення статутної діяльності інститутів громадянського суспільства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- надання соціальних послуг для забезпечення реабілітації, соціалізації, адаптації тощо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інформаційну  та культурно-просвітницьку діяльність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ідродження національно-патріотичного  виховання молоді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пуляризація здорового способу життя серед населення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  <w:noBreakHyphen/>
        <w:t> </w:t>
      </w:r>
      <w:r>
        <w:rPr>
          <w:sz w:val="28"/>
          <w:szCs w:val="28"/>
        </w:rPr>
        <w:t>відзначення святкових, пам’ятних, історичних дат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spacing w:before="100" w:after="1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3. Порядок використання коштів бюджету Павлоградської міської територіальної громади:</w:t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bookmarkStart w:id="1" w:name="69"/>
      <w:bookmarkStart w:id="2" w:name="22"/>
      <w:bookmarkStart w:id="3" w:name="21"/>
      <w:bookmarkEnd w:id="1"/>
      <w:bookmarkEnd w:id="2"/>
      <w:bookmarkEnd w:id="3"/>
      <w:r>
        <w:rPr>
          <w:sz w:val="28"/>
          <w:szCs w:val="28"/>
        </w:rPr>
        <w:t>1) бюджетні кошти надаються інститутам громадянського суспільства на конкурсній  основі  за  відповідним кодом  бюджетної  класифікації  і можуть бути використані на:</w:t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статутної діяльності;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bookmarkStart w:id="4" w:name="71"/>
      <w:bookmarkStart w:id="5" w:name="70"/>
      <w:bookmarkEnd w:id="4"/>
      <w:bookmarkEnd w:id="5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алізацію програм (проєктів, заходів) громадських об’</w:t>
      </w:r>
      <w:r>
        <w:rPr>
          <w:sz w:val="28"/>
          <w:szCs w:val="28"/>
          <w:lang w:val="ru-RU" w:eastAsia="ru-RU"/>
        </w:rPr>
        <w:t>єднань за результатами конкурсу, а сам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ведення заходів, передбачених статутом (засідання ради, правління, конференції, загальні збори)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проведення заходів з відзначення святкових, пам’ятних, історичних дат, привітань та вшанування пам’яті, фізкультурно-оздоровчих заходів, проведення зборів, форумів, тренінгів, курсів, навчальних семінарів, фестивалів, виставок, концертів, вечорів відпочинку, засідань за круглим столом (крім оплати фуршетів та банкетів), а також забезпечення участі представників інститутів громадянського суспільства у зазначених та аналогічних заходах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ня заходів з військово-патріотичного вихованн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зроблення та виготовлення періодичних, довідкових, інформаційних, аналітичних та методичних видань з питань соціального захисту, реабілітації, соціалізації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адміністративні витрати, а саме:</w:t>
      </w:r>
    </w:p>
    <w:p>
      <w:pPr>
        <w:pStyle w:val="Normal"/>
        <w:suppressAutoHyphens w:val="false"/>
        <w:jc w:val="both"/>
        <w:rPr/>
      </w:pPr>
      <w:bookmarkStart w:id="6" w:name="n52"/>
      <w:bookmarkEnd w:id="6"/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оренда приміщень, обладнання, техніки;</w:t>
      </w:r>
    </w:p>
    <w:p>
      <w:pPr>
        <w:pStyle w:val="Normal"/>
        <w:suppressAutoHyphens w:val="false"/>
        <w:ind w:left="567" w:hanging="0"/>
        <w:jc w:val="both"/>
        <w:rPr/>
      </w:pPr>
      <w:bookmarkStart w:id="7" w:name="n53"/>
      <w:bookmarkEnd w:id="7"/>
      <w:r>
        <w:rPr>
          <w:sz w:val="28"/>
          <w:szCs w:val="28"/>
          <w:lang w:eastAsia="ru-RU"/>
        </w:rPr>
        <w:t>- оплата комунальних послуг у межах середніх норм споживання;</w:t>
      </w:r>
    </w:p>
    <w:p>
      <w:pPr>
        <w:pStyle w:val="Normal"/>
        <w:suppressAutoHyphens w:val="false"/>
        <w:jc w:val="both"/>
        <w:rPr/>
      </w:pPr>
      <w:bookmarkStart w:id="8" w:name="n54"/>
      <w:bookmarkEnd w:id="8"/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оплата послуг зв’язку та обслуговування оргтехнік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  оплата поштових, поліграфічних та інформаційних послуг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атки на оплату послуг спеціалістів, які залучаються до підготовки, реалізації заходів на підставі цивільно-правових договорів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bookmarkStart w:id="9" w:name="n56"/>
      <w:bookmarkStart w:id="10" w:name="n55"/>
      <w:bookmarkEnd w:id="9"/>
      <w:bookmarkEnd w:id="10"/>
      <w:r>
        <w:rPr>
          <w:sz w:val="28"/>
          <w:szCs w:val="28"/>
          <w:lang w:eastAsia="ru-RU"/>
        </w:rPr>
        <w:t>послуги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bookmarkStart w:id="11" w:name="n57"/>
      <w:bookmarkEnd w:id="11"/>
      <w:r>
        <w:rPr>
          <w:sz w:val="28"/>
          <w:szCs w:val="28"/>
          <w:lang w:eastAsia="ru-RU"/>
        </w:rPr>
        <w:t>придбання канцелярських та господарчих товарів, медикаментів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bookmarkStart w:id="12" w:name="n58"/>
      <w:bookmarkEnd w:id="12"/>
      <w:r>
        <w:rPr>
          <w:sz w:val="28"/>
          <w:szCs w:val="28"/>
          <w:lang w:eastAsia="ru-RU"/>
        </w:rPr>
        <w:t>періодичних, довідкових, інформаційних, аналітичних та методичних видань з питань соціального захисту і реабілітації вразливих верств населення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е обслуговування (у тому числі оренда транспортних засобів) для проведення заході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13" w:name="82"/>
      <w:bookmarkStart w:id="14" w:name="79"/>
      <w:bookmarkEnd w:id="13"/>
      <w:bookmarkEnd w:id="14"/>
      <w:r>
        <w:rPr>
          <w:sz w:val="28"/>
          <w:szCs w:val="28"/>
          <w:lang w:eastAsia="ru-RU"/>
        </w:rPr>
        <w:t>-оплату відряджень працівників громадського об’</w:t>
      </w:r>
      <w:r>
        <w:rPr>
          <w:sz w:val="28"/>
          <w:szCs w:val="28"/>
          <w:lang w:val="ru-RU" w:eastAsia="ru-RU"/>
        </w:rPr>
        <w:t>єднання та відшкодування учасникам заходу витрат на проїзд, харчування та оплату вартості проживання в межах норм</w:t>
      </w:r>
      <w:r>
        <w:rPr>
          <w:sz w:val="28"/>
          <w:szCs w:val="28"/>
          <w:lang w:eastAsia="ru-RU"/>
        </w:rPr>
        <w:t xml:space="preserve"> відповідно чинного законодавств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35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довження додатка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ітніть та відповідальність одержувачів коштів бюджету Павлоградської міської територіальної громади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головні розпорядники та одержувачі бюджетних коштів у процесі виконання програми забезпечують цільове та ефективне використання бюджетних коштів протягом усього строку реалізації програми у межах визначених бюджетних призначень та на підставі кошторису та  плану використання бюджетних коштів, що містить розподіл бюджетних асигнувань, затверджених у кошторисі головного розпорядника коштів на відповідний рік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2) не допускається спрямування бюджетних кош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  <w:lang w:eastAsia="ru-RU"/>
        </w:rPr>
        <w:t xml:space="preserve">  на виконання проєктів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з метою отримання прибут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громадських організацій, які не зареєстровані в м. Павлоград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які фінансуються за іншими бюджетними програмам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лату посередницьких послуг.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bookmarkStart w:id="15" w:name="111"/>
      <w:bookmarkStart w:id="16" w:name="110"/>
      <w:bookmarkEnd w:id="15"/>
      <w:bookmarkEnd w:id="16"/>
      <w:r>
        <w:rPr>
          <w:sz w:val="28"/>
          <w:szCs w:val="28"/>
          <w:lang w:eastAsia="ru-RU"/>
        </w:rPr>
        <w:t xml:space="preserve">3) одержувачі бюджетних коштів </w:t>
      </w:r>
      <w:r>
        <w:rPr>
          <w:sz w:val="28"/>
          <w:szCs w:val="28"/>
          <w:lang w:eastAsia="uk-UA"/>
        </w:rPr>
        <w:t>здійснюють оплату видатків на виконання заходів після укладання відповідних угод та підписання документів про отримані послуги та виконані робот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4) закупівля товарів, робіт і послуг за рахунок бюджетних коштів, здійснюється в установленому закон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5) операції, пов'язані з використанням бюджетних коштів, проводяться відповідно до чинного законодавства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6) складання та подання бюджетної звітності про використання бюджетних коштів здійснюється громадськими організаціями у встановленому законодавств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) контроль за цільовим та ефективним використанням   бюджетних коштів здійснюється головним розпорядником коштів  згідно законодавства.</w:t>
      </w:r>
      <w:bookmarkStart w:id="17" w:name="119"/>
      <w:bookmarkEnd w:id="17"/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В. о. начальника управління  </w:t>
      </w:r>
    </w:p>
    <w:p>
      <w:pPr>
        <w:pStyle w:val="Normal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>
          <w:sz w:val="28"/>
          <w:szCs w:val="28"/>
        </w:rPr>
        <w:t xml:space="preserve">соціального захисту населення                                                  Наталія УСЯКА            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1:00Z</dcterms:created>
  <dc:creator>Z&amp;Z Relax Inn feat. dr.alban</dc:creator>
  <dc:description/>
  <cp:keywords/>
  <dc:language>en-US</dc:language>
  <cp:lastModifiedBy>Олена Сошникова</cp:lastModifiedBy>
  <cp:lastPrinted>2024-11-05T08:41:00Z</cp:lastPrinted>
  <dcterms:modified xsi:type="dcterms:W3CDTF">2025-06-30T10:17:00Z</dcterms:modified>
  <cp:revision>9</cp:revision>
  <dc:subject/>
  <dc:title>                 </dc:title>
</cp:coreProperties>
</file>