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4pt;margin-top:0pt;width:43.8pt;height:55.2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91189194" r:id="rId2"/>
        </w:object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06.2025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м. Павлоград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1041/0/3-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орядку проведення</w:t>
      </w:r>
    </w:p>
    <w:p>
      <w:pPr>
        <w:pStyle w:val="Normal"/>
        <w:rPr/>
      </w:pPr>
      <w:r>
        <w:rPr>
          <w:sz w:val="28"/>
          <w:szCs w:val="28"/>
        </w:rPr>
        <w:t xml:space="preserve">конкурсу з визначення програм (проєкт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ів), розроблених інститу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янського суспільства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ння (реалізації) яких нада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а підтри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гідно з Законом України «Про місцеве самоврядування в Україні», ст.20 Бюджетного кодексу України, постановою Кабінету Міністрів України від 12.10.2011 р.  № 1049 «Про затвердження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» (зі змінами), наказом міністерства цифрової трансформації України від 27.08.2021 №116 «Про затвердження Порядку надання та припинення доступу до програмного модуля «Конкурси проєктів інститутів громадянського суспільства» онлайн-платформи взаємодії органів виконавчої влади з громадянами та інститутами громадянського суспільства» та з метою визначення механізму використання коштів бюджету Павлоградської міської територіальної громади для надання фінансової підтримки інститутам громадянського суспільства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Затвердити Порядок  проведення конкурсу з визначення програм (проєктів, заходів), розроблених інститутами громадянського суспільства, для виконання яких надається фінансова підтримка з  бюджету Павлоградської міської територіальної громади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Положення про використання коштів бюджету Павлоградської міської територіальної громади для надання фінансової підтримки інститутам громадянського суспільства (додається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Визнати такими, що втратили чинність рішення виконкому від 13.11.2024 р. №1624/0/3-24 «Про затвердження складу конкурсної комісії, порядку проведення конкурсу з визначення програм (проєктів, заходів), розроблених інститутами громадянського суспільства для виконання (реалізації) яких надається фінансова підтримка», від 13.01.2021 р. № 21 «Про внесення змін до рішення виконавчого комітету від 13.11.2019 р. №978 «Про затвердження складу конкурсної комісії, Положення про конкурсну комісію, Порядку проведення міського конкурсу з визначення програм (проєктів, заходів), розроблених молодіжними громадськими організаціями та громадськими організаціями, в статуті яких передбачена робота з молоддю, для реалізації яких надається фінансова підтримка з міського бюджету».</w:t>
      </w:r>
    </w:p>
    <w:p>
      <w:pPr>
        <w:pStyle w:val="31"/>
        <w:ind w:left="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jc w:val="both"/>
        <w:rPr>
          <w:szCs w:val="28"/>
        </w:rPr>
      </w:pPr>
      <w:r>
        <w:rPr/>
        <w:t>4. Координацію роботи щодо виконання даного рішення покласти на начальника управління соціального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  <w:t>Міський голова                                                                Анатолій ВЕРШИНА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11:00Z</dcterms:created>
  <dc:creator>Z&amp;Z Relax Inn feat. dr.alban</dc:creator>
  <dc:description/>
  <cp:keywords/>
  <dc:language>en-US</dc:language>
  <cp:lastModifiedBy>Олена Сошникова</cp:lastModifiedBy>
  <cp:lastPrinted>2024-11-05T08:41:00Z</cp:lastPrinted>
  <dcterms:modified xsi:type="dcterms:W3CDTF">2025-06-30T08:31:00Z</dcterms:modified>
  <cp:revision>7</cp:revision>
  <dc:subject/>
  <dc:title>                 </dc:title>
</cp:coreProperties>
</file>