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03594733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5.06.2025                                 м. Павлоград                                       № 1049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p>
      <w:pPr>
        <w:pStyle w:val="Normal"/>
        <w:spacing w:lineRule="exact" w:line="24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5-09T08:22:00Z</cp:lastPrinted>
  <dcterms:modified xsi:type="dcterms:W3CDTF">2025-06-30T11:03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546</vt:lpwstr>
  </property>
</Properties>
</file>