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91205313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7200" w:leader="none"/>
        </w:tabs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6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м. Павлоград                            №</w:t>
      </w:r>
      <w:r>
        <w:rPr>
          <w:sz w:val="28"/>
          <w:szCs w:val="28"/>
          <w:lang w:val="ru-RU"/>
        </w:rPr>
        <w:t xml:space="preserve"> 1053/0/3-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затвердження річ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у виробництва, транспортування</w:t>
      </w:r>
    </w:p>
    <w:p>
      <w:pPr>
        <w:pStyle w:val="Normal"/>
        <w:rPr/>
      </w:pPr>
      <w:r>
        <w:rPr>
          <w:sz w:val="26"/>
          <w:szCs w:val="26"/>
        </w:rPr>
        <w:t>та постачання теплової енергії, питом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рм витрат теплової енергії на 1 м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гальної площі для споживачів та</w:t>
      </w:r>
    </w:p>
    <w:p>
      <w:pPr>
        <w:pStyle w:val="Normal"/>
        <w:rPr/>
      </w:pPr>
      <w:r>
        <w:rPr>
          <w:sz w:val="26"/>
          <w:szCs w:val="26"/>
        </w:rPr>
        <w:t>виробничої програми КП «Павлоградтеплое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еріод з 01.10.2025  по 30.09.2026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п.п.2 п.а  ст. 28,  ст. 59 Закону України «Про місцеве самоврядування в Україні», п.2 ч.1 ст.5 Закону України «Про житлово-комунальні послуги», враховуючи розрахунки КП «Павлоградтеплоенерго», виконані згідно з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р. № 869 «Про забезпечення єдиного підходу до формування тарифів на комунальні послуги», виконком Павлоградської міської рад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для КП «Павлоградтеплоенерго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чний план виробництва, транспортування та постачання </w:t>
      </w:r>
    </w:p>
    <w:p>
      <w:pPr>
        <w:pStyle w:val="Normal"/>
        <w:jc w:val="both"/>
        <w:rPr/>
      </w:pPr>
      <w:r>
        <w:rPr>
          <w:sz w:val="26"/>
          <w:szCs w:val="26"/>
        </w:rPr>
        <w:t>теплової енергії  на період з 01.10.2025  по 30.09.2026 років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итомі норми витрат теплової енергії на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д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живачі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робничу програму на період з 01.10.2025 по 30.09.2026 років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ординацію роботи щодо виконання даного рішення  покласти на начальника управління комунального господарства та будівництва        Завгороднього А.Ю.,   контроль   –   на   першого    заступника  міського голов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діонова О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3:00Z</dcterms:created>
  <dc:creator>Лариса Григорьена</dc:creator>
  <dc:description/>
  <cp:keywords/>
  <dc:language>en-US</dc:language>
  <cp:lastModifiedBy>Олена Сошникова</cp:lastModifiedBy>
  <cp:lastPrinted>2025-06-18T14:27:00Z</cp:lastPrinted>
  <dcterms:modified xsi:type="dcterms:W3CDTF">2025-06-30T11:34:00Z</dcterms:modified>
  <cp:revision>37</cp:revision>
  <dc:subject/>
  <dc:title/>
</cp:coreProperties>
</file>