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66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Про встановлення одноставкових тарифів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у з постачання теплової енергії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'язку із введенням в Україні воєнного стану», враховуючи звернення КП «ПАВЛОГРАДТРАНСЕНЕРГО», виконком Павлоградської міської ради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П «ПАВЛОГРАДТРАНСЕНЕРГО» Павлоградської міської ради на </w:t>
      </w:r>
      <w:r>
        <w:rPr>
          <w:color w:val="000000"/>
          <w:sz w:val="28"/>
          <w:szCs w:val="28"/>
          <w:lang w:val="uk-UA"/>
        </w:rPr>
        <w:t xml:space="preserve">період з </w:t>
      </w:r>
      <w:r>
        <w:rPr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  <w:lang w:val="uk-UA"/>
        </w:rPr>
        <w:t xml:space="preserve"> жовт</w:t>
      </w:r>
      <w:r>
        <w:rPr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  <w:lang w:val="uk-UA"/>
        </w:rPr>
        <w:t xml:space="preserve"> 2025 року до 30 вересня 2026 року одноставков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рифи на послугу з постачання теплової енергії для усіх споживачів у розмірі 4251,89 грн/Гка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з ПДВ) за такими складовими: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тариф на виробництво теплової енергії </w:t>
        <w:tab/>
        <w:t>– 4243,30 грн/Гкал (з ПДВ);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тариф на транспортування теплової енергії </w:t>
        <w:tab/>
        <w:t>– 8,59 грн/Гкал (з ПДВ);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за структурами, наведеними у додатках 1-3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>2. Відповідальність за правильність, економічну обґрунтованість розрахунків тарифів на послугу з постачання теплової енергії несе директор комунального підприємства «ПАВЛОГРАДТРАНСЕНЕРГО» Павлоградської міської ради.</w:t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  <w:lang w:val="uk-UA"/>
        </w:rPr>
        <w:t>Тарифи ввести в дію з 01 жовтня 2025 року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>4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pacing w:val="-4"/>
          <w:sz w:val="28"/>
          <w:szCs w:val="28"/>
          <w:lang w:val="uk-UA"/>
        </w:rPr>
        <w:t xml:space="preserve">Визнати такими, що втратили чинність рішення виконкому Павлоградської </w:t>
      </w:r>
      <w:r>
        <w:rPr>
          <w:spacing w:val="-6"/>
          <w:sz w:val="28"/>
          <w:szCs w:val="28"/>
          <w:lang w:val="uk-UA"/>
        </w:rPr>
        <w:t>міської ради від 24.07.2024  №947/0/3-24 «Про встановлення одноставкових тарифів на послугу з постачання теплової енергії КП «ПАВЛОГРАДТРАНСЕНЕРГО» Павлоградської міської ради» і від 18.12.2024  №1882/0/3-24 «</w:t>
      </w:r>
      <w:r>
        <w:rPr>
          <w:sz w:val="28"/>
          <w:szCs w:val="28"/>
          <w:lang w:val="uk-UA"/>
        </w:rPr>
        <w:t>Про коригування одноставкових тарифів на послугу з постачання теплової енергії КП «ПАВЛОГРАДТРАНСЕНЕРГО» Павлоградської міської ради»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повідальність за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27:00Z</dcterms:created>
  <dc:creator>Тетяна Штонда</dc:creator>
  <dc:description/>
  <cp:keywords/>
  <dc:language>en-US</dc:language>
  <cp:lastModifiedBy>Олена Сошникова</cp:lastModifiedBy>
  <cp:lastPrinted>2025-06-25T15:34:00Z</cp:lastPrinted>
  <dcterms:modified xsi:type="dcterms:W3CDTF">2025-06-26T10:37:00Z</dcterms:modified>
  <cp:revision>5</cp:revision>
  <dc:subject/>
  <dc:title>ПРОЕКТ</dc:title>
</cp:coreProperties>
</file>