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410301988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25                                м. Павлоград                                     № 735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0 Павлоградської міської ради (Лєшик) на баланс ЦЕНТРУ СОЦІАЛЬНОЇ ПІДТРИМКИ ДІТЕЙ "МОЯ РОДИНА"  (Гусейно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Директору комунальної установи "Центр обслуговування закладів освіти" Польській М.В. здійснити передачу матеріальних цінностей з балансу Гімназії № 20 Павлоградської міської ради, </w:t>
      </w:r>
      <w:r>
        <w:rPr>
          <w:color w:val="000000"/>
          <w:sz w:val="28"/>
          <w:szCs w:val="28"/>
        </w:rPr>
        <w:t>зазначених у п.1 згідно з діючим законодавств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у ЦЕНТРА СОЦІАЛЬНОЇ ПІДТРИМКИ ДІТЕЙ "МОЯ РОДИНА" Гусейновій Е.А. </w:t>
      </w:r>
      <w:r>
        <w:rPr>
          <w:color w:val="000000"/>
          <w:sz w:val="28"/>
          <w:szCs w:val="28"/>
        </w:rPr>
        <w:t xml:space="preserve">забезпечити приймання матеріальних цінностей, зазначених у п.1 згідно з діючим законодавство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13:00Z</dcterms:created>
  <dc:creator>Z&amp;Z Relax Inn feta. dr.alban</dc:creator>
  <dc:description/>
  <cp:keywords/>
  <dc:language>en-US</dc:language>
  <cp:lastModifiedBy>Олена Сошникова</cp:lastModifiedBy>
  <cp:lastPrinted>2025-05-26T13:50:00Z</cp:lastPrinted>
  <dcterms:modified xsi:type="dcterms:W3CDTF">2025-05-30T11:55:00Z</dcterms:modified>
  <cp:revision>9</cp:revision>
  <dc:subject/>
  <dc:title>                                                         </dc:title>
</cp:coreProperties>
</file>