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8.05.2025 № 735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лік майна, що передається з балансу Гімназії № 20 Павлоградської міської ради на баланс ЦЕНТРУ СОЦІАЛЬНОЇ ПІДТРИМКИ ДІ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МОЯ РО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07"/>
        <w:gridCol w:w="2722"/>
        <w:gridCol w:w="709"/>
        <w:gridCol w:w="709"/>
        <w:gridCol w:w="1276"/>
        <w:gridCol w:w="1275"/>
      </w:tblGrid>
      <w:tr>
        <w:trPr>
          <w:trHeight w:val="7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, 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14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                           інв. № 1136068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СОЦІАЛЬНОЇ ПІДТРИМКИ ДІТЕЙ "МОЯ РОДИНА"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, 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                                                 Ірина ДЕМ'Я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13:00Z</dcterms:created>
  <dc:creator>Z&amp;Z Relax Inn feta. dr.alban</dc:creator>
  <dc:description/>
  <cp:keywords/>
  <dc:language>en-US</dc:language>
  <cp:lastModifiedBy>Олена Сошникова</cp:lastModifiedBy>
  <cp:lastPrinted>2025-05-26T13:50:00Z</cp:lastPrinted>
  <dcterms:modified xsi:type="dcterms:W3CDTF">2025-05-30T11:55:00Z</dcterms:modified>
  <cp:revision>9</cp:revision>
  <dc:subject/>
  <dc:title>                                                         </dc:title>
</cp:coreProperties>
</file>