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5109450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25                               м. Павлоград                                        № 736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Павлоградського міського ліцею Павлоградської міської ради Дніпропетровської області (Кот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Павлоградського міського ліцею Павлоградської міської ради Дніпропетровської області Котенко Ю.Г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48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6-02T05:29:00Z</dcterms:modified>
  <cp:revision>4</cp:revision>
  <dc:subject/>
  <dc:title>                                                         </dc:title>
</cp:coreProperties>
</file>