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28.05.2025 № 736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з балансу КУ "Центр обслуговування закладів освіти" Павлоградської міської ради на баланс Павлоградського міського ліцею Павлоградської міської ради Дніпропетро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5"/>
        <w:gridCol w:w="1984"/>
        <w:gridCol w:w="709"/>
        <w:gridCol w:w="709"/>
        <w:gridCol w:w="1276"/>
        <w:gridCol w:w="1275"/>
      </w:tblGrid>
      <w:tr>
        <w:trPr>
          <w:trHeight w:val="7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</w:t>
            </w:r>
          </w:p>
        </w:tc>
      </w:tr>
      <w:tr>
        <w:trPr>
          <w:trHeight w:val="14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'ютерний симулятор управління дронами в т. ч.          - набір для демонстрації польотів тип 3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паратна частина для навчального кабінету «Захист України» з ноутбуком 15,6” та дискретною відеокарт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хіднодонбаська,29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2000,00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нтерактивна панель BenQ RE04 65” (RE6504), OPC liyama комп. модул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i5 12Gen/8/256/W11Pro) , мобільний стенд (Sector T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хіднодонбаська,29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700,00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терактивний лазерний стрілецький тренажер (ти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хіднодонбаська,29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000,00</w:t>
            </w:r>
          </w:p>
        </w:tc>
      </w:tr>
      <w:tr>
        <w:trPr>
          <w:trHeight w:val="514" w:hRule="atLeast"/>
        </w:trPr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3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64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8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6-02T05:29:00Z</dcterms:modified>
  <cp:revision>4</cp:revision>
  <dc:subject/>
  <dc:title>                                                         </dc:title>
</cp:coreProperties>
</file>