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60233763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8.05.2025                                     м. Павлоград                                  № 740/0/3-25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від 19.05.2025р. № 867/0/527-25 «Про внесення змін до рішення обласної ради від 13 грудня 2024 № 1019/0/527-24 «Про обласний бюджет на 2025 рік» (зі змінами), 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449 991 643,78 гривень, у тому числі доходи загального фонду –                         1 338 033 228,78  гривень та доходи спеціального фонду – 111 958 415 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782 397 357,73 гривень, у тому числі видатки загального фонду – 1 360 739 824,78 гривень та видатки спеціального фонду –  421 657 532,95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е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2 706 596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09 699 117,95 гривень згідно з додатком 2 до цього рішення;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4 815 006 гривень, що становить 4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4 виклавши їх у редакції згідно з  додатками 1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05-21T10:59:00Z</cp:lastPrinted>
  <dcterms:modified xsi:type="dcterms:W3CDTF">2025-06-02T05:38:00Z</dcterms:modified>
  <cp:revision>1387</cp:revision>
  <dc:subject/>
  <dc:title> </dc:title>
</cp:coreProperties>
</file>