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u w:val="single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</w:t>
      </w:r>
      <w:r>
        <w:rPr>
          <w:rFonts w:eastAsia="Times New Roman" w:cs="Times New Roman"/>
          <w:sz w:val="26"/>
          <w:szCs w:val="26"/>
          <w:lang w:val="uk-UA" w:bidi="zxx"/>
        </w:rPr>
        <w:t>28.05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741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пересувних тимчасових споруд для дрібнороздрібної торгівлі та надання послуг у сфері розваг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410"/>
        <w:gridCol w:w="2126"/>
        <w:gridCol w:w="2977"/>
        <w:gridCol w:w="2956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Дейдей - Томас Юлія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9.05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0.09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Соборна, 97/А, біля пекарні -кав’ярні “Бонжур-меню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пекарні -кав’ярні “Бонжур-меню”</w:t>
            </w:r>
          </w:p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>Лазаренко Над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споруда - приче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01.06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2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Героїв України, біля буд.№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Шаурма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Баранівська Єлизавета Стані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9.05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Дмитра Бочарникова,9, біля магазину «Бір Мікс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езалкогольні напої, морози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Косіненко Микола Дми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9.05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Леоніда Каденюка, 12, біля кав’ярні «</w:t>
            </w:r>
            <w:r>
              <w:rPr>
                <w:rFonts w:cs="Times New Roman"/>
                <w:sz w:val="25"/>
                <w:szCs w:val="25"/>
                <w:lang w:val="en-US"/>
              </w:rPr>
              <w:t>DeKava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езалкогольні гарячі та холодні напої, фастфу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Левицький Валерій Ю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– 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иставка вело- та мототехні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9.05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0.09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Дніпровська, 2/4, біля об’єкту з продажу та ремонту мотоциклі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ело та мототехні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Іманов Шахін Анвер-ог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– з маш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9.05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Харківська, 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 та баштанні культу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en-US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en-US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en-US" w:bidi="zxx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Оголь Наталя 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9.05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Шевченка, 67, біля кафе «Шаурмічка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кафе «Шаурмічк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sz w:val="8"/>
          <w:szCs w:val="8"/>
          <w:lang w:val="uk-UA" w:bidi="zxx"/>
        </w:rPr>
      </w:pPr>
      <w:r>
        <w:rPr>
          <w:rFonts w:eastAsia="Times New Roman" w:cs="Times New Roman"/>
          <w:sz w:val="8"/>
          <w:szCs w:val="8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 відділу розвитку підприємництва              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49:00Z</dcterms:created>
  <dc:creator>torg2</dc:creator>
  <dc:description/>
  <cp:keywords/>
  <dc:language>en-US</dc:language>
  <cp:lastModifiedBy>Олена Сошникова</cp:lastModifiedBy>
  <cp:lastPrinted>2025-05-28T09:33:00Z</cp:lastPrinted>
  <dcterms:modified xsi:type="dcterms:W3CDTF">2025-05-29T13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1179</vt:lpwstr>
  </property>
</Properties>
</file>