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pacing w:lineRule="exact" w:line="283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ішення виконкому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від 11.06.2025  №  910/0/3-25 </w:t>
      </w:r>
    </w:p>
    <w:p>
      <w:pPr>
        <w:pStyle w:val="Normal"/>
        <w:tabs>
          <w:tab w:val="clear" w:pos="708"/>
          <w:tab w:val="left" w:pos="4962" w:leader="none"/>
        </w:tabs>
        <w:spacing w:lineRule="exact" w: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</w:rPr>
        <w:t xml:space="preserve"> </w:t>
      </w:r>
      <w:r>
        <w:rPr>
          <w:b/>
          <w:bCs/>
          <w:sz w:val="30"/>
          <w:szCs w:val="30"/>
          <w:lang w:val="uk-UA"/>
        </w:rPr>
        <w:t>Перелік питань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ля обговорення на засіданні виконкому у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півріччі 2025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ЛИПЕНЬ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tbl>
      <w:tblPr>
        <w:tblW w:w="280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41"/>
        <w:gridCol w:w="567"/>
        <w:gridCol w:w="8505"/>
        <w:gridCol w:w="130"/>
        <w:gridCol w:w="8375"/>
        <w:gridCol w:w="708"/>
        <w:gridCol w:w="7797"/>
        <w:gridCol w:w="1416"/>
      </w:tblGrid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алізація державної політики в сфері цивільного захисту та оборонної роботи у м. Павлограді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"Про місцеве самоврядування в Україні", Кодекс  цивільного захисту України)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1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</w:t>
            </w:r>
            <w:r>
              <w:rPr>
                <w:sz w:val="28"/>
                <w:lang w:val="uk-UA"/>
              </w:rPr>
              <w:t>Готують: Козорог М.О.,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</w:t>
            </w:r>
            <w:r>
              <w:rPr>
                <w:sz w:val="28"/>
                <w:lang w:val="uk-UA"/>
              </w:rPr>
              <w:t>відділ цивільного захисту та оборонної роботи</w:t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6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u w:val="single"/>
                <w:lang w:val="uk-UA"/>
              </w:rPr>
              <w:t>в порядку контролю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иконання Закону України "Про звернення громадян" у виконавчих органах Павлоградської міської ради в І півріччі  2025 року.</w:t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6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Шумілова С.М.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ідділ  по роботі зі  зверненнями громадя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СЕРПЕНЬ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Про виконання Закону України "Про звернення громадян" у виконавчих органах Павлоградської міської ради в І півріччі  2025 року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4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Про підсумки виконання міського бюджету за </w:t>
            </w:r>
            <w:r>
              <w:rPr>
                <w:bCs/>
                <w:sz w:val="28"/>
                <w:szCs w:val="28"/>
                <w:lang w:val="en-US" w:eastAsia="ru-RU"/>
              </w:rPr>
              <w:t>I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півріччя 2025 року.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"Про місцеве самоврядування в Україні", Бюджетний кодекс України)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Шумілова С.М.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ідділ  по роботі зі  зверненнями громадя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exact" w:line="18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2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ВЕРЕСЕНЬ</w:t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хід виконання заходів щодо підготовки житлового фонду та обʼєктів соціальної сфери м. Павлограда до роботи в осінньо-зимовий період     2025-2026 рокі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и України "Про місцеве самоврядування в Україні", "Про житлово-комунальні послуги")</w:t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Радіонов О.М., </w:t>
            </w:r>
          </w:p>
          <w:p>
            <w:pPr>
              <w:pStyle w:val="Style14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управління комунального господарства та будівництва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/>
                <w:szCs w:val="24"/>
                <w:lang w:val="uk-UA"/>
              </w:rPr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1"/>
              <w:snapToGrid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ЖОВТЕНЬ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хід виконання  міської комплексної програми "Реалізація державної політики у сфері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, молоді та спорту у м. Павлоград на                                       2025- 2027 роки".</w:t>
            </w:r>
          </w:p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акон України </w:t>
            </w:r>
            <w:r>
              <w:rPr>
                <w:rFonts w:eastAsia="Bookman Old Style" w:cs="Times New Roman" w:ascii="Times New Roman" w:hAnsi="Times New Roman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eastAsia="Bookman Old Style" w:cs="Times New Roman" w:ascii="Times New Roman" w:hAnsi="Times New Roman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Готують: Шуліка О.О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 xml:space="preserve">відділ з питань сім'ї, молоді та спорту </w:t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 стан роботи щодо створення  системи запобігання та протидії домашньому насильству у м. Павлоград у 2025 р.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(Закон України </w:t>
            </w:r>
            <w:r>
              <w:rPr>
                <w:rFonts w:eastAsia="Bookman Old Style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eastAsia="Bookman Old Style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</w:t>
            </w:r>
            <w:r>
              <w:rPr>
                <w:sz w:val="28"/>
                <w:lang w:val="uk-UA"/>
              </w:rPr>
              <w:t xml:space="preserve">Готують: Рябова А.В.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              </w:t>
            </w:r>
            <w:r>
              <w:rPr>
                <w:sz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1"/>
              <w:snapToGrid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ЛИСТОПАД</w:t>
            </w:r>
          </w:p>
          <w:p>
            <w:pPr>
              <w:pStyle w:val="Normal"/>
              <w:spacing w:lineRule="exact" w:line="240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2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4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виконання міської програми "Захист прав і інтересів дітей, запобігання дитячій бездоглядності та безпритульності на 2020-2025 роки" у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25 році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"Про місцеве самоврядування в Україні")</w:t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Шуліка О.О.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лужба у справах дітей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Про підсумки виконання міського бюджету за 9 місяців 2025 року.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"Про місцеве самоврядування в Україні", Бюджетний кодекс України)</w:t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4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3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огодження проекту Програми соціально-економічного та культурного розвитку міста Павлоград на 2026 рік і наступні бюджетні 2027-2028 роки</w:t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1"/>
              <w:snapToGrid w:val="false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ГРУДЕНЬ</w:t>
            </w:r>
          </w:p>
          <w:p>
            <w:pPr>
              <w:pStyle w:val="Normal"/>
              <w:spacing w:lineRule="exact" w:line="140"/>
              <w:rPr>
                <w:b/>
                <w:b/>
                <w:i/>
                <w:i/>
                <w:szCs w:val="28"/>
                <w:u w:val="single"/>
                <w:lang w:val="uk-UA"/>
              </w:rPr>
            </w:pPr>
            <w:r>
              <w:rPr>
                <w:b/>
                <w:i/>
                <w:szCs w:val="28"/>
                <w:u w:val="single"/>
                <w:lang w:val="uk-UA"/>
              </w:rPr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хід виконання  "Міської програми розвитку культури та збереження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ів культурної спадщини м. Павлоград на 2021-2025 роки" у                    2025 році.</w:t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Шуліка О.О.,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на розгляд  міської ради проекту рішення "Про бюджет Павлоградської міської територіальної громади на 2026 рік".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"Про місцеве самоврядування в Україні", Бюджетний кодекс України)</w:t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Style19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зультати роботи щодо надання компенсації за пошкоджені об’єкти нерухомого майна в м. Павлоград внаслідок бойових дій, терористичних актів, диверсій, спричинених збройною агресією Російської Федерації проти України.</w:t>
            </w:r>
          </w:p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кон України "Про місцеве самоврядування в Україні")</w:t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Style19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тують: Пацко С.Г., </w:t>
            </w:r>
          </w:p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економічних питань</w:t>
            </w:r>
          </w:p>
        </w:tc>
        <w:tc>
          <w:tcPr>
            <w:tcW w:w="184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/>
        <w:t>Питання до розгляду на апаратних нарадах при міському голов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8145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76"/>
        <w:gridCol w:w="7796"/>
        <w:gridCol w:w="8364"/>
      </w:tblGrid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відділів та управлінь міської ради та виконкому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и відділів та управлі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оведену роботу щодо стану виконання Правил благоустрою міста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и міського голов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міської р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стан заборгованості по комунальним платежам та організацію роботи на підприємствах і установах міста з питань своєчасної оплати їх працівниками  комунальних  послуг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и міського голов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и комунальних підприємст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створення об’єднань співвласників багатоповерхових будинків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іонов О.М. -  перший заступник міського голови,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омунального господарства та будівниц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економічні показники роботи житлово-комунальних підприємств міста, стан заборгованості по комунальним платежам і заходи щодо їх погашення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Радіонов О.М. -  перший заступник міського голови,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и комунальних  підприємст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оведення роботи щодо благоустрою міста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Радіонов О.М. - перший заступник міського голови,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управління комунального господарства та будівниц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адміністративної комісії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є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 - перший заступник міського голов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освітлення вулиць міста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 "Павлоград-Світло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боти з енергозбереження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іонов О.М. - перший заступник міського голови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цко С.Г.</w:t>
            </w:r>
            <w:r>
              <w:rPr>
                <w:sz w:val="28"/>
                <w:lang w:val="uk-UA"/>
              </w:rPr>
              <w:t xml:space="preserve"> - заступник міського голови з питань діяльності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управління комунального господарства та будівництва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зрахунки підприємств теплозабезпечення, водопостачання та утримання житлового фонду за спожиті енергоносії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омунального господарства та будівництв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 "Павлограджитлосервіс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безпечення надійності електропостачання споживачів міста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адіонов О.М.</w:t>
            </w:r>
            <w:r>
              <w:rPr>
                <w:sz w:val="28"/>
                <w:lang w:val="uk-UA"/>
              </w:rPr>
              <w:t xml:space="preserve"> - перший заступник міського голови,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градський ОРЕМ  ПАТ ДТЕК "Дніпрообленерго"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градський РЕМ ПрАТ "ПЕЕМ "ЦЕК"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організацію роботи щодо збереження житлового фонду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П "Павлограджитлосервіс"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зовнішньої реклами в місті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адіонов О.М.</w:t>
            </w:r>
            <w:r>
              <w:rPr>
                <w:sz w:val="28"/>
                <w:lang w:val="uk-UA"/>
              </w:rPr>
              <w:t xml:space="preserve">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омунального господарства та  будівництва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ходи щодо покращення стану благоустрою місць масового відпочинку громадян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управління комунального господарства та будівниц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життєдіяльності міста під час ускладнення погодних умов в осінньо-зимовий період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омунального господарства та будівництва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передження нещасних випадків на водних об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 xml:space="preserve">єктах в зимовий період 2025-2026  років. 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Козорог М.О. - заступник міського голови </w:t>
            </w:r>
            <w:r>
              <w:rPr>
                <w:bCs/>
                <w:sz w:val="28"/>
                <w:szCs w:val="28"/>
                <w:lang w:val="uk-UA"/>
              </w:rPr>
              <w:t xml:space="preserve">з питань діяльності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цивільного захисту та оборонної робот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з питання обліку, збереження та заселення безхазяйного житла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адіонов О.М. – перший заступник міського голови</w:t>
            </w:r>
            <w:r>
              <w:rPr>
                <w:bCs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відділ реєстрації та обліку </w:t>
            </w:r>
            <w:r>
              <w:rPr>
                <w:sz w:val="28"/>
                <w:lang w:val="uk-UA"/>
              </w:rPr>
              <w:t xml:space="preserve">громадян 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24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дотримання чинного законодавства у сфері містобудування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Пацко С.Г. - заступник міського голови </w:t>
            </w:r>
            <w:r>
              <w:rPr>
                <w:bCs/>
                <w:sz w:val="28"/>
                <w:szCs w:val="28"/>
                <w:lang w:val="uk-UA"/>
              </w:rPr>
              <w:t xml:space="preserve">з питань діяльності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містобудування та архітек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боти щодо приведення  у відповідність критеріям доступності для маломобільних груп населення адміністративних будівель міста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Пацко С.Г. - заступник міського голови </w:t>
            </w:r>
            <w:r>
              <w:rPr>
                <w:bCs/>
                <w:sz w:val="28"/>
                <w:szCs w:val="28"/>
                <w:lang w:val="uk-UA"/>
              </w:rPr>
              <w:t xml:space="preserve">з питань діяльності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містобудування та архітек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боти щодо здійснення  архітектурно-будівельного контролю у сфері містобудівної діяльності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Пацко С.Г. - заступник міського голови </w:t>
            </w:r>
            <w:r>
              <w:rPr>
                <w:bCs/>
                <w:sz w:val="28"/>
                <w:szCs w:val="28"/>
                <w:lang w:val="uk-UA"/>
              </w:rPr>
              <w:t xml:space="preserve">з питань діяльності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містобудування та архітек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ходи щодо забезпечення ефективної роботи центру надання адміністративних послуг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Пацко С.Г. - </w:t>
            </w:r>
            <w:r>
              <w:rPr>
                <w:bCs/>
                <w:sz w:val="28"/>
                <w:szCs w:val="28"/>
                <w:lang w:val="uk-UA"/>
              </w:rPr>
              <w:t xml:space="preserve">заступник міського голови з питань діяльності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надання адміністративних послуг</w:t>
            </w:r>
          </w:p>
          <w:p>
            <w:pPr>
              <w:pStyle w:val="Normal"/>
              <w:snapToGrid w:val="false"/>
              <w:spacing w:lineRule="exact" w:line="1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освоєння головними розпорядниками бюджетних                          коштів,  субвенцій з обласного, державного бюджетів та бюджетів інших територіальних громад за відповідний період 2025 року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цко С.Г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бюджету та ефективність використання бюджетних коштів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</w:t>
            </w:r>
            <w:r>
              <w:rPr>
                <w:bCs/>
                <w:sz w:val="28"/>
                <w:szCs w:val="28"/>
                <w:lang w:val="uk-UA"/>
              </w:rPr>
              <w:t>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ацко С.Г. -</w:t>
            </w:r>
            <w:r>
              <w:rPr>
                <w:sz w:val="28"/>
                <w:lang w:val="uk-UA"/>
              </w:rPr>
              <w:t xml:space="preserve">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ефективного функціонування внутрішнього фінансового контролю у сфері використання коштів міського бюджету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цко С.Г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ходи щодо усунення  стихійної торгівлі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Остренко С.А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  <w:r>
              <w:rPr>
                <w:sz w:val="28"/>
                <w:lang w:val="uk-UA"/>
              </w:rPr>
              <w:t xml:space="preserve"> - секретар міської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питань розвитку підприємництва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дрібно-роздрібної торгівлі та сфери розваг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Остренко С.А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  <w:r>
              <w:rPr>
                <w:sz w:val="28"/>
                <w:lang w:val="uk-UA"/>
              </w:rPr>
              <w:t xml:space="preserve"> - секретар міської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питань  розвитку підприємництва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освоєння грантових коштів від міжнародних інвесторів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Остренко С.А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  <w:r>
              <w:rPr>
                <w:sz w:val="28"/>
                <w:lang w:val="uk-UA"/>
              </w:rPr>
              <w:t xml:space="preserve"> - секретар міської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інвестицій, зовнішнього партнерства та регуляторної політик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лучення інвестицій до м.Павлоград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Остренко С.А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  <w:r>
              <w:rPr>
                <w:sz w:val="28"/>
                <w:lang w:val="uk-UA"/>
              </w:rPr>
              <w:t xml:space="preserve"> - секретар міської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інвестицій, зовнішнього партнерства та регуляторної політик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організацію роботи пасажирських перевезень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Остренко С.А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  <w:r>
              <w:rPr>
                <w:sz w:val="28"/>
                <w:lang w:val="uk-UA"/>
              </w:rPr>
              <w:t xml:space="preserve"> - секретар міської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по роботу транспорту та зв’яз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реалізацію державної політики у сфері розвитку паркувального простору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Остренко С.А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  <w:r>
              <w:rPr>
                <w:sz w:val="28"/>
                <w:lang w:val="uk-UA"/>
              </w:rPr>
              <w:t xml:space="preserve"> - секретар міської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по роботу транспорту та зв’яз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надання первинної медико-санітарної допомоги населенню міста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</w:t>
            </w:r>
            <w:r>
              <w:rPr>
                <w:bCs/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,</w:t>
            </w:r>
            <w:r>
              <w:rPr>
                <w:sz w:val="28"/>
                <w:lang w:val="uk-UA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хорони здоровʼ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боту медичних закладів в умовах  надзвичайних ситуацій. 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хорони здоровʼ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ро надання медичної допомоги військовослужбовцям, які брали участь в бойових діях. 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хорони здоровʼ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впровадження реформи системи охорони здоров</w:t>
            </w:r>
            <w:r>
              <w:rPr>
                <w:bCs/>
                <w:sz w:val="28"/>
              </w:rPr>
              <w:t>’</w:t>
            </w:r>
            <w:r>
              <w:rPr>
                <w:bCs/>
                <w:sz w:val="28"/>
                <w:lang w:val="uk-UA"/>
              </w:rPr>
              <w:t>я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uk-UA"/>
              </w:rPr>
              <w:t>в лікувальних закладах міста Павлограда та формування спроможної мережи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хорони здоровʼ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провадження системи реабілітації пацієнтів в лікувально- профілактичних закладах  міста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хорони здоровʼ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в розділі вакцинації населення та протидії можливим спалахам інфекційних хвороб, особливо – вакцино контрольованим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хорони здоровʼ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щодо соціального захисту ветеранів війни та праці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ябова А.В. - заступник міського голови з питань діяльності виконавчих органів ради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управління соціального захисту населення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зрахунків по  пільгам населення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Рябова А.В. -  заступник міського голови з питань діяльності виконавчих органів ради,    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Про виконання заходів щодо соціального забезпечення громадян України, які переміщуються з тимчасово окупованої території та районів проведення бойових дій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Рябова А.В. -  заступник міського голови з питань діяльності виконавчих органів ради,    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інформування населення про діяльність виконавчих органів міської ради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рганізаційної роботи та взаємодії з громадськістю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взаємодії з громадськими організаціями та політичними партіями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</w:t>
            </w:r>
            <w:r>
              <w:rPr>
                <w:sz w:val="28"/>
                <w:lang w:val="uk-UA"/>
              </w:rPr>
              <w:t>.-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алізацію проекту "Міста і громади, вільні від домашнього насильства"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 "Центр надання соціально-психологічної  допомоги"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градський міський центр соціальних служ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в межах, визначених законодавством, прав членів територіальної громади в сфері громадського порядку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орог М.О. - заступник міського голови з питань діяльності 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"Муніципальна варта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щодо соціального захисту військовослужбовців, членів їх сімей та сімей загиблих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зорог М.О.- заступник міського голови з питань діяльності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Про стан роботи щодо надання допомоги військовослужбовцям у вирішення питань реабілітації та соціалізації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Козорог М.О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поліпшення організації проходження базової військової служби, приписки до призовної дільниці та підготовки юнаків до військової служби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Готують: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орог М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 цивільного захисту та оборонної робо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оведення заходів національно - патріотичного виховання серед молоді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Козорог М.О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'ї, молоді та спорт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йні заходи  щодо проведення в 2025 році зовнішнього незалежного оцінювання результатів навчання  випускників навчальних закладів міста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еалізацію міських програм підтримки кращої учнівської та студентської молоді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Шуліка О.О. - </w:t>
            </w:r>
            <w:r>
              <w:rPr>
                <w:sz w:val="28"/>
                <w:lang w:val="uk-UA"/>
              </w:rPr>
              <w:t>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відділ з питань сім'ї, молоді та спорт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фізкультурно-оздоровчу та реабілітаційну роботу серед інвалідів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відділ з питань сім'ї, молоді та спорт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тримку талановитих дітей та молоді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,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’ї, молоді та спорту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еформування освітньої галузі в місті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заходів з нагоди державних та професійних свят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ябова А.В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>відділ організаційної роботи та взаємодії з   громадськістю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щодо забезпечення безпекових заходів в освітньо- культурних закладах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 стан роботи щодо захисту  прав і інтересів дітей, запобігання дитячій бездоглядності та безпритульності. 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ужба у справах дітей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закону України "Про мову" в культурно-освітніх закладах міста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             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уліка О.О.- заступник міського голови з питань діяльності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ходи щодо подолання наслідків російської імперської та радянської тоталітарної  політики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ябова А.В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відділ організаційної роботи та взаємодії з  громадськістю,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ацко С.Г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містобудування і архітек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ідготовку до Різдвяних та Новорічних свят, проведення благодійних акцій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 - заступник міського голови з питань діяльності 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безпечення контролю за охороною памʼяток  історії та культури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ро роботу відділу ведення Державного реєстру виборців. 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Шумілова С.М. - </w:t>
            </w:r>
            <w:r>
              <w:rPr>
                <w:sz w:val="28"/>
                <w:lang w:val="uk-UA"/>
              </w:rPr>
              <w:t xml:space="preserve">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ведення Державного реєстру виборці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справ щодо роботи зі зверненнями громадян та контрольними документами у структурних підрозділах міської ради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ind w:right="-55" w:hanging="0"/>
              <w:jc w:val="both"/>
              <w:rPr/>
            </w:pPr>
            <w:r>
              <w:rPr>
                <w:sz w:val="28"/>
                <w:lang w:val="uk-UA"/>
              </w:rPr>
              <w:t>відділ по роботі  зі зверненнями громадян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відді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"Гарячої лінії міського голови".</w:t>
            </w:r>
          </w:p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Шумілова С.М. - керуючий справами виконкому,</w:t>
            </w:r>
          </w:p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ind w:right="-5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відділ по роботі зі зверненнями громадя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иконання Закону України "Про звернення громадян" у частині реалізації права павлоградців на звернення в особливій формі у вигляді електронних Петицій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ind w:right="-5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по роботі зі зверненнями громадян</w:t>
            </w:r>
          </w:p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ind w:right="-5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иконання плану-графіку підвищення кваліфікації посадових осіб виконавчих органів міської ради у 2025 році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питань  кадрової роботи та нагород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ан кадрової роботи у виконавчих органах міської ради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 кадрової  роботи та нагоро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иконання Закону України "Про боротьбу з корупцією"  у виконавчих органах міської ради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овноважена особа з питань запобігання  та виявлення корупці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дотримання трудової дисципліни у виконавчих органах Павлоградської міської ради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питань  кадрової роботи та нагород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ідкритість та прозорість роботи виконавчих органів міської ради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uk-UA"/>
              </w:rPr>
              <w:t>заступники міського голов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ланування роботи виконавчих органів  міської ради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є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дотримання вимог Регламенту виконавчих органів Павлоградської міської ради щодо підготовки та оформлення розпорядчих документів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відді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провадження електронного документообігу та інших інформаційних технологій у виконавчих органах міської ради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відділ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інформаційно-комп’ютерного забезпеч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оприлюднення та оновлення відкритих даних на Єдиному державному веб-порталі відкритих даних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відді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ідготовку та проведення засідань виконкому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відді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береження та  використання архівних  документів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рхівний відді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комунальних підприємств міста.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и комунальних підприємств</w:t>
            </w:r>
          </w:p>
        </w:tc>
        <w:tc>
          <w:tcPr>
            <w:tcW w:w="8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630" w:hanging="0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  <w:lang w:val="uk-UA"/>
        </w:rPr>
        <w:t>. Перелік питань, з яких будуть видані  розпорядження</w:t>
      </w:r>
    </w:p>
    <w:p>
      <w:pPr>
        <w:pStyle w:val="Normal"/>
        <w:spacing w:lineRule="exact" w:line="160"/>
        <w:ind w:left="629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67"/>
        <w:gridCol w:w="8505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ведення моніторингу стану готовності навчальних закладів міста до початку 2025-2026 навчального рок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4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ідзначення в місті Дня Державного прапора та Дня незалежності Україн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рганізаційної роботи та взаємодії з громадськістю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ідзначення в місті Дня пам’яті захисників України, які загинули в боротьбі за незалежність та суверенітет і територіальну цілісність України. 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рпень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рганізаційної роботи та взаємодії з громадськістю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порядку у святкові та вихідні дні.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, жовтень, грудень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кадрової роботи та нагород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пропозицій до проєкту програми соціально-економічного та культурного розвитку області на 2025 рік і наступні бюджетні 2026–2027 роки по місту Павлоград.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 xml:space="preserve">вересень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1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ідзначення в місті  Міжнародного дня громадян похилого віку та Дня ветерана.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ходи щодо забезпечення формування проєкту бюджету  Павлоградської міської територіальної громади на 2026 рік.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 з нагоди Дня Гідності та Свобод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 з нагоди  Дня памʼяті жертв голодоморів та політичних репресій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 з нагоди Міжнародного дня людей з інвалідністю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snapToGrid w:val="false"/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ходи щодо відзначення Різдвяних та Новорічних свят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до Дня вшанування учасників ліквідації наслідків аварій на Чорнобильській АЕС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городження відзнаками міського голови.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орученням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відділ  з питань кадрової роботи та нагород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  <w:tab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  <w:lang w:val="uk-UA"/>
        </w:rPr>
        <w:t>. Періодичність проведення засідань виконкому, сесій міської ради, засідань комісій та робочих груп виконкому</w:t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spacing w:lineRule="exact" w:line="1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84"/>
        <w:gridCol w:w="1559"/>
        <w:gridCol w:w="1843"/>
        <w:gridCol w:w="2409"/>
      </w:tblGrid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на нарада при міському гол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жного вівторк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виконкому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га і четверта середа щомісяця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зал засід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сія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рідше одного разу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 засід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ТЕБ та 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вдосконалення діяльності об’єктів торгівлі, побуто-в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                     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нкурсного комітету з питань фінансової підтримки молодіжного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риєм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ча група з питань соціальної згуртованості та громадської  безп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 раз на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ча група з питань реалізації підакцизних това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 раз на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штабу з підготовки та проведення осінньо-зимового періоду 2025-2026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ший та другий четвер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постійно діючої комісії для розгляду питань щодо відключення споживачів від системи                  (мереж) центрального опалення (ЦО) та постачання гарячої во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адміністративної коміс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житлово-побутов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а  та третя п’ятниця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rPr/>
            </w:pPr>
            <w:r>
              <w:rPr>
                <w:sz w:val="28"/>
                <w:lang w:val="uk-UA"/>
              </w:rPr>
              <w:t>Засідання Координаційної ради з питань ветерансь-к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napToGrid w:val="false"/>
              <w:spacing w:lineRule="exact" w:line="240"/>
              <w:ind w:left="-108" w:right="-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 потребо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орог М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місії з питань направлення для проходження базової військової служб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>ПРТЦК та С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орог М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узгоджувальної комісії з питань земельних спорів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 xml:space="preserve">Засідання робочої групи з питань проведення інвентаризації земель м.Павлограда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 xml:space="preserve">Засідання комісії з визначення та від-шкодування  збитків власникам землі та землекористувача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обстеження використання земельних ділянок Павлоградської міської ради, наданих в корис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7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 xml:space="preserve">Засідання комісії для визначення виконавця проведення земельних аукціонів з продажу земельних ділянок (або прав на них) несільсько-господарського призна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робочої групи з питань забезпечення ефективного функціонування внутрішнього фінансового контролю, усунення порушень чинного законодавства  та запобігання проявам корупції у сфері використання бюджетних кош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napToGrid w:val="false"/>
              <w:spacing w:lineRule="exact" w:line="240"/>
              <w:ind w:left="-108" w:right="-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балансової комісії з контролю за фінансово-господарською діяльністю комунальних підприє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 xml:space="preserve">Засідання Робочої групи з актуалізації Концепції інтегрованого розвитку міста Павлогра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За потреб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х міської комісії              </w:t>
            </w:r>
            <w:r>
              <w:rPr>
                <w:sz w:val="28"/>
                <w:szCs w:val="28"/>
                <w:lang w:val="uk-UA" w:eastAsia="ru-RU"/>
              </w:rPr>
              <w:t>з розгляду питань                  щодо надання компенсації за пошкоджені об’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За потреб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своєчасності і повноти сплати податків до бюджетів усіх рівнів, внесків до Пенсійного фонду та погашення заборгованості з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 збереження, охорони та упорядкування пам’ятників історії та архітектур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 xml:space="preserve">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37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Молодіжної ради м.Павлоград, лідерів молодіжних громадських організацій, активістів учнівського та студентсь-к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 з питань сімейної, гендерної, демографічної політики, попередження насильства в сім’ї, протидії торгівлі люд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з питань національно-патріотичного виховання при Павлоградському міськвиконком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ради В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napToGrid w:val="false"/>
              <w:spacing w:lineRule="exact" w:line="240"/>
              <w:ind w:left="-108" w:right="-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 потребо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громадської рад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узгоджен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ідання опікунської р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еваку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/>
            </w:pPr>
            <w:r>
              <w:rPr>
                <w:sz w:val="28"/>
                <w:lang w:val="uk-UA"/>
              </w:rPr>
              <w:t>1 раз 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Засідання координаційного центру допомоги цивільному населен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розгляду звернень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місії щодо конкурсного відбору  при прийнятті на службу  в органи місцевого само-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2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ний відді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 xml:space="preserve">Засідання комісії з питань     загальнообов’язкового страхування у зв’язку                          з втратою працездатно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2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діючої комісії по списанню матеріаль-них цінностей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2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115" w:leader="none"/>
        </w:tabs>
        <w:spacing w:lineRule="exact" w:line="18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920" w:leader="none"/>
        </w:tabs>
        <w:ind w:firstLine="708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 xml:space="preserve">. Загальні міські заходи у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>І півріччі 2025 року</w:t>
      </w:r>
    </w:p>
    <w:p>
      <w:pPr>
        <w:pStyle w:val="Normal"/>
        <w:tabs>
          <w:tab w:val="clear" w:pos="708"/>
          <w:tab w:val="left" w:pos="5920" w:leader="none"/>
        </w:tabs>
        <w:spacing w:lineRule="exact" w:line="240"/>
        <w:ind w:firstLine="708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86"/>
        <w:gridCol w:w="5386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ind w:right="-108" w:hanging="0"/>
              <w:jc w:val="both"/>
              <w:rPr/>
            </w:pPr>
            <w:r>
              <w:rPr>
                <w:sz w:val="28"/>
                <w:lang w:val="uk-UA"/>
              </w:rPr>
              <w:t xml:space="preserve">04 липня – День Національ-ної поліції Україн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Козорог М.О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  <w:r>
              <w:rPr>
                <w:sz w:val="28"/>
                <w:lang w:val="uk-UA"/>
              </w:rPr>
              <w:t>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ind w:right="-108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>15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 липня </w:t>
            </w:r>
            <w:r>
              <w:rPr>
                <w:b/>
                <w:sz w:val="28"/>
                <w:szCs w:val="28"/>
                <w:shd w:fill="FFFFFF" w:val="clear"/>
              </w:rPr>
              <w:t>– 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День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Української державност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липня – День працівника торгівлі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Остренко С.А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розвитку підприємництва та залучення інвестицій, відділ організаційної роботи та взаємодії з громадськістю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10 серпня – День будівельника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адіонов О.М., управління комунального господарства та будівництва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 серпня – День молод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з питань сімʼї, молоді та спорту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серпня – День Державного Прапора Украї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, 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 серпня – День Незалежності Украї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,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 серпня – День шахтар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 Пацко С.Г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культури, відділ з економічних питань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 серпня – День пам’яті захисників України, які  загинули в боротьбі за незалежність,  суверенітет і територіальну цілісність Украї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Козорог М.О.,Рябова А.В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відділ з питань  кадрової роботи та нагород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01 вересня – День знань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, відділ культури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07 вересня – День підприємц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тренко С.А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з питань розвитку підприємництва та залучення інвестицій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13 вересня – День фізичної культури і спорту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з питань сімʼї, молоді та спорту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вересня – День усиновле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у справах дітей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0 вересня – Всеукраїнський день бібліотек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 жовтня – Міжнародний день громадян похилого вік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, відділ організаційної роботи та взаємодії з громадськістю, відділ з питань  кадрової роботи та нагород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жовтня – День українського козацтва. День захисників і захисниць Украї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Козорог М.О.,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05 жовтня – День працівників освіти Україн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освіти, відділ культури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08 жовтня – День юриста Україн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27 жовтня – День української писемності та мови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культури, відділ організаційної роботи та взаємодії з громадськістю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жовтня – День визволення України від нацистських окупанті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ябова А.В., 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30 жовтня – День автомобіліста і дорожник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тренко С.А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 роботі транспорту та зв'язку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 листопада – День працівника соціальної сфер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управління соціального захисту населення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 листопада – День працівників культури  та майстрів народного мистец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листопада – День працівників радіо, телебачен-ня і зв’язк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листопада – Міжнарод-ний День студенті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ʼї, молоді та спорт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листопада – День Гідності і Свобод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22 листопада – День пам’яті жертв голодоморів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 грудня – День працівників прокуратур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умілова С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 грудня – Міжнародний день людей з інвалідніст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, відділ організаційної роботи та взаємодії з громадськістю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 грудня – Міжнародний день волонт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Шуліка О.О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СССДМ, відділ культури, відділ  з питань кадрової роботи та нагород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 грудня – День Збройних Сил України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Козорог М.О.,Шуліка О.О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  <w:r>
              <w:rPr>
                <w:sz w:val="28"/>
                <w:lang w:val="uk-UA"/>
              </w:rPr>
              <w:t xml:space="preserve"> відділ культури, відділ з питань сім’ї, молоді та спорту, відділ організаційної роботи та взаємодії з громадськістю,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 грудня –День місцевого самоврядування в Україн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мілова С.М., заступники міського голови, всі структурні підрозділи органів місцевого самоврядуванн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4 грудня – День вшанування учасників ліквідації наслідків аварії на Чорнобильській АЕС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 Козорог М.О., Шуліка О.О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, відділ організаційної роботи та взаємодії з громадськістю, відділ культур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 грудня – День працівників суд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грудня – День енергет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іонов О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 грудня – День працівників архівних устан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31 грудня – Свято Нового року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відділ культури, відділ організаційної роботи та взаємодії з громадськістю, всі відділи міської  ради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>І. Графік особистого прийому громадян керівництвом виконком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7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22"/>
        <w:gridCol w:w="4111"/>
        <w:gridCol w:w="2126"/>
        <w:gridCol w:w="85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Вершина А.О.</w:t>
            </w:r>
          </w:p>
          <w:p>
            <w:pPr>
              <w:pStyle w:val="Western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міський го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перший понеділок кожного місяця з  09</w:t>
            </w:r>
            <w:r>
              <w:rPr>
                <w:rFonts w:cs="Times New Roman" w:ascii="Times New Roman" w:hAnsi="Times New Roman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119</w:t>
            </w:r>
          </w:p>
        </w:tc>
      </w:tr>
      <w:tr>
        <w:trPr>
          <w:trHeight w:val="5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Остренко С.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секретар міської ради</w:t>
            </w:r>
          </w:p>
          <w:p>
            <w:pPr>
              <w:pStyle w:val="Western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8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понеділок з</w:t>
            </w:r>
          </w:p>
          <w:p>
            <w:pPr>
              <w:pStyle w:val="Western"/>
              <w:snapToGrid w:val="false"/>
              <w:spacing w:lineRule="exact" w:line="280" w:before="0" w:after="0"/>
              <w:rPr>
                <w:rFonts w:ascii="Times New Roman" w:hAnsi="Times New Roman" w:cs="Times New Roman"/>
                <w:szCs w:val="27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Радіонов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четвер з</w:t>
            </w:r>
          </w:p>
          <w:p>
            <w:pPr>
              <w:pStyle w:val="Web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Пацко С.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8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вівторок з</w:t>
            </w:r>
          </w:p>
          <w:p>
            <w:pPr>
              <w:pStyle w:val="Western"/>
              <w:snapToGrid w:val="false"/>
              <w:spacing w:lineRule="exact" w:line="28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14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Шуліка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середа з</w:t>
            </w:r>
          </w:p>
          <w:p>
            <w:pPr>
              <w:pStyle w:val="Web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1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Рябова А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середа з</w:t>
            </w:r>
          </w:p>
          <w:p>
            <w:pPr>
              <w:pStyle w:val="Western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  <w:p>
            <w:pPr>
              <w:pStyle w:val="Web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Козорог М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четвер </w:t>
            </w:r>
          </w:p>
          <w:p>
            <w:pPr>
              <w:pStyle w:val="Web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з  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1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Шумілова С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керуючий справами викон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п’ятниця</w:t>
            </w:r>
          </w:p>
          <w:p>
            <w:pPr>
              <w:pStyle w:val="Web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 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214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VІІ. Виїзні особисті прийоми та зустрічі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ого голови з мешканцями міста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шина 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атол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графіко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Web"/>
        <w:snapToGrid w:val="false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7"/>
          <w:lang w:val="uk-UA"/>
        </w:rPr>
        <w:t xml:space="preserve">Керуючий справами виконкому                                      Світлана ШУМІЛОВА </w:t>
      </w:r>
    </w:p>
    <w:sectPr>
      <w:headerReference w:type="default" r:id="rId2"/>
      <w:headerReference w:type="first" r:id="rId3"/>
      <w:type w:val="nextPage"/>
      <w:pgSz w:w="11906" w:h="16838"/>
      <w:pgMar w:left="1758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lang w:val="uk-UA"/>
      </w:rPr>
      <w:t xml:space="preserve">                                                  </w:t>
    </w:r>
    <w:r>
      <w:rPr>
        <w:sz w:val="18"/>
        <w:szCs w:val="18"/>
        <w:lang w:val="uk-UA"/>
      </w:rPr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1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8" w:hanging="0"/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6060" w:leader="none"/>
      </w:tabs>
      <w:snapToGrid w:val="false"/>
      <w:outlineLvl w:val="8"/>
    </w:pPr>
    <w:rPr>
      <w:b/>
      <w:bCs/>
      <w:color w:val="000000"/>
      <w:sz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color w:val="000000"/>
      <w:sz w:val="28"/>
      <w:szCs w:val="24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Mangal"/>
      <w:i/>
      <w:iCs/>
      <w:sz w:val="24"/>
      <w:szCs w:val="24"/>
    </w:rPr>
  </w:style>
  <w:style w:type="character" w:styleId="Style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i/>
      <w:i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right="-1617" w:firstLine="709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64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5940" w:hanging="0"/>
    </w:pPr>
    <w:rPr>
      <w:color w:val="FF0000"/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Cjk">
    <w:name w:val="cjk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15">
    <w:name w:val="Стиль1"/>
    <w:basedOn w:val="Header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29:00Z</dcterms:created>
  <dc:creator>zagv6</dc:creator>
  <dc:description/>
  <cp:keywords/>
  <dc:language>en-US</dc:language>
  <cp:lastModifiedBy>zagal4</cp:lastModifiedBy>
  <cp:lastPrinted>2024-06-03T13:56:00Z</cp:lastPrinted>
  <dcterms:modified xsi:type="dcterms:W3CDTF">2025-06-13T11:01:00Z</dcterms:modified>
  <cp:revision>1008</cp:revision>
  <dc:subject/>
  <dc:title/>
</cp:coreProperties>
</file>