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870553876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06.2025                                     м. Павлоград                                    № 911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начальника обласної військової адміністрації від 06.06.2025р. № 912/0/527-25 «Про внесення змін до рішення обласної ради від 13 грудня 2024 № 1019/0/527-24 «Про обласний бюджет на 2025 рік» (зі змінами),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468 935 673,97 гривень, у тому числі доходи загального фонду –                         1 356 977 258,97  гривень та доходи спеціального фонду – 111 958 415 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801 341 387,92 гривень, у тому числі видатки загального фонду – 1 360 739 824,78 гривень та видатки спеціального фонду –  440 601 563,14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 762 565,81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28 643 148,14 гривень згідно з додатком 2 до цього рішення;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4 815 006 гривень, що становить 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 виклавши їх у редакції згідно з  додатками 1,2,3,4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</w:t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ітлана  ПАЦКО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6-09T11:05:00Z</cp:lastPrinted>
  <dcterms:modified xsi:type="dcterms:W3CDTF">2025-06-18T12:27:00Z</dcterms:modified>
  <cp:revision>1399</cp:revision>
  <dc:subject/>
  <dc:title> </dc:title>
</cp:coreProperties>
</file>