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/>
        </w:rPr>
        <w:t xml:space="preserve">                                    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u w:val="single"/>
          <w:lang w:bidi="zxx"/>
        </w:rPr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                 </w:t>
      </w:r>
      <w:r>
        <w:rPr>
          <w:rFonts w:eastAsia="Times New Roman" w:cs="Times New Roman"/>
          <w:sz w:val="26"/>
          <w:szCs w:val="26"/>
          <w:lang w:val="uk-UA" w:bidi="zxx"/>
        </w:rPr>
        <w:t>11.06.2025 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915/0/3-25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5"/>
          <w:szCs w:val="25"/>
          <w:u w:val="single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u w:val="single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  <w:t>пересувних тимчасових споруд для дрібнороздрібної торгівлі та надання послуг у сфері розваг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</w:r>
    </w:p>
    <w:tbl>
      <w:tblPr>
        <w:tblW w:w="148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119"/>
        <w:gridCol w:w="2410"/>
        <w:gridCol w:w="2126"/>
        <w:gridCol w:w="2977"/>
        <w:gridCol w:w="2956"/>
        <w:gridCol w:w="7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>№</w:t>
            </w:r>
          </w:p>
          <w:p>
            <w:pPr>
              <w:pStyle w:val="Style21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суб'єкта</w:t>
            </w:r>
          </w:p>
          <w:p>
            <w:pPr>
              <w:pStyle w:val="Style21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господарю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об’є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Період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бо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зташування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 ТС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товарі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,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Дрібнороздрібна торгівля</w:t>
            </w:r>
          </w:p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Шленчак Ірина Олег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і тимчасові споруди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літній майдан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12.06.2025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по 30.09.2025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вул. Нова, 10, біля магазину “</w:t>
            </w:r>
            <w:r>
              <w:rPr>
                <w:rFonts w:cs="Times New Roman"/>
                <w:sz w:val="25"/>
                <w:szCs w:val="25"/>
                <w:lang w:val="en-US"/>
              </w:rPr>
              <w:t>Pushka</w:t>
            </w:r>
            <w:r>
              <w:rPr>
                <w:rFonts w:cs="Times New Roman"/>
                <w:sz w:val="25"/>
                <w:szCs w:val="25"/>
                <w:lang w:val="uk-UA"/>
              </w:rPr>
              <w:t>”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Безалкогольні прохолодні та гарячі напої, морозиво</w:t>
            </w:r>
          </w:p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9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</w:t>
            </w:r>
            <w:r>
              <w:rPr>
                <w:rFonts w:cs="Times New Roman"/>
                <w:bCs/>
                <w:sz w:val="25"/>
                <w:szCs w:val="25"/>
                <w:lang w:val="en-US"/>
              </w:rPr>
              <w:t xml:space="preserve"> </w:t>
            </w:r>
            <w:r>
              <w:rPr>
                <w:rFonts w:cs="Times New Roman"/>
                <w:bCs/>
                <w:sz w:val="25"/>
                <w:szCs w:val="25"/>
                <w:lang w:val="uk-UA"/>
              </w:rPr>
              <w:t>Бесчасов Володимир Микола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ересувна тимчасова споруда - кіос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01.07.2025р.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по 31.12.2025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 Соборна, територія Дитячого скверу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Морозив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Праштика Ліана Володими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а тимчасова спо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12.06.2025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по 30.09.2025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вул. Соборна, територія Дитячого скверу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Тайське (смажене) морозив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Ткачук Наталія Олександ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і тимчасові споруди - зі столиків</w:t>
            </w:r>
          </w:p>
          <w:p>
            <w:pPr>
              <w:pStyle w:val="Style21"/>
              <w:snapToGrid w:val="false"/>
              <w:jc w:val="both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12.06.2025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по 31.10.2025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Західнодонбаська, біля магазину “Скоб’яні вироби”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Товари магазину “Скоб’яні вироби”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Осташев Євген Пе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ересувні тимчасові споруди –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виставка  мото- та сільгосптехні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12.06.2025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по 31.12.2025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Дніпровська, 14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Мото- та сільгосптехні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Іманов Шахін Анвер-ог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і тимчасові споруди – з палатки;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з маши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10.07.2025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по 31.10.2025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- вул.Степного Фронту, біля маг. “АТБ”;</w:t>
            </w:r>
          </w:p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- вул.Підгірна, біля буд.1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Овочі та баштанні культур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6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ФОП Братченко Павло Юрій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і тимчасові споруди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літній майдан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12.06.2025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по 31.10.2025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вул.Дмитра Бочарникова, 12 Д, біля кав’ярні «Бродвей»</w:t>
            </w:r>
          </w:p>
          <w:p>
            <w:pPr>
              <w:pStyle w:val="Style21"/>
              <w:snapToGrid w:val="false"/>
              <w:rPr>
                <w:rFonts w:cs="Times New Roman"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/>
                <w:color w:val="000000"/>
                <w:sz w:val="25"/>
                <w:szCs w:val="25"/>
                <w:lang w:val="uk-U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  <w:lang w:val="uk-UA"/>
              </w:rPr>
              <w:t>Продукція кав’ярні «Бродвей»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color w:val="000000"/>
                <w:sz w:val="25"/>
                <w:szCs w:val="25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Мурашова Рената Олекс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і тимчасові споруди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літній майдан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12.06.2025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по 30.09.2025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вул.Шевченка,132а, біля кав’ярні «С</w:t>
            </w:r>
            <w:r>
              <w:rPr>
                <w:rFonts w:cs="Times New Roman"/>
                <w:color w:val="000000"/>
                <w:sz w:val="26"/>
                <w:szCs w:val="26"/>
                <w:lang w:val="en-US"/>
              </w:rPr>
              <w:t>raft</w:t>
            </w: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»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  <w:lang w:val="uk-UA"/>
              </w:rPr>
              <w:t xml:space="preserve">Продукція кав’ярні </w:t>
            </w: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«С</w:t>
            </w:r>
            <w:r>
              <w:rPr>
                <w:rFonts w:cs="Times New Roman"/>
                <w:color w:val="000000"/>
                <w:sz w:val="26"/>
                <w:szCs w:val="26"/>
                <w:lang w:val="en-US"/>
              </w:rPr>
              <w:t>raft</w:t>
            </w: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8</w:t>
            </w:r>
          </w:p>
        </w:tc>
      </w:tr>
    </w:tbl>
    <w:p>
      <w:pPr>
        <w:pStyle w:val="Normal"/>
        <w:rPr>
          <w:rFonts w:eastAsia="Times New Roman" w:cs="Times New Roman"/>
          <w:sz w:val="8"/>
          <w:szCs w:val="8"/>
          <w:lang w:val="uk-UA" w:bidi="zxx"/>
        </w:rPr>
      </w:pPr>
      <w:r>
        <w:rPr>
          <w:rFonts w:eastAsia="Times New Roman" w:cs="Times New Roman"/>
          <w:sz w:val="8"/>
          <w:szCs w:val="8"/>
          <w:lang w:val="uk-UA" w:bidi="zxx"/>
        </w:rPr>
      </w:r>
    </w:p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</w:r>
    </w:p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  <w:t xml:space="preserve">Начальник  відділу розвитку підприємництва                                                                                                                  Алла ГУДОЖНИК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val="ru-RU" w:eastAsia="zh-CN" w:bidi="hi-IN"/>
    </w:rPr>
  </w:style>
  <w:style w:type="character" w:styleId="Style16">
    <w:name w:val="Ниж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Style17">
    <w:name w:val="Верх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3:49:00Z</dcterms:created>
  <dc:creator>torg2</dc:creator>
  <dc:description/>
  <cp:keywords/>
  <dc:language>en-US</dc:language>
  <cp:lastModifiedBy>Олена Сошникова</cp:lastModifiedBy>
  <cp:lastPrinted>2025-06-06T10:57:00Z</cp:lastPrinted>
  <dcterms:modified xsi:type="dcterms:W3CDTF">2025-06-17T11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B936C9DE854C23A41C96FC703DC272_13</vt:lpwstr>
  </property>
  <property fmtid="{D5CDD505-2E9C-101B-9397-08002B2CF9AE}" pid="3" name="KSOProductBuildVer">
    <vt:lpwstr>1033-12.2.0.21179</vt:lpwstr>
  </property>
</Properties>
</file>