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173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 xml:space="preserve">Додаток 2                                                     </w:t>
            </w:r>
            <w:r>
              <w:rPr>
                <w:rFonts w:eastAsia="Calibri"/>
                <w:color w:val="000000"/>
              </w:rPr>
              <w:t>до Порядку розроблення, погодження, затвердження   та виконання інвестиційних програм суб’єктів господарювання у сфері теплопостачання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’єкта господарювання до інвестиційної програм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 01 жовтня </w:t>
      </w:r>
      <w:r>
        <w:rPr>
          <w:b/>
          <w:bCs/>
          <w:sz w:val="28"/>
          <w:szCs w:val="28"/>
          <w:u w:val="single"/>
          <w:lang w:val="ru-RU"/>
        </w:rPr>
        <w:t>2025 року по 30 вересня 2026 року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рок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омунальне підприємство «Павлоградтеплоенерго»</w:t>
      </w:r>
      <w:r>
        <w:rPr>
          <w:b/>
          <w:bCs/>
          <w:sz w:val="28"/>
          <w:szCs w:val="28"/>
          <w:lang w:val="ru-RU"/>
        </w:rPr>
        <w:t xml:space="preserve"> ПМР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суб’єкта господарювання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ГАЛЬНА ІНФОРМАЦІЯ ПРО ЛІЦЕНЗІАТ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32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64"/>
      </w:tblGrid>
      <w:tr>
        <w:trPr>
          <w:trHeight w:val="4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суб’єкта господарюванн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альне підприєм</w:t>
            </w:r>
            <w:r>
              <w:rPr/>
              <w:t>ство «</w:t>
            </w:r>
            <w:r>
              <w:rPr>
                <w:lang w:val="ru-RU"/>
              </w:rPr>
              <w:t>Павлоградтеплоенерго»ПМР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уналь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00, Дніпропетровська обл., м. Павлоград, вул.Промислова, 13-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34225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 посадової особи суб’єкта господарювання, посад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вальчук Петро Петрович</w:t>
            </w:r>
            <w:r>
              <w:rPr/>
              <w:t>, директор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 073- 313-</w:t>
            </w:r>
            <w:r>
              <w:rPr>
                <w:lang w:val="ru-RU"/>
              </w:rPr>
              <w:t>97</w:t>
            </w:r>
            <w:r>
              <w:rPr/>
              <w:t>-15;</w:t>
            </w:r>
          </w:p>
          <w:p>
            <w:pPr>
              <w:pStyle w:val="Normal"/>
              <w:rPr/>
            </w:pPr>
            <w:r>
              <w:rPr/>
              <w:t>е-mail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kppt@ukr.net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          (№,  дата видачі, строк дії)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Дніпропетровської обласної державної адміністрації на виробництво теплової енергії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№ </w:t>
            </w:r>
            <w:r>
              <w:rPr/>
              <w:t>213 - теп,  дата видачі ліцензії 18.01.2018р.,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                (№,  дата видачі, строк дії)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Дніпропетровської обласної державної адміністрації на транспортування теплової енергії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№ </w:t>
            </w:r>
            <w:r>
              <w:rPr/>
              <w:t>213 - теп,  дата видачі ліцензії 18.01.2018р.,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  (№,  дата видачі, строк дії)</w:t>
              <w:tab/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Дніпропетровської обласної державної адміністрації на постачання теплової енергії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№ </w:t>
            </w:r>
            <w:r>
              <w:rPr/>
              <w:t>213 - теп,  дата видачі ліцензії 18.01.2018р.,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суб’єкта господарювання, тис. грн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317,00</w:t>
            </w:r>
          </w:p>
        </w:tc>
      </w:tr>
      <w:tr>
        <w:trPr>
          <w:trHeight w:val="40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0 41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 912,8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 725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ГАЛЬНА ІНФОРМАЦІЯ ПРО ІНВЕСТИЦІЙНУ ПРОГРА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иконання заходів по енергозбереженню, зменш</w:t>
            </w:r>
            <w:r>
              <w:rPr/>
              <w:t>ення споживання паливно-енергетичних ресурсів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ru-RU"/>
              </w:rPr>
              <w:t>з 01.10.2025р. по 30.09.2026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 знаходиться ліцензіат (для довгострокових програм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наявності проектно-кошторисна документація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ВІДОМОСТІ ПРО ІНВЕСТИЦІЇ ЗА ІНВЕСТИЦІЙНОЮ ПРОГРАМ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 912,8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 912,8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%</w:t>
            </w:r>
          </w:p>
        </w:tc>
      </w:tr>
      <w:tr>
        <w:trPr>
          <w:trHeight w:val="40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меншення понаднормативних втрат у теплових мереж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trHeight w:val="4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Чиста приведена вартість, тис.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ішня норма дохідності,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онтований період окупності, рі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декс прибутков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tbl>
      <w:tblPr>
        <w:tblW w:w="128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4"/>
        <w:gridCol w:w="242"/>
        <w:gridCol w:w="2654"/>
        <w:gridCol w:w="797"/>
        <w:gridCol w:w="958"/>
        <w:gridCol w:w="958"/>
        <w:gridCol w:w="1352"/>
        <w:gridCol w:w="958"/>
        <w:gridCol w:w="958"/>
        <w:gridCol w:w="958"/>
      </w:tblGrid>
      <w:tr>
        <w:trPr>
          <w:trHeight w:val="3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Директор</w:t>
            </w:r>
          </w:p>
        </w:tc>
        <w:tc>
          <w:tcPr>
            <w:tcW w:w="3693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етро КОВАЛЬЧУК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(Власне ім’я, ПРІЗВИЩЕ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5:00Z</dcterms:created>
  <dc:creator>xp</dc:creator>
  <dc:description/>
  <cp:keywords/>
  <dc:language>en-US</dc:language>
  <cp:lastModifiedBy>Пользователь Windows</cp:lastModifiedBy>
  <cp:lastPrinted>2024-04-29T14:10:00Z</cp:lastPrinted>
  <dcterms:modified xsi:type="dcterms:W3CDTF">2025-04-22T13:29:00Z</dcterms:modified>
  <cp:revision>69</cp:revision>
  <dc:subject/>
  <dc:title/>
</cp:coreProperties>
</file>