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ня, затвердження та виконання інвестиційних програм суб’єктів господарювання у сфері теплопостача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і уповноваженого орган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схвалення (погодження) інвестицій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унальне підприємство «Павлоградтеплоенерго» ПМР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1400, Дніпропетровська обл., м. Павлоград, вул.Промислова, 13-А.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овне найменування, місцезнаходження суб’єкта господарюванн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Ліцензія Дніпропетровської обласної державної адміністрації на виробництво теплової енергії  № 213 - теп від 18 січня 2018р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іцензія Дніпропетровської обласної державної адміністрації на транспортування теплової енергії  № 213 - теп від 18 січня 2018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Ліцензія Дніпропетровської обласної державної адміністрації на постача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плової енергії № 213 - теп від 18 січня 2018р.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ерія, номер та дата видачі, а також назва органу, який видав ліцензії суб’єкту господарюв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шу розглянути заяву та додані до неї документи щодо схвалення інвестиційної програми з 01 жовтня 2025 року по 30 вересня 2026 року суб’єкта господарювання у сфері теплопостача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 та додані до неї документи містять достовірну інформаці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 заяви додає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с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вестиційна програма КП «Павлоградтеплоенерго» ПМР        з 01 жовтня 2025 року по 30 вересня 2026 року    на           ар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ректор</w:t>
      </w:r>
      <w:r>
        <w:rPr>
          <w:rFonts w:cs="Times New Roman" w:ascii="Times New Roman" w:hAnsi="Times New Roman"/>
          <w:u w:val="single"/>
          <w:lang w:val="uk-UA"/>
        </w:rPr>
        <w:t>_</w:t>
      </w:r>
      <w:r>
        <w:rPr>
          <w:rFonts w:cs="Times New Roman" w:ascii="Times New Roman" w:hAnsi="Times New Roman"/>
          <w:lang w:val="uk-UA"/>
        </w:rPr>
        <w:t xml:space="preserve">__________               __________________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етро КОВАЛЬЧУК</w:t>
      </w:r>
      <w:r>
        <w:rPr>
          <w:rFonts w:cs="Times New Roman" w:ascii="Times New Roman" w:hAnsi="Times New Roman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                           (підпис)</w:t>
        <w:tab/>
        <w:tab/>
        <w:tab/>
        <w:t xml:space="preserve">      (Власне ім’я, ПРІЗВИЩЕ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”________________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04:00Z</dcterms:created>
  <dc:creator>Віра Я. Вакуленко</dc:creator>
  <dc:description/>
  <cp:keywords/>
  <dc:language>en-US</dc:language>
  <cp:lastModifiedBy>Пользователь Windows</cp:lastModifiedBy>
  <cp:lastPrinted>2022-07-26T14:58:00Z</cp:lastPrinted>
  <dcterms:modified xsi:type="dcterms:W3CDTF">2025-04-22T13:34:00Z</dcterms:modified>
  <cp:revision>32</cp:revision>
  <dc:subject/>
  <dc:title>Додаток  8</dc:title>
</cp:coreProperties>
</file>