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3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6.202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24/0/3-25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моніторинг основних показників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інансово-господарської діяльност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риємств, що належать до комунально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ласності територіальної гром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І квартал 2025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  <w:lang w:val="uk-UA"/>
        </w:rPr>
        <w:t>Керуючись ст.17, п.2 ч.«а» ст.27, п.2,3 ч.«а» ст.29, п.1 ч.«а» ст.30 Закону України «Про місцеве самоврядування в Україні», відповідно до ст.78 Господарського кодексу, з метою здійснення контролю за виконанням фінансово-господарської діяльності підприємств, що належать до комунальної власності територіальної громади міста Павлограда, виконком Павлоград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Прийняти до відома інформацію про результати моніторингу основних показників фінансово-господарської діяльності підприємств, що належать до комунальної власності територіальної громади за І квартал 2025 року (додається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2. Керівникам підприємств, що належать до комунальної власності територіальної громади, постійно вживати дієвих заходів направлених на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забезпечення беззбиткової діяльності підприємства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) недопущення заборгованості з виплати заробітної пла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виконання виробничих і фінансових планів підприємства протягом поточного року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4) стовідсоткові розрахунки з бюджетами усіх рівні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) вчасне погашення дебіторської та кредиторської заборгованості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Балансовій комісії виконавчого комітету Павлоградської міської ради щокварталу проводити аналіз фінансово-господарської діяльності підприємств, що належать до комунальної власності територіальної гром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ідділу з економічних питань виконавчого комітету Павлоградської міської ради (Штонда) постійно проводити моніторинг стану виплати заробітної плати на підприємствах, що належать до комунальної власності територіальної громади та сплати внесків до Пенсійного фонду і податків до бюджетів усіх рівн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5. Відповідальність за виконання цього рішення покласти на керівників підприємств, що належать до комунальної власності територіальної громади, координацію робіт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іяльності виконавчих органів ради</w:t>
        <w:tab/>
        <w:tab/>
        <w:tab/>
        <w:tab/>
        <w:tab/>
        <w:t>Світлана ПАЦКО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3:00Z</dcterms:created>
  <dc:creator>Пользователь</dc:creator>
  <dc:description/>
  <cp:keywords/>
  <dc:language>en-US</dc:language>
  <cp:lastModifiedBy>Олена Сошникова</cp:lastModifiedBy>
  <cp:lastPrinted>2024-06-07T08:36:00Z</cp:lastPrinted>
  <dcterms:modified xsi:type="dcterms:W3CDTF">2025-06-18T13:08:00Z</dcterms:modified>
  <cp:revision>7</cp:revision>
  <dc:subject/>
  <dc:title>ПРОЕКТ</dc:title>
</cp:coreProperties>
</file>