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моніторингу основних показ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ї діяльності підприємств, що належа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територіальної громади мі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квартал 2025 рок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ом з економічних питань виконавчого комітету Павлоградської міської ради, на підставі статистичної фінансової звітності та звітів виконання фінансових планів підприємств, що належать до комунальної власності територіальної громади міста (далі – підприємства), за підсумками І кварталу 2025 року проаналізована їх фінансово-господарська діяльність і зроблені наступні висновки. Зведені показники діяльності підприємств додаються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аном на сьогодні у нашому місті працюють усі комунальні та комунальні некомерційні підприємства, які продовжують надавати споживачам житлово-комунальні та медичні послуг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ягом звітного періоду у місті працювало 14 підприємств, що належать до комунальної власності територіальної громади міста, у т.ч. 11 – комунальні підприємства, з яких три надавачі комунальних послуг централізованого водопостачання та водовідведення і теплової енергії (КП «Павлоградтеплоенерго», КП «Павлоградтрансенерго» ПМР, КП «Павлоградводоканал» ПМР) і 3 – комунальні некомерційні підприємства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результатами діяльності комунальних підприємств сума доходу за І квартал 2025 року склала 352'936,7 тис. грн, що на 32% (на 85'736,6 тис. грн) більше, ніж у відповідному періоді минулого рок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Згідно із звітною документацією комунальних підприємств, у періоді, що аналізується, з одинадцяти комунальних підприємств з прибутком спрацювали п’ять підприємств. Загальна сума прибутку складає 11'065,7 тис.грн (І квартал </w:t>
      </w:r>
      <w:r>
        <w:rPr>
          <w:spacing w:val="-6"/>
          <w:sz w:val="27"/>
          <w:szCs w:val="27"/>
          <w:lang w:val="uk-UA"/>
        </w:rPr>
        <w:t>2024 – 2'815 тис. грн). Найбільші суми прибутку отримали: КП «Павлоградтрансенерго»</w:t>
      </w:r>
      <w:r>
        <w:rPr>
          <w:sz w:val="27"/>
          <w:szCs w:val="27"/>
          <w:lang w:val="uk-UA"/>
        </w:rPr>
        <w:t xml:space="preserve"> (Биченков Д.В.) – 8'328 тис. грн (І квартал 2024 – прибуток у сумі 2'675 тис. грн), КП «Павлоградводоканал» (Різник А.В.) – 2'487 тис. грн (І квартал 2024 – збитки у сумі 3'537 тис. грн), КП «Сп. Агенція Ритуал» (Дубовськой А.Р.) – 233,2 тис. грн (І квартал 2024 – прибуток у сумі 109,6 тис. грн). </w:t>
      </w:r>
    </w:p>
    <w:p>
      <w:pPr>
        <w:pStyle w:val="Normal"/>
        <w:ind w:firstLine="708"/>
        <w:jc w:val="both"/>
        <w:rPr/>
      </w:pPr>
      <w:r>
        <w:rPr>
          <w:spacing w:val="-3"/>
          <w:sz w:val="27"/>
          <w:szCs w:val="27"/>
          <w:lang w:val="uk-UA"/>
        </w:rPr>
        <w:t>Загальна сума збитку у звітному періоді складає 7'786,3 тис. грн (для порівняння у відповідному періоді 2024 року загальна сума отриманого збитку становила 19'059,6 тис. грн). Найбільші суми збитку мають: КП «Павлоградтеплоенерго» (Ковальчук П.П.) – 3'294 тис.грн (І квартал 2024 – збитки 8'775 тис.грн), КП «Затишне місто» (Коріневський В.В.) – 4'298 тис. грн (І квартал 2024 – збитки 6'219 тис.грн), КП «Павлоградська телерадіокомпанія» – 113 тис. грн (І квартал 2024 – збитки 85,9 тис. грн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Комунальні некомерційні підприємства (лікарняні заклади) на своїх рахунках мають невикористані протягом звітного періоду кошти на загальну суму 63'448,8 тис. грн, а саме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 у сумі 34'342,1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міська лікарня №1» – 19'942,5 тис. грн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Центр первинної медико-санітарної допомоги м. Павлограда» – 9'164,2 тис. грн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У періоді, що аналізується, сума дебіторської заборгованості комунальних підприємств, у порівнянні з відповідним періодом минулого року, збільшилась на 9% і станом на 01.04.2025 становить 582'198,6 тис. грн. Найбільші суми дебіторської заборгованості маю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  <w:lang w:val="uk-UA"/>
        </w:rPr>
        <w:t>КП «Павлоградтеплоенерго» (Ковальчук П.П.) – 418'327 тис. грн, у т.ч. заборгованість населення за спожиту теплову енергію складає 334'485 тис. грн, що становить 80% від загальної суми дебіторської заборгованості підприємства. У І кварталі 2024 року заборгованість населення за спожиту теплову енергію становила 317'561 тис. грн, відбулося збільшення на 5,3%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водоканал» (Різник А.В.) – 121'539 тис. грн, у т.ч. 106'518 тис. грн – заборгованість населення за спожиті послуги централізованого водопостачання та водовідведення (або 87,6% від загальної суми заборгованості). У І кварталі 2024 року заборгованість населення становила 91'824 тис. грн, відбулося збільшення на 16%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трансенерго» (Биченков Д.В.) – 22'802 тис. грн, здебільшого це поточна заборгованість, передоплата за товари, роботи та послуг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Павлограджитлосервіс» (Ужва В.В.) – 17'060 тис. грн (І квартал 2024 – 17'146,7 тис.грн, незначне зменшення)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Затишне місто» (Коріневський В.В.) – 1'824 тис.грн, зменшення на 36% (найбільший дебітор ТОВ «Еко-Комунтранс» – 548 тис. грн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У порівнянні з І кварталом минулого року у звітному періоді в комунальних підприємствах міста сума кредиторської заборгованості збільшилась на 95'265 тис. грн (на 12%) і станом на 01.04.2025 становить </w:t>
      </w:r>
      <w:r>
        <w:rPr>
          <w:bCs/>
          <w:sz w:val="27"/>
          <w:szCs w:val="27"/>
          <w:lang w:val="uk-UA" w:eastAsia="uk-UA"/>
        </w:rPr>
        <w:t>862'551</w:t>
      </w:r>
      <w:r>
        <w:rPr>
          <w:sz w:val="27"/>
          <w:szCs w:val="27"/>
          <w:lang w:val="uk-UA"/>
        </w:rPr>
        <w:t xml:space="preserve"> тис. грн. Найбільші суми кредиторської заборгованості мають: КП «Павлоградтеплоенерго» – 693'212 тис. грн здебільшого за енергоносії (газ, вода, електроенергія,покупне тепло) (І квартал 2024 – 607'735 тис. грн, збільшення на 14%), КП «Павлоградводоканал» – 101'743тис. грн (І квартал 2024 – 95'145 тис.грн, збільшення на 7%), КП «Павлоградтрансенерго» – 49'903 тис. грн здебільшого поточні зобов’язання (І квартал 2024 – 48'132 тис. грн, збільшення на 4%), КП ПЖС – 15'380 тис. грн (І квартал 2024 – 14'639 тис.грн, збільшення на 5%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комунальних некомерційних підприємствах у звітному періоді кредиторська та дебіторська заборгованість відсутн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У рамках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 (рішення сесії міськради від 15.08.2023 року </w:t>
      </w:r>
      <w:r>
        <w:rPr>
          <w:bCs/>
          <w:kern w:val="2"/>
          <w:sz w:val="27"/>
          <w:szCs w:val="27"/>
          <w:lang w:val="uk-UA"/>
        </w:rPr>
        <w:t>№1156-42/VІІІ, зі змінами та доповненнями)</w:t>
      </w:r>
      <w:r>
        <w:rPr>
          <w:bCs/>
          <w:kern w:val="2"/>
          <w:szCs w:val="28"/>
          <w:lang w:val="uk-UA"/>
        </w:rPr>
        <w:t xml:space="preserve"> </w:t>
      </w:r>
      <w:r>
        <w:rPr>
          <w:bCs/>
          <w:kern w:val="2"/>
          <w:sz w:val="27"/>
          <w:szCs w:val="27"/>
          <w:lang w:val="uk-UA"/>
        </w:rPr>
        <w:t xml:space="preserve">у звітному періоді шість комунальних підприємства отримали фінансову підтримку на загальну суму 50'853 тис. грн: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водоканал» – 28'617 тис. грн на погашення реструктуризованої та поточної заборгованості за покупну воду перед ДМП «ВКГ «Дніпро-Західний Донбас»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теплоенерго» – 21'016 тис. грн на погашення заборгованості за природний газ перед НАК «Нафтогаз України» згідно з графіком реструктуризації; за спожитий природний газ за 2021-2022 роки; за спожитий природний газ перед АТ «Укртрансгаз»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житлосервіс» – 561,1 тис. грн на відшкодування збитків за утримання транзитного містечка; відшкодування витрат на утримання адміністрації гуртожитків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-Світло» – 287,4 тис. грн на утримання та обслуговування Єдиного диспетчерського центру (заробітна плата з нарахуваннями)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трансенерго» – 214,2 тис. грн на охорону будівель і споруд розташованих на вул. Преображенська, 12А (заробітна плата з нарахуваннями)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Управління ринками» – 157,4 тис. грн на сплату земельного податку за 2025 рі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У рамках Міської програми «Здоров'я павлоградців на 2023-2025 роки», затвердженої рішенням Павлоградської міської ради від </w:t>
      </w:r>
      <w:r>
        <w:rPr>
          <w:sz w:val="27"/>
          <w:szCs w:val="27"/>
          <w:lang w:val="uk-UA" w:eastAsia="ru-RU"/>
        </w:rPr>
        <w:t>30.08.2022 №708-27/VІІІ (зі змінами та доповненнями)</w:t>
      </w:r>
      <w:r>
        <w:rPr>
          <w:sz w:val="27"/>
          <w:szCs w:val="27"/>
          <w:lang w:val="uk-UA"/>
        </w:rPr>
        <w:t xml:space="preserve">, </w:t>
      </w:r>
      <w:r>
        <w:rPr>
          <w:bCs/>
          <w:kern w:val="2"/>
          <w:sz w:val="27"/>
          <w:szCs w:val="27"/>
          <w:lang w:val="uk-UA"/>
        </w:rPr>
        <w:t>у звітному періоді комунальні некомерційні підприємства міста профінансовані на оплату праці медичного персоналу та придбання медикаментів, на оплату комунальних послуг та енергоносіїв, поточний ремонт будівель, на суму 15'322,9 тис. грн, а саме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Павлоградська лікарня інтенсивного лікування» – 5'366,9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Павлоградська міська лікарня №1» – 5'195,7 тис.грн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НП «Центр первинної медико-санітарної допомоги м. Павлограда» – 4'760,3 тис.гр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На підприємствах, що належать до комунальної власності територіальної громади міста, станом на 01.04.2025 всього працювало 2437 чоловік, у т.ч. 925 чол. на комунальних підприємствах і 1512 чол. – на комунальних некомерційних підприємствах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Середня заробітна плата одного працівника на підприємствах, що належать до комунальної власності територіальної громади міста, за перший квартал 2025 року становить: на комунальних підприємствах 17'625 грн (коливається від 14'254 грн до 23'673,6 грн), що у порівнянні з минулим роком на 16% більше (І квартал 2024 – 15'205 грн); на комунальних некомерційних підприємствах 21'027 грн (коливається від 17'043 грн до 24'142 грн), у порівняння з відповідним періодом минулого року відбулося підвищення на 17% (І квартал 2024 – 17'987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Начальник відділу з економічних питань</w:t>
        <w:tab/>
        <w:tab/>
        <w:tab/>
        <w:tab/>
        <w:t>Тетяна ШТОНДА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3:00Z</dcterms:created>
  <dc:creator>Пользователь</dc:creator>
  <dc:description/>
  <cp:keywords/>
  <dc:language>en-US</dc:language>
  <cp:lastModifiedBy>Олена Сошникова</cp:lastModifiedBy>
  <cp:lastPrinted>2024-06-07T08:36:00Z</cp:lastPrinted>
  <dcterms:modified xsi:type="dcterms:W3CDTF">2025-06-18T13:06:00Z</dcterms:modified>
  <cp:revision>6</cp:revision>
  <dc:subject/>
  <dc:title>ПРОЕКТ</dc:title>
</cp:coreProperties>
</file>