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404370569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3.07.2025                                    м. Павлоград                                   № 1166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начальника обласної військової адміністрації від 27.06.2025р. № 951/0/527-25 «Про внесення змін до рішення обласної ради від 13 грудня 2024 № 1019/0/527-24 «Про обласний бюджет на 2025 рік» (зі змінами),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471 923 274,04 гривень, у тому числі доходи загального фонду –                         1 359 964 859,04  гривень та доходи спеціального фонду – 111 958 415 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           1 804 328 987,99 гривень, у тому числі видатки загального фонду – 1 360 739 824,78 гривень та видатки спеціального фонду –  443 589 163,21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74 965,74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31 630 748,21 гривень згідно з додатком 2 до цього рішення;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4 815 006 гривень, що становить 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 виклавши їх у редакції згідно з  додатками 1,2,3,4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7-03T09:27:00Z</cp:lastPrinted>
  <dcterms:modified xsi:type="dcterms:W3CDTF">2025-07-08T05:27:00Z</dcterms:modified>
  <cp:revision>1403</cp:revision>
  <dc:subject/>
  <dc:title> </dc:title>
</cp:coreProperties>
</file>