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722860933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6.07.2025                                м.Павлоград                                       № 1259/0/3-25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І півріччя 2025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І півріччя 2025 року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  <w:bCs w:val="false"/>
        </w:rPr>
        <w:t>І півріччя 2025 року по доходах в сумі 865 144 236,67 грн, в тому числі по загальному</w:t>
      </w:r>
      <w:r>
        <w:rPr>
          <w:b w:val="false"/>
        </w:rPr>
        <w:t xml:space="preserve"> фонду в сумі 845 711 007,06 грн, спеціальному фонду в сумі 19 433 229,61 грн  і по видатках в сумі </w:t>
      </w:r>
      <w:r>
        <w:rPr>
          <w:b w:val="false"/>
          <w:lang w:val="ru-RU"/>
        </w:rPr>
        <w:t>76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 xml:space="preserve">690 827,64 </w:t>
      </w:r>
      <w:r>
        <w:rPr>
          <w:b w:val="false"/>
        </w:rPr>
        <w:t>грн, в тому числі по загальному фонду в сумі           640 819 097,13 грн та спеціальному фонду в сумі 127</w:t>
      </w:r>
      <w:r>
        <w:rPr>
          <w:b w:val="false"/>
          <w:lang w:val="ru-RU"/>
        </w:rPr>
        <w:t xml:space="preserve"> </w:t>
      </w:r>
      <w:r>
        <w:rPr>
          <w:b w:val="false"/>
        </w:rPr>
        <w:t>871 730,51 грн (додатки 1,2 та пояснювальна записка додаються).</w:t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  <w:t>Міський голова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5-07-14T08:43:00Z</cp:lastPrinted>
  <dcterms:modified xsi:type="dcterms:W3CDTF">2025-07-17T06:28:00Z</dcterms:modified>
  <cp:revision>78</cp:revision>
  <dc:subject/>
  <dc:title>                                                         </dc:title>
</cp:coreProperties>
</file>