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4pt;margin-top:0pt;width:43.8pt;height:55.2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03506290" r:id="rId2"/>
        </w:object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0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3.07.2025                             </w:t>
      </w:r>
      <w:r>
        <w:rPr>
          <w:sz w:val="28"/>
          <w:szCs w:val="28"/>
        </w:rPr>
        <w:t xml:space="preserve">   м. Павлоград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 1303/0/3-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ідбір кандидатів з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ників інститу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янського суспі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ових установ і фахівц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кладу конкурс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гідно з Законом України «Про місцеве самоврядування в Україні», постановою Кабінету Міністрів України від 12.10.2011 р.  № 1049 «Про затвердження Порядку проведення конкурсу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» (зі змінами), п.8 рішення виконкому від 25.06.2025 р. №1041/0/3-25 «Про затвердження порядку проведення конкурсу з визначення програм (проєктів, заходів), розроблених інститутами громадянського суспільства для виконання (реалізації) яких надається фінансова підтримка», рішенням виконкому від 09.07.2025 р. №1200/0/3-25 «Про затвердження тексту оголошення про проведення конкурсу» та з метою створення конкурсної комісії, виконавчий комітет міської ради</w:t>
      </w:r>
    </w:p>
    <w:p>
      <w:pPr>
        <w:pStyle w:val="31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кст оголошення про відбір кандидатів з числа представників інститутів громадянського суспільства, наукових установ і фахівців до складу конкурсної комісії для розгляду конкурсних пропозицій конкурсу з визначення програм (проєктів, заходів) розроблених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молодіжними </w:t>
      </w:r>
      <w:r>
        <w:rPr>
          <w:spacing w:val="3"/>
          <w:sz w:val="28"/>
          <w:szCs w:val="28"/>
        </w:rPr>
        <w:t xml:space="preserve">громадськими </w:t>
      </w:r>
      <w:r>
        <w:rPr>
          <w:bCs/>
          <w:sz w:val="28"/>
          <w:szCs w:val="28"/>
        </w:rPr>
        <w:t xml:space="preserve">організаціями та </w:t>
      </w:r>
      <w:r>
        <w:rPr>
          <w:sz w:val="28"/>
          <w:szCs w:val="28"/>
        </w:rPr>
        <w:t>громадськими організаціями, в статуті яких передбачена робота з молоддю, яким буде надаваться фінансова підтримка в 2025 році (додається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Відповідальній особі за роботу в програмному модулі «Конкурси проектів інститутів громадянського суспільства» онлайн-платформи взаємодії органів виконавчої влади з громадянами та інститутами громадянського суспільства Хархардіній Ірині Анатоліївні, головному спеціалісту відділу у справах ветеранів управління соціального захисту населення Павлоградської міської ради розмістити текст оголошення в програмному моду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31"/>
        <w:ind w:left="0" w:right="0" w:firstLine="709"/>
        <w:jc w:val="both"/>
        <w:rPr>
          <w:szCs w:val="28"/>
        </w:rPr>
      </w:pPr>
      <w:r>
        <w:rPr/>
        <w:t>3. Координацію роботи щодо виконання даного рішення покласти на начальника відділу з питань сім’ї , молоді та спорту Лагна Д. О., контроль – на заступника міського голови з питань діяльності виконавчих органів ради Шуліку О. О.</w:t>
      </w:r>
    </w:p>
    <w:p>
      <w:pPr>
        <w:pStyle w:val="31"/>
        <w:tabs>
          <w:tab w:val="clear" w:pos="720"/>
          <w:tab w:val="left" w:pos="6804" w:leader="none"/>
        </w:tabs>
        <w:ind w:left="-25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/>
      </w:pPr>
      <w:r>
        <w:rPr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5:31:00Z</dcterms:created>
  <dc:creator>Z&amp;Z Relax Inn feat. dr.alban</dc:creator>
  <dc:description/>
  <cp:keywords/>
  <dc:language>en-US</dc:language>
  <cp:lastModifiedBy>Олена Сошникова</cp:lastModifiedBy>
  <cp:lastPrinted>2025-07-17T11:15:00Z</cp:lastPrinted>
  <dcterms:modified xsi:type="dcterms:W3CDTF">2025-07-29T13:32:00Z</dcterms:modified>
  <cp:revision>11</cp:revision>
  <dc:subject/>
  <dc:title>                 </dc:title>
</cp:coreProperties>
</file>