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64406062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7.2025                                 м.Павлоград                                      № 1318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5 році Субвенції з місцевого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му бюджету на виконання прог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УДКСУ у м.Павлограді Дніпропетро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і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Бюджетного кодексу України, керуючись ст.ст. 40,59 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Затвердити Порядок використання у 2025  році 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області) (додається)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чальнику відділу бухгалтерського обліку та звітності виконавчого комітету Павлоградської міської ради (Сімакова) забезпечити організацію, координацію роботи та контроль за ефективним та цільовим використанням бюджетних коштів, передбачених на надання у 2025 році 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області).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- 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(УДКСУ у м.Павлограді Дніпропетровської області).   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ординацію роботи та контроль щодо виконання цього рішення покласти на заступника міського голови з питань  діяльності виконавчих органів ради Пацко С.Г</w:t>
      </w:r>
      <w:r>
        <w:rPr>
          <w:rFonts w:eastAsia="MS Mincho;Yu Gothic UI"/>
          <w:sz w:val="28"/>
          <w:szCs w:val="28"/>
        </w:rPr>
        <w:t>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02:00Z</dcterms:created>
  <dc:creator>Z&amp;Z Relax Inn feta. dr.alban</dc:creator>
  <dc:description/>
  <cp:keywords/>
  <dc:language>en-US</dc:language>
  <cp:lastModifiedBy>Олена Сошникова</cp:lastModifiedBy>
  <cp:lastPrinted>2025-07-18T15:47:00Z</cp:lastPrinted>
  <dcterms:modified xsi:type="dcterms:W3CDTF">2025-07-30T05:46:00Z</dcterms:modified>
  <cp:revision>7</cp:revision>
  <dc:subject/>
  <dc:title>                                                         </dc:title>
</cp:coreProperties>
</file>