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49307309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7.2025                                м.Павлоград                                      № 1320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5 році Субвенції з місцевого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му бюджету на виконання прог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регіо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Регіональному офісу вод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ніпропетровській області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Бюджетного кодексу України, керуючись ст.ст. 40,59 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Затвердити Порядок використання у 2025  році Субвенції з місцевого бюджету державному бюджету на виконання програм соціально-економічного розвитку регіонів (Регіональному офісу водних ресурсів у Дніпропетровській області) (додається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чальнику управління комунального господарства та будівництва Павлоградської міської ради (Завгородній) забезпечити організацію, координацію роботи та контроль за ефективним та цільовим використанням бюджетних коштів, передбачених на надання у 2025 році Субвенції з місцевого бюджету державному бюджету на виконання програм соціально-економічного розвитку регіонів (Регіональному офісу водних ресурсів у Дніпропетровській області).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З метою упередження фактів нецільового та неефективного використання бюджетних коштів рекомендувати відповідним територіальним Управлінням Державної казначейської служби України (за згодою) в межах повноважень здійснювати постійний контроль за цільовим спрямуванням та використанням коштів Субвенції з місцевого бюджету державному бюджету на виконання програм соціально-економічного розвитку регіонів (Регіональному офісу водних ресурсів у Дніпропетровській області).        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ординацію роботи щодо виконання цього рішення покласти на першого заступника міського голови Радіонова О.М., контроль залишаю за собо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Знак Знак"/>
    <w:qFormat/>
    <w:rPr>
      <w:sz w:val="24"/>
      <w:lang w:val="uk-UA" w:bidi="ar-SA"/>
    </w:rPr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02:00Z</dcterms:created>
  <dc:creator>Z&amp;Z Relax Inn feta. dr.alban</dc:creator>
  <dc:description/>
  <cp:keywords/>
  <dc:language>en-US</dc:language>
  <cp:lastModifiedBy>Олена Сошникова</cp:lastModifiedBy>
  <cp:lastPrinted>2025-07-18T15:43:00Z</cp:lastPrinted>
  <dcterms:modified xsi:type="dcterms:W3CDTF">2025-07-30T05:47:00Z</dcterms:modified>
  <cp:revision>11</cp:revision>
  <dc:subject/>
  <dc:title>                                                         </dc:title>
</cp:coreProperties>
</file>