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ід 23.07.2025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№ </w:t>
      </w:r>
      <w:r>
        <w:rPr>
          <w:sz w:val="28"/>
          <w:szCs w:val="28"/>
          <w:lang w:val="uk-UA"/>
        </w:rPr>
        <w:t>1320/0/3-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у 2025 році Субвенції з місцевого бюджету державному бюджету на виконання програм соціально-економічного розвитку регіонів (Регіональному офісу водних ресурсів у Дніпропетровській обла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Цей Порядок визначає механізм використання у 2025 році Субвенції з місцевого бюджету державному бюджету на виконання програм соціально-економічного розвитку регіонів Регіональному офісу водних ресурсів у Дніпропетровській області (далі-Субвенція)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Головним розпорядником коштів Субвенції є Управління комунального господарства та будівництва Павлоградської міської ради (далі – Головний розпорядник коштів)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порядником Субвенції за державним бюджетом є </w:t>
      </w:r>
      <w:r>
        <w:rPr>
          <w:sz w:val="28"/>
          <w:szCs w:val="28"/>
          <w:lang w:val="uk-UA"/>
        </w:rPr>
        <w:t>Регіональний офіс водних ресурсів у Дніпропетровській област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(далі - Розпорядник Субвенції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Для відкриття фінансування Головний розпорядник коштів та Розпорядник Субвенції надають до територіальних управлінь Державної казначейської служби України у Дніпропетровській області документи відповідно до вимог постанови Кабінету Міністрів України від 28 лютого 2002 року № 228 “Про затвердження Порядку складання, розгляду, затвердження та основних вимог до виконання кошторисів бюджетних установ” (зі змінами), наказів Міністерства фінансів України: від 28 січня 2002 року № 57 “Про затвердження документів, що застосовуються в процесі виконання бюджету”, зареєстрованого в Міністерстві юстиції України 01 лютого 2002 року за №86/6374 (зі змінами) та від 23 серпня 2012 року № 938 “Про затвердження Порядку казначейського обслуговування місцевих бюджетів”, зареєстрованого в Міністерстві юстиції України 12 вересня 2012 року за № 1569/21881 (зі змінами</w:t>
      </w:r>
      <w:r>
        <w:rPr>
          <w:lang w:val="uk-UA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Style13"/>
        <w:tabs>
          <w:tab w:val="clear" w:pos="708"/>
          <w:tab w:val="left" w:pos="0" w:leader="none"/>
          <w:tab w:val="left" w:pos="993" w:leader="none"/>
        </w:tabs>
        <w:spacing w:lineRule="auto" w:line="232" w:before="0" w:after="0"/>
        <w:ind w:left="0" w:right="98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 Для отримання фінансування Розпорядник Субвенції надає Головному розпоряднику коштів пропозиції щодо перерахування Субвенції згідно з додатком 1 до Порядку. Після опрацювання вказаних пропозицій Головний розпорядник коштів надає до фінансового управління Павлоградської міської ради пропозиції на фінансування видатків.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5. Управління Державної казначейської служби України у м.Павлоград перераховує кошти Субвенції на підставі платіжних інструкцій Головного розпорядника коштів на рахунок Розпорядника Субвенції, відкритий у територіальному управлінні Державної казначейської служби України у Дніпропетровській області, відповідно до Порядку перерахування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бюджетних трансфертів, затвердженого постановою Кабінету Міністрів України від 15 грудня 2010 року № 1132 (зі змінами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6. Використання коштів Субвенції на рівні державного бюджету здійснюється Розпорядником Субвенції на заходи Програми «Охорони навколишнього природного середовища  міста Павлограда  на 2025-2027 роки», а саме на капітальні видатки – проведення оцінки впливу на довкілля по проекту «Капітальний ремонт гідротехнічної споруди з метою відновлення гідрологічного режиму на р.Вовча в межах с.Межиріч Павлоградського району Дніпропетровської області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7. Закупівля товарів, робіт і послуг за рахунок Субвенції проводиться згідно з вимогами чинного законодавства України, оплата товарів, робіт і послуг – відповідно до статті 49 Бюджетного кодекс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8. Розпорядник Субвенції до 20 грудня поточного року надає Головному розпоряднику коштів звіт про використання коштів Субвенції згідно з додатком 2 до Поряд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9. Головний розпорядник коштів опрацьовує звіт та надає до 25 грудня поточного року звіт про використання коштів Субвенції фінансовому управлінню Павлоград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0. Невикористані кошти Субвенції повертаються Розпорядником Субвенції на рахунок Головного розпорядника коштів не пізніше 20 грудня поточного року, а Головним розпорядником коштів -  до бюджету </w:t>
      </w:r>
      <w:r>
        <w:rPr>
          <w:sz w:val="28"/>
          <w:szCs w:val="28"/>
        </w:rPr>
        <w:t xml:space="preserve">Павлоградської міської територіальної громади </w:t>
      </w:r>
      <w:r>
        <w:rPr>
          <w:sz w:val="28"/>
          <w:szCs w:val="28"/>
          <w:lang w:val="uk-UA"/>
        </w:rPr>
        <w:t xml:space="preserve">не пізніше 25 грудня поточного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              Раїса 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до Порядку використання у 2025 роц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Субвенції з місцевого 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державному бюджету на викон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програм соціально-економіч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розвитку регіонів (Регіональний офіс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водних ресурсів у Дніпропетровській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обла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43180</wp:posOffset>
                </wp:positionV>
                <wp:extent cx="6563995" cy="450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995" cy="450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ПОЗИЦІ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щодо фінансування у 202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році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Субвенції з місцевого бюджету державному бюджету на виконання програм соціально-економічного розвитку регіонів (Регіональний офіс водних ресурсів у Дніпропетровській області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назва  розпорядника Субвенції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uk-UA"/>
                              </w:rPr>
                              <w:t>грн</w:t>
                            </w:r>
                          </w:p>
                          <w:tbl>
                            <w:tblPr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440"/>
                              <w:gridCol w:w="1260"/>
                              <w:gridCol w:w="1800"/>
                              <w:gridCol w:w="1620"/>
                              <w:gridCol w:w="2520"/>
                            </w:tblGrid>
                            <w:tr>
                              <w:trPr>
                                <w:trHeight w:val="1537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8"/>
                                    <w:ind w:right="0" w:hanging="0"/>
                                    <w:jc w:val="center"/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Видатки  бюджету за програмно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структурою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ЕК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spacing w:lineRule="auto" w:line="20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План на звітний період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  <w:lang w:val="uk-UA"/>
                                    </w:rPr>
                                    <w:t>Профінансовано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 початку  року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позиції щодо фінансування з урахуванням зареєстров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их фінансових зобов’язань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етальний перелік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видатків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у т. ч. у грошовому виразі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>Начальник                                                 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>________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ласне ім.’я, 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(підпис)                  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Головний бухгалтер                                  ________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eastAsia="Bookman Old Style" w:cs="Bookman Old Style"/>
                                <w:sz w:val="18"/>
                                <w:szCs w:val="18"/>
                                <w:lang w:val="uk-UA"/>
                              </w:rPr>
                              <w:t xml:space="preserve">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(підпис)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ласне ім.’я, 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85pt;height:355pt;mso-wrap-distance-left:9.05pt;mso-wrap-distance-right:9.05pt;mso-wrap-distance-top:0pt;mso-wrap-distance-bottom:0pt;margin-top:3.4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rFonts w:eastAsia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206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ПРОПОЗИЦІ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щодо фінансування у 202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 xml:space="preserve"> році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Субвенції з місцевого бюджету державному бюджету на виконання програм соціально-економічного розвитку регіонів (Регіональний офіс водних ресурсів у Дніпропетровській області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п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назва  розпорядника Субвенції</w:t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uk-UA"/>
                        </w:rPr>
                        <w:t>грн</w:t>
                      </w:r>
                    </w:p>
                    <w:tbl>
                      <w:tblPr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440"/>
                        <w:gridCol w:w="1260"/>
                        <w:gridCol w:w="1800"/>
                        <w:gridCol w:w="1620"/>
                        <w:gridCol w:w="2520"/>
                      </w:tblGrid>
                      <w:tr>
                        <w:trPr>
                          <w:trHeight w:val="1537" w:hRule="atLeast"/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8"/>
                              <w:ind w:right="0" w:hanging="0"/>
                              <w:jc w:val="center"/>
                              <w:rPr>
                                <w:spacing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Видатки  бюджету за програмною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структурою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ЕК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</w:tabs>
                              <w:spacing w:lineRule="auto" w:line="20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-6"/>
                                <w:sz w:val="22"/>
                                <w:szCs w:val="22"/>
                              </w:rPr>
                              <w:t xml:space="preserve">План на звітний період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  <w:lang w:val="uk-UA"/>
                              </w:rPr>
                              <w:t>Профінансовано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 початку  року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позиції щодо фінансування з урахуванням зареєстрова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их фінансових зобов’язань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етальний перелік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видатків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у т. ч. у грошовому виразі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>Начальник                                                  _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>_________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ласне ім.’я, 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(підпис)                  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Головний бухгалтер                                  ________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                                                </w:t>
                      </w:r>
                      <w:r>
                        <w:rPr>
                          <w:rFonts w:eastAsia="Bookman Old Style" w:cs="Bookman Old Style"/>
                          <w:sz w:val="18"/>
                          <w:szCs w:val="18"/>
                          <w:lang w:val="uk-UA"/>
                        </w:rPr>
                        <w:t xml:space="preserve">                   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(підпис)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ласне ім.’я, 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/>
                          <w:bCs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         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Раїса 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до Порядку використання </w:t>
      </w:r>
      <w:r>
        <w:rPr>
          <w:sz w:val="28"/>
          <w:szCs w:val="28"/>
        </w:rPr>
        <w:t>у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Субвенції з місцевого 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державному бюджету на викон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програм соціально-економічного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розвитку регіонів (Регіональний офіс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водних ресурсів у Дніпропетровській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обла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144145</wp:posOffset>
                </wp:positionV>
                <wp:extent cx="6563995" cy="4508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995" cy="450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ВІ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ро використання у 2025 році Субвенції з місцевого бюджету державному бюджету на виконання програм соціально-економічного розвитку регіонів (Регіональний офіс водних ресурсів у Дніпропетровській області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назва  розпорядника Субвенці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  <w:lang w:val="uk-UA"/>
                              </w:rPr>
                              <w:t>грн</w:t>
                            </w:r>
                          </w:p>
                          <w:tbl>
                            <w:tblPr>
                              <w:tblW w:w="1025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9"/>
                              <w:gridCol w:w="1868"/>
                              <w:gridCol w:w="1547"/>
                              <w:gridCol w:w="1643"/>
                              <w:gridCol w:w="1189"/>
                              <w:gridCol w:w="2555"/>
                            </w:tblGrid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атверджено на рік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фінансовано станом на __.__.2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5р.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актично придбано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матеріалів, обладнання, інвентарю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 взяття зобов’язань в органах державного казначейства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ктично оплачено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95" w:hanging="0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овернуто до бюджету Павлоградької міської територіальної громади залишок невикористаної субвенці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5" w:leader="none"/>
                              </w:tabs>
                              <w:ind w:right="0" w:hanging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>Начальник                                                    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>________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ласне ім.’я, 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(підпис)                  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Головний бухгалтер                                      ________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Bookman Old Style" w:cs="Bookman Old Style"/>
                                <w:sz w:val="18"/>
                                <w:szCs w:val="18"/>
                                <w:lang w:val="uk-UA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(підпис)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ласне ім.’я, 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85pt;height:355pt;mso-wrap-distance-left:9.05pt;mso-wrap-distance-right:9.05pt;mso-wrap-distance-top:0pt;mso-wrap-distance-bottom:0pt;margin-top:11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                             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                    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ЗВІТ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про використання у 2025 році Субвенції з місцевого бюджету державному бюджету на виконання програм соціально-економічного розвитку регіонів (Регіональний офіс водних ресурсів у Дніпропетровській області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п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назва  розпорядника Субвенції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                                                                                       </w:t>
                      </w:r>
                      <w:r>
                        <w:rPr>
                          <w:bCs/>
                          <w:i/>
                          <w:sz w:val="28"/>
                          <w:szCs w:val="28"/>
                          <w:lang w:val="uk-UA"/>
                        </w:rPr>
                        <w:t>грн</w:t>
                      </w:r>
                    </w:p>
                    <w:tbl>
                      <w:tblPr>
                        <w:tblW w:w="1025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9"/>
                        <w:gridCol w:w="1868"/>
                        <w:gridCol w:w="1547"/>
                        <w:gridCol w:w="1643"/>
                        <w:gridCol w:w="1189"/>
                        <w:gridCol w:w="2555"/>
                      </w:tblGrid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атверджено на рік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фінансовано станом на __.__.20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5р.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актично придбано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матеріалів, обладнання, інвентарю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 взяття зобов’язань в органах державного казначейства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ктично оплачено</w:t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95" w:hanging="0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вернуто до бюджету Павлоградької міської територіальної громади залишок невикористаної субвенці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355" w:leader="none"/>
                        </w:tabs>
                        <w:ind w:right="0" w:hanging="0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>Начальник                                                     _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>_________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ласне ім.’я, 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   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(підпис)                  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Головний бухгалтер                                      ________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Bookman Old Style" w:cs="Bookman Old Style"/>
                          <w:sz w:val="18"/>
                          <w:szCs w:val="18"/>
                          <w:lang w:val="uk-UA"/>
                        </w:rPr>
                        <w:t xml:space="preserve">                                                               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(підпис)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ласне ім.’я, 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/>
                          <w:bCs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27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5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  Раїса 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170"/>
        </w:tabs>
        <w:ind w:left="1017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10800"/>
        </w:tabs>
        <w:ind w:left="108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1520"/>
        </w:tabs>
        <w:ind w:left="11520" w:hanging="180"/>
      </w:pPr>
    </w:lvl>
    <w:lvl w:ilvl="3">
      <w:start w:val="1"/>
      <w:numFmt w:val="decimal"/>
      <w:lvlText w:val="%4."/>
      <w:lvlJc w:val="left"/>
      <w:pPr>
        <w:tabs>
          <w:tab w:val="num" w:pos="12240"/>
        </w:tabs>
        <w:ind w:left="12240" w:hanging="360"/>
      </w:pPr>
    </w:lvl>
    <w:lvl w:ilvl="4">
      <w:start w:val="1"/>
      <w:numFmt w:val="lowerLetter"/>
      <w:lvlText w:val="%5."/>
      <w:lvlJc w:val="left"/>
      <w:pPr>
        <w:tabs>
          <w:tab w:val="num" w:pos="12960"/>
        </w:tabs>
        <w:ind w:left="12960" w:hanging="360"/>
      </w:pPr>
    </w:lvl>
    <w:lvl w:ilvl="5">
      <w:start w:val="1"/>
      <w:numFmt w:val="lowerRoman"/>
      <w:lvlText w:val="%6."/>
      <w:lvlJc w:val="right"/>
      <w:pPr>
        <w:tabs>
          <w:tab w:val="num" w:pos="13680"/>
        </w:tabs>
        <w:ind w:left="13680" w:hanging="180"/>
      </w:pPr>
    </w:lvl>
    <w:lvl w:ilvl="6">
      <w:start w:val="1"/>
      <w:numFmt w:val="decimal"/>
      <w:lvlText w:val="%7."/>
      <w:lvlJc w:val="left"/>
      <w:pPr>
        <w:tabs>
          <w:tab w:val="num" w:pos="14400"/>
        </w:tabs>
        <w:ind w:left="14400" w:hanging="360"/>
      </w:pPr>
    </w:lvl>
    <w:lvl w:ilvl="7">
      <w:start w:val="1"/>
      <w:numFmt w:val="lowerLetter"/>
      <w:lvlText w:val="%8."/>
      <w:lvlJc w:val="left"/>
      <w:pPr>
        <w:tabs>
          <w:tab w:val="num" w:pos="15120"/>
        </w:tabs>
        <w:ind w:left="15120" w:hanging="360"/>
      </w:pPr>
    </w:lvl>
    <w:lvl w:ilvl="8">
      <w:start w:val="1"/>
      <w:numFmt w:val="lowerRoman"/>
      <w:lvlText w:val="%9."/>
      <w:lvlJc w:val="right"/>
      <w:pPr>
        <w:tabs>
          <w:tab w:val="num" w:pos="15840"/>
        </w:tabs>
        <w:ind w:left="15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Bookman Old Style" w:hAnsi="Bookman Old Style" w:cs="Bookman Old Style"/>
      <w:b/>
      <w:bCs/>
      <w:sz w:val="26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bCs/>
      <w:sz w:val="26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TML">
    <w:name w:val="Образец HTML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uppressAutoHyphens w:val="true"/>
      <w:spacing w:before="280" w:after="280"/>
    </w:pPr>
    <w:rPr>
      <w:rFonts w:ascii="Bookman Old Style" w:hAnsi="Bookman Old Style" w:eastAsia="Arial Unicode MS" w:cs="Arial Unicode MS"/>
      <w:sz w:val="26"/>
      <w:szCs w:val="26"/>
      <w:lang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40:00Z</dcterms:created>
  <dc:creator>Бондарчук</dc:creator>
  <dc:description/>
  <cp:keywords/>
  <dc:language>en-US</dc:language>
  <cp:lastModifiedBy>Олена Сошникова</cp:lastModifiedBy>
  <cp:lastPrinted>2025-07-08T13:38:00Z</cp:lastPrinted>
  <dcterms:modified xsi:type="dcterms:W3CDTF">2025-07-29T11:07:00Z</dcterms:modified>
  <cp:revision>13</cp:revision>
  <dc:subject/>
  <dc:title>Додаток 1</dc:title>
</cp:coreProperties>
</file>