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3.07.20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1321/0/3-25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5 році Субвенції з місцевого бюджету державному бюджету на виконання програм соціально-економічного розвитку регіонів (РСЦ ГСЦ МВС у Дніпропетровській та Запорізькій областях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Цей Порядок визначає механізм використання у 2025 році Субвенції з місцевого бюджету державному бюджету на виконання програм соціально-економічного розвитку регіонів (РСЦ ГСЦ МВС у Дніпропетровській та Запорізькій областях) (далі - Субвенці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Головним розпорядником коштів Субвенції є відділ цивільного захисту та оборонної роботи Павлоградської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є </w:t>
      </w:r>
      <w:r>
        <w:rPr>
          <w:sz w:val="28"/>
          <w:szCs w:val="28"/>
          <w:lang w:val="uk-UA"/>
        </w:rPr>
        <w:t>РСЦ ГСЦ МВС у Дніпропетровській та Запорізькій областях (філія ГСЦ МВС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алі - 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Павлоградської міської ради пропозиції на фінансування ви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Управління Державної казначейської служби України у м.Павлоград перераховує  кошти  Субвенції  на  підставі  платіжних  інструкцій 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 коштів на рахунок Розпорядника Субвенції, відкритий у територіальному  управлінні  Державної  казначейської  служби  України 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ій   області,   відповідно   до   Порядку   перерахув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державного бюджету здійснюється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ом Субвенції</w:t>
      </w:r>
      <w:r>
        <w:rPr>
          <w:sz w:val="28"/>
          <w:szCs w:val="28"/>
          <w:lang w:val="uk-UA"/>
        </w:rPr>
        <w:t xml:space="preserve"> на заходи програми «Забезпечення громадського правопорядку та громадської безпеки на території м.Павлоград на період на 2021 - 2025 роки» на: поточні видатки - придбання моніторів, клавіатур, мишок, картриджів,  жорстких дисків, шафи настінної,  ІР телефонів, лавок металевих в зал для відвідувачів; капітальні видатки - придбання комп’ютерів, багатофункціональних пристроїв, мережевого сховища, ІР АТС, комутатора мережевого  для територіального сервісного центру МВС № 1247, який розміщено в м.Павлогра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звіт та надає до 25 грудня поточного року звіт про використання коштів Субвенції фінансовому управлінн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Розпорядником Субвенції на рахунок Головного розпорядника коштів не пізніше 20 грудня поточного року, а Головним розпорядником коштів -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у 2025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озвитку регіонів (РСЦ ГСЦ МВС у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ніпропетровській та Запорізьк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бластях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оц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убвенції з місцевого бюджету державному бюджету на виконання програм соціально-економічного розвитку регіонів (РСЦ ГСЦ МВС у Дніпропетровській та Запорізькій областях)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800"/>
                              <w:gridCol w:w="162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8"/>
                                    <w:ind w:right="0" w:hanging="0"/>
                                    <w:jc w:val="center"/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Видатки  бюджету за програмно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структуро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0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лан на звітний період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uk-UA"/>
                                    </w:rPr>
                                    <w:t>Профінансовано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початку  рок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озиції щодо фінансування з урахуванням зареєстр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х фінансових зобов’язань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 xml:space="preserve"> році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Субвенції з місцевого бюджету державному бюджету на виконання програм соціально-економічного розвитку регіонів (РСЦ ГСЦ МВС у Дніпропетровській та Запорізькій областях)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800"/>
                        <w:gridCol w:w="162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8"/>
                              <w:ind w:right="0" w:hanging="0"/>
                              <w:jc w:val="center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Видатки  бюджету за програмною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структуро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 xml:space="preserve">План на звітний період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Профінансовано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початку  рок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озиції щодо фінансування з урахуванням зареєстров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их фінансових зобов’язань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</w:t>
      </w:r>
      <w:r>
        <w:rPr>
          <w:sz w:val="28"/>
          <w:szCs w:val="28"/>
        </w:rPr>
        <w:t>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озвитку регіонів (РСЦ ГСЦ МВС у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ніпропетровській та Запорізьк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ластях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ро використання у  2025 році Субвенції з місцевого бюджету державному бюджету на виконання програм соціально-економічного розвитку регіонів (РСЦ ГСЦ МВС у Дніпропетровській та Запорізькій областях)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    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8"/>
                              <w:gridCol w:w="1547"/>
                              <w:gridCol w:w="1643"/>
                              <w:gridCol w:w="1189"/>
                              <w:gridCol w:w="2555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про використання у  2025 році Субвенції з місцевого бюджету державному бюджету на виконання програм соціально-економічного розвитку регіонів (РСЦ ГСЦ МВС у Дніпропетровській та Запорізькій областях)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    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8"/>
                        <w:gridCol w:w="1547"/>
                        <w:gridCol w:w="1643"/>
                        <w:gridCol w:w="1189"/>
                        <w:gridCol w:w="2555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35:00Z</dcterms:created>
  <dc:creator>Бондарчук</dc:creator>
  <dc:description/>
  <cp:keywords/>
  <dc:language>en-US</dc:language>
  <cp:lastModifiedBy>Олена Сошникова</cp:lastModifiedBy>
  <cp:lastPrinted>2025-07-10T14:52:00Z</cp:lastPrinted>
  <dcterms:modified xsi:type="dcterms:W3CDTF">2025-07-29T11:10:00Z</dcterms:modified>
  <cp:revision>7</cp:revision>
  <dc:subject/>
  <dc:title>Додаток 1</dc:title>
</cp:coreProperties>
</file>