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53618057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23.07.2025                               м. Павлоград                                        № 1323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  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5-09T08:22:00Z</cp:lastPrinted>
  <dcterms:modified xsi:type="dcterms:W3CDTF">2025-07-30T05:52:00Z</dcterms:modified>
  <cp:revision>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546</vt:lpwstr>
  </property>
</Properties>
</file>