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/>
        </w:rPr>
        <w:t xml:space="preserve">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u w:val="single"/>
          <w:lang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                 </w:t>
      </w:r>
      <w:r>
        <w:rPr>
          <w:rFonts w:eastAsia="Times New Roman" w:cs="Times New Roman"/>
          <w:sz w:val="26"/>
          <w:szCs w:val="26"/>
          <w:lang w:val="uk-UA" w:bidi="zxx"/>
        </w:rPr>
        <w:t>23.07.2025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1323/0/3-25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u w:val="single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u w:val="single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 xml:space="preserve">пересувних тимчасових споруд для дрібнороздрібної торгівлі 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119"/>
        <w:gridCol w:w="2410"/>
        <w:gridCol w:w="2014"/>
        <w:gridCol w:w="3230"/>
        <w:gridCol w:w="2815"/>
        <w:gridCol w:w="7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Дрібнороздрібна торгівл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Оголь Олег 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а тимчасова споруда -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24.07.2025 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по 30.09.2025р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Преображенська, район магазину «АТБ»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родукція </w:t>
            </w:r>
            <w:r>
              <w:rPr>
                <w:rFonts w:cs="Times New Roman"/>
                <w:sz w:val="25"/>
                <w:szCs w:val="25"/>
                <w:lang w:val="uk-UA"/>
              </w:rPr>
              <w:t>закладу «Шаурмічка»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Іманов Шахін Анвер-ог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а тимчасова споруда - </w:t>
            </w:r>
            <w:r>
              <w:rPr>
                <w:rFonts w:cs="Times New Roman"/>
                <w:sz w:val="25"/>
                <w:szCs w:val="25"/>
                <w:lang w:val="uk-UA"/>
              </w:rPr>
              <w:t xml:space="preserve">з машини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з 24.07.2025р.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по 15.11.2025р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500" w:hanging="1500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вул. Західнодонбаська, 40,</w:t>
            </w:r>
          </w:p>
          <w:p>
            <w:pPr>
              <w:pStyle w:val="Style21"/>
              <w:snapToGrid w:val="false"/>
              <w:ind w:left="1500" w:hanging="1500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біля магазину МПП «Приз» 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Баштанні культури, овочі</w:t>
            </w:r>
          </w:p>
          <w:p>
            <w:pPr>
              <w:pStyle w:val="Style21"/>
              <w:snapToGrid w:val="false"/>
              <w:jc w:val="both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Свічкар Віталій Олекс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а тимчасова споруда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з 24.07.2025р.             по 30.09.2025р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Дніпровська, напроти авторинку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Баштанні культури, овочі, фрук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  <w:r>
              <w:rPr>
                <w:rFonts w:cs="Times New Roman"/>
                <w:bCs/>
                <w:sz w:val="25"/>
                <w:szCs w:val="25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Смирнова Марія 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а тимчасова споруда -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24.07.2025р.             по 31.10.2025р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Олександрівська, 3а, біля кав’ярні «Італіано Веро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родукція кав’ярні «Італіано Веро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4</w:t>
            </w:r>
          </w:p>
        </w:tc>
      </w:tr>
    </w:tbl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  <w:t xml:space="preserve">Начальник відділу </w:t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  <w:t xml:space="preserve">розвитку підприємництва                                                                                                                                                             Алла ГУДОЖНИК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val="ru-RU" w:eastAsia="zh-CN" w:bidi="hi-IN"/>
    </w:rPr>
  </w:style>
  <w:style w:type="character" w:styleId="Style16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49:00Z</dcterms:created>
  <dc:creator>torg2</dc:creator>
  <dc:description/>
  <cp:keywords/>
  <dc:language>en-US</dc:language>
  <cp:lastModifiedBy>Олена Сошникова</cp:lastModifiedBy>
  <cp:lastPrinted>2025-07-21T08:09:00Z</cp:lastPrinted>
  <dcterms:modified xsi:type="dcterms:W3CDTF">2025-07-29T11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936C9DE854C23A41C96FC703DC272_13</vt:lpwstr>
  </property>
  <property fmtid="{D5CDD505-2E9C-101B-9397-08002B2CF9AE}" pid="3" name="KSOProductBuildVer">
    <vt:lpwstr>1033-12.2.0.21546</vt:lpwstr>
  </property>
</Properties>
</file>