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684686321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3.07.2025                                         м.Павлоград                             № 1324/0/13-25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 Міської інвестиц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при виконавчому коміте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“Про місцеве самоврядування в Україніˮ, “Про регулювання містобудівної діяльностіˮ, Бюджетного кодексу України, постанови Кабінету Міністрів України від 28 лютого 2025 року № 527 “Про реалізацію публічних інвестиційних проєктівˮ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орити Міську інвестиційну раду при виконавчому комітеті Павлоградської міської ради у складі згідно з додатком 1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 Положення про Міську інвестиційну раду при виконавчому комітеті Павлоградської міської ради згідно з додатком 2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ординацію роботи щодо виконання даного рішення покласти на </w:t>
      </w:r>
      <w:r>
        <w:rPr>
          <w:bCs/>
          <w:color w:val="1D1D1B"/>
          <w:sz w:val="28"/>
          <w:szCs w:val="28"/>
        </w:rPr>
        <w:t>відділ інвестицій, зовнішнього партнерства та регуляторної політики</w:t>
      </w:r>
      <w:r>
        <w:rPr>
          <w:sz w:val="28"/>
          <w:szCs w:val="28"/>
        </w:rPr>
        <w:t>, контроль – на секретаря міської ради Остренка С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07-28T11:57:00Z</cp:lastPrinted>
  <dcterms:modified xsi:type="dcterms:W3CDTF">2025-07-30T05:53:00Z</dcterms:modified>
  <cp:revision>91</cp:revision>
  <dc:subject/>
  <dc:title>                                                         </dc:title>
</cp:coreProperties>
</file>