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352/0/3-25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затвердження фінансового плану</w:t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КП «Павлоградська обслуговуюча компанія»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№1086-56/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5"/>
          <w:szCs w:val="25"/>
        </w:rPr>
        <w:t>V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>II</w:t>
      </w:r>
      <w:r>
        <w:rPr>
          <w:sz w:val="25"/>
          <w:szCs w:val="25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1. Затвердити фінансовий план комунального підприємства «Павлоградська обслуговуюча компанія» Павлоградської міської ради на 2025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2. Відповідальність за виконання показників фінансового плану на 2025 рік покласти на керівника комунального підприємства «Павлоградська обслуговуюча компанія» Павлоградської міської ради Ужву В.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КП «Павлоградська обслуговуюча компанія» Павлоградської міської ради (Ужв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val="uk-UA"/>
        </w:rPr>
        <w:t>2) щокварталу, не пізніше 25 числа місяця, що настає за звітним кварталом, надавати до відділу з економічних питань 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val="uk-UA"/>
        </w:rPr>
        <w:t>3)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, що настає за звітним квартал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pacing w:val="-6"/>
          <w:sz w:val="25"/>
          <w:szCs w:val="25"/>
          <w:lang w:val="uk-UA"/>
        </w:rPr>
        <w:t xml:space="preserve">5. </w:t>
      </w:r>
      <w:r>
        <w:rPr>
          <w:sz w:val="25"/>
          <w:szCs w:val="25"/>
          <w:lang w:val="uk-UA"/>
        </w:rPr>
        <w:t>Відповідальність щодо виконання цього рішення покласти на директора комунального підприємства «Павлоградська обслуговуюча компанія» Павлоградської міської ради Ужву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50:00Z</dcterms:created>
  <dc:creator>Пользователь</dc:creator>
  <dc:description/>
  <cp:keywords/>
  <dc:language>en-US</dc:language>
  <cp:lastModifiedBy>ekonom2</cp:lastModifiedBy>
  <cp:lastPrinted>2025-07-28T14:00:00Z</cp:lastPrinted>
  <dcterms:modified xsi:type="dcterms:W3CDTF">2025-07-29T07:01:00Z</dcterms:modified>
  <cp:revision>5</cp:revision>
  <dc:subject/>
  <dc:title>ПРОЕКТ</dc:title>
</cp:coreProperties>
</file>