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  <w:t>10. Придбання транспортного засобу -1од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  <w:t>на Павлоградський Водозабір 1-ї черг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  <w:t>за адресою вул. Надрічна,59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0.1. </w:t>
      </w:r>
      <w:r>
        <w:rPr>
          <w:b/>
          <w:color w:val="000000"/>
          <w:sz w:val="28"/>
          <w:szCs w:val="28"/>
          <w:lang w:val="uk-UA"/>
        </w:rPr>
        <w:t>Придбання транспортного засобу-1од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Павлоградський Водозабір 1-ї черг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адресою вул. Надрічна,59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Придбання транспортного засобу необхідне для обслуговування мереж водопостачання, свердловин, насосних станцій, а саме для транспортування ремонтних бригад та матеріалів, з метою виконання планових, поточних, аварійно-відновлювальних та профілактичних робіт на мережах водопостача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Захід спрямований на підвищення оперативності ліквідації аварійних ситуацій, скорочення витрат та технічне обслуговува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Придбання такого автомобіля дає можливість підвищити продуктивність праці за розрахунок зменшення часу на дорогу, раціонально використовувати час при виконанні виробничих завдань на підприємстві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Згідно цього було прийняте рішення, щодо придбання транспортного засобу, а саме автомобіль типу </w:t>
      </w:r>
      <w:r>
        <w:rPr>
          <w:color w:val="000000"/>
          <w:sz w:val="28"/>
          <w:szCs w:val="28"/>
          <w:lang w:val="en-US"/>
        </w:rPr>
        <w:t>RENAUL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MASTER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ISOCPEUR" w:hAnsi="ISOCPEUR" w:eastAsia="Calibri" w:cs="ISOCPEUR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8:30:00Z</dcterms:created>
  <dc:creator>VIK</dc:creator>
  <dc:description/>
  <cp:keywords/>
  <dc:language>en-US</dc:language>
  <cp:lastModifiedBy>Пользователь Windows</cp:lastModifiedBy>
  <cp:lastPrinted>2025-05-26T15:30:00Z</cp:lastPrinted>
  <dcterms:modified xsi:type="dcterms:W3CDTF">2025-07-03T06:33:00Z</dcterms:modified>
  <cp:revision>33</cp:revision>
  <dc:subject/>
  <dc:title>4</dc:title>
</cp:coreProperties>
</file>