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4506796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                2025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u w:val="single"/>
        </w:rPr>
        <w:t>№ 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итання на розгляд ради винесено згідно розпорядження міського голови № ___________________від _________2025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5-07-08T15:57:00Z</cp:lastPrinted>
  <dcterms:modified xsi:type="dcterms:W3CDTF">2025-07-08T12:57:00Z</dcterms:modified>
  <cp:revision>276</cp:revision>
  <dc:subject/>
  <dc:title/>
</cp:coreProperties>
</file>