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196918842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3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ного кодексу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ами 3,15 рішення Павлоградської міської ради від 17.12.2024р. №1878-58/VІІІ «Про бюджет Павлоградської міської територіальної громади на 2025 рік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28.05.2025р. № 740/0/3-25, від 11.06.2025р.                      № 911/0/3-25, від 03,07,2025 № 1166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№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, від 28.05.2025р.          № 743/0/3-25, від 04.06.2025р. № 852/0/3-25, від 13.06.2025р. № 994/0/3-25, від 18.06.2025р.    № 995/0/3-25, № 996/0/3-25, від 25.06.2025р. № 1040/0/3-25,        № 1051/0/3-25, № 1052/0/3-25 «Про виділення коштів з резервного фонду бюджету Павлоградської міської територіальної громади у 2025 році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 1 531 396 274,04 гривень, у тому числі доходи загального фонду – 1 419 437 859,04 гривень та доходи спеціального фонду – 111 958 415 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863 801 987,99 гривень, у тому числі видатки загального фонду –             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8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78,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гривень та видатки спеціального фонду –               473 993 209,21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2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2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80,26 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62 034 794,21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70 716 905,19 гривень, що становить 5,1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97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8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67,76 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8 454 688 гривень, комунальному підприємству «Затишне місто» у сумі 3 909 000 гривень, комунальному підприємству «Павлоградводоканал» у сумі 10 699 000 гривень, комунальному підприємству «Павлоградтеплоенерго» у сумі 16 956 822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6 671 144 гривень, комунальному підприємству «Павлоградтрансенерго» – 1 687 592 гривень, комунальному підприємству «Павлограджитлосервіс» – 2 637 942 гривень, комунальному підприємству «Управління ринками» – 157 850 гривень, комунальному підприємству «Спеціалізована Агенція Ритуал»      – 400 000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                                      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5-07-08T14:44:00Z</cp:lastPrinted>
  <dcterms:modified xsi:type="dcterms:W3CDTF">2025-07-08T11:48:00Z</dcterms:modified>
  <cp:revision>1463</cp:revision>
  <dc:subject/>
  <dc:title> </dc:title>
</cp:coreProperties>
</file>