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89643973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62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сесія  V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ід “___”  _______ 2025 р.</w:t>
        <w:tab/>
        <w:t xml:space="preserve">      </w:t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 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</w:t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№1610-52/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III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ня “Міської   комплексної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и “Реалізація </w:t>
      </w:r>
      <w:r>
        <w:rPr>
          <w:rFonts w:cs="Times New Roman" w:ascii="Times New Roman" w:hAnsi="Times New Roman"/>
          <w:sz w:val="28"/>
          <w:szCs w:val="28"/>
        </w:rPr>
        <w:t xml:space="preserve">державної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олітики у сфері сім'ї, молоді та спорту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Павлоград на 2025 - 20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7 роки”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Згідно з п.22 ч.1 ст.26, ч.1, ст.59 Закону України “Про місцеве самоврядування в Україні”, Постанови Кабінету Міністрів України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від 5 серпня 2020 р. № 695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“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о затвердження Державної стратегії регіонального розвитку на 2021-2027 ро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”,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12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 Внести зміни до Переліку заход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завдань  з фізичної культури і спорту міської комплексної  програми  “Реалізація державної політики у сфері сім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ї, молоді та спорту  м. Павлоград  на 2025 – 2027 роки” (додаток 2)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 Внести зміни до Переліку заходів і завдань з реалізації сімейної та молодіжної політики  міської комплексної програми “Реалізація державної політики у сфері сім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ї, молоді та спорту  м. Павлоград  на 2025 – 2027 роки ”  (додаток 3)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Організаційне забезпечення та відповідальність по виконанню даного рішення покладається на начальника відділу з питань сім’ї, молоді та спорту Павлоградської міської ради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Загальне  керівництво  за  виконанням  цього  рішення  покласти  на заступника  міського  голови з  питань  діяльності  виконавчих  органів ради Шуліку О.О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, культури та соціального захисту, охорони здоров'я, сім'ї, молоді, спорту та туризм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а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планування, бюджету, фінансів, економічних реформ, інвестицій, підприємництва та торгівл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Питання винесено на розгляд ради згідно з розпорядження міського голови №__________________________________від________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ішення підготував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чальник відділу з питань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ім’ї, молоді та спорту </w:t>
        <w:tab/>
        <w:tab/>
        <w:tab/>
        <w:tab/>
        <w:tab/>
        <w:t xml:space="preserve">   </w:t>
        <w:tab/>
        <w:t xml:space="preserve">    </w:t>
        <w:tab/>
        <w:t xml:space="preserve">   Дмитро ЛАГНО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екретар міської ради                                                        </w:t>
        <w:tab/>
        <w:t xml:space="preserve">   Сергій ОСТРЕНК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іяльності виконавчих органів ради                                            Олена ШУЛІКА</w:t>
        <w:tab/>
        <w:tab/>
        <w:tab/>
        <w:tab/>
        <w:t xml:space="preserve">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          </w:t>
        <w:tab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чальник фінансового управління                                     </w:t>
        <w:tab/>
        <w:t xml:space="preserve">   Раїса РОЇК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чальник юридичног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ділу                                                                                            Олег ЯЛИННИЙ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32" w:right="423" w:gutter="0" w:header="0" w:top="254" w:footer="0" w:bottom="87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character" w:styleId="WW8Num2z2">
    <w:name w:val="WW8Num2z2"/>
    <w:qFormat/>
    <w:rPr>
      <w:rFonts w:ascii="Times New Roman" w:hAnsi="Times New Roman" w:cs="Times New Roman"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  <w:lang w:val="uk-UA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Rvts60">
    <w:name w:val="rvts6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742">
    <w:name w:val="2742"/>
    <w:basedOn w:val="Style13"/>
    <w:qFormat/>
    <w:rPr/>
  </w:style>
  <w:style w:type="character" w:styleId="5350">
    <w:name w:val="5350"/>
    <w:basedOn w:val="Style13"/>
    <w:qFormat/>
    <w:rPr/>
  </w:style>
  <w:style w:type="character" w:styleId="3682">
    <w:name w:val="3682"/>
    <w:basedOn w:val="Style13"/>
    <w:qFormat/>
    <w:rPr/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6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ru-RU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Rvps6">
    <w:name w:val="rvps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Docdata">
    <w:name w:val="docdata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16">
    <w:name w:val="rvps1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0:25:00Z</dcterms:created>
  <dc:creator>Пользователь</dc:creator>
  <dc:description/>
  <cp:keywords/>
  <dc:language>en-US</dc:language>
  <cp:lastModifiedBy>User</cp:lastModifiedBy>
  <cp:lastPrinted>2025-07-02T08:57:00Z</cp:lastPrinted>
  <dcterms:modified xsi:type="dcterms:W3CDTF">2025-07-02T05:58:00Z</dcterms:modified>
  <cp:revision>8</cp:revision>
  <dc:subject/>
  <dc:title/>
</cp:coreProperties>
</file>