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521" w:hanging="0"/>
        <w:rPr/>
      </w:pPr>
      <w:r>
        <w:rPr>
          <w:lang w:val="uk-UA"/>
        </w:rPr>
        <w:t>до рішення сесії Павлоградської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 xml:space="preserve">міської ради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spacing w:lineRule="auto" w:line="216"/>
        <w:ind w:left="6521" w:hanging="0"/>
        <w:rPr>
          <w:sz w:val="28"/>
          <w:szCs w:val="22"/>
          <w:lang w:val="uk-UA"/>
        </w:rPr>
      </w:pPr>
      <w:r>
        <w:rPr>
          <w:lang w:val="uk-UA"/>
        </w:rPr>
        <w:t>від</w:t>
      </w:r>
      <w:r>
        <w:rPr/>
        <w:t xml:space="preserve"> </w:t>
      </w:r>
      <w:r>
        <w:rPr>
          <w:u w:val="single"/>
          <w:lang w:val="uk-UA"/>
        </w:rPr>
        <w:t>_________</w:t>
      </w:r>
      <w:r>
        <w:rPr>
          <w:lang w:val="uk-UA"/>
        </w:rPr>
        <w:t>№</w:t>
      </w:r>
      <w:r>
        <w:rPr>
          <w:u w:val="single"/>
          <w:lang w:val="uk-UA"/>
        </w:rPr>
        <w:t xml:space="preserve"> ________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плати за харчування однієї дитини на добу </w:t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кладам освіти Павлоградської міської ради </w:t>
      </w:r>
    </w:p>
    <w:p>
      <w:pPr>
        <w:pStyle w:val="Normal"/>
        <w:spacing w:lineRule="auto" w:line="216"/>
        <w:ind w:left="357" w:hanging="0"/>
        <w:jc w:val="center"/>
        <w:rPr/>
      </w:pPr>
      <w:r>
        <w:rPr>
          <w:sz w:val="28"/>
          <w:szCs w:val="28"/>
          <w:lang w:val="uk-UA"/>
        </w:rPr>
        <w:t>за рахунок коштів міського бюджету та батьківської плати з 01.09.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429"/>
        <w:gridCol w:w="1282"/>
        <w:gridCol w:w="1393"/>
      </w:tblGrid>
      <w:tr>
        <w:trPr>
          <w:trHeight w:val="271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егорії дітей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мір плати за харчування</w:t>
            </w:r>
          </w:p>
        </w:tc>
      </w:tr>
      <w:tr>
        <w:trPr>
          <w:trHeight w:val="702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юджетних кошт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атьківської пла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вартість харчування на добу</w:t>
            </w:r>
          </w:p>
        </w:tc>
      </w:tr>
      <w:tr>
        <w:trPr>
          <w:trHeight w:val="31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6"/>
                <w:szCs w:val="26"/>
              </w:rPr>
              <w:t>Діти раннього та молодшого дошкільного віку</w:t>
            </w:r>
            <w:r>
              <w:rPr>
                <w:b/>
                <w:sz w:val="26"/>
                <w:szCs w:val="26"/>
                <w:lang w:val="uk-UA"/>
              </w:rPr>
              <w:t xml:space="preserve"> (2-3 років) в закладах дошкільної освіти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без пільг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31,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72,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34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Діти середнього та старшого дошкільного віку </w:t>
            </w:r>
            <w:r>
              <w:rPr>
                <w:b/>
                <w:sz w:val="26"/>
                <w:szCs w:val="26"/>
                <w:lang w:val="uk-UA"/>
              </w:rPr>
              <w:t>(4-6(7) рокі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 закладах дошкільної осві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без піль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41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97,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>
          <w:trHeight w:val="356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іти раннього та молодшого дошкільного віку (2-3 років) в закладах дошкільної освіт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</w:t>
            </w:r>
            <w:r>
              <w:rPr>
                <w:lang w:val="uk-UA"/>
              </w:rPr>
              <w:t>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підтверджуючих документів</w:t>
            </w:r>
            <w:r>
              <w:rPr>
                <w:i/>
                <w:color w:val="212529"/>
                <w:lang w:val="uk-UA"/>
              </w:rPr>
              <w:t>)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/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 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6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27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Діти середнього та старшого дошкільного віку (4-6(7) років в закладах дошкільної освіти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lang w:val="uk-UA"/>
              </w:rPr>
              <w:t>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закону України «Про статус ветеранів війни, гарантії їх соціального захисту» (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підтверджуючих документів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/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>
          <w:trHeight w:val="16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іти раннього та молодшого дошкільного віку (2-3 років)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в закладах дошкільної освіти</w:t>
            </w:r>
            <w:r>
              <w:rPr>
                <w:color w:val="000000"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підтверджуючих документів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(зі змінами)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cs="Courier New"/>
                <w:b/>
                <w:b/>
                <w:i/>
                <w:i/>
                <w:color w:val="212529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(в т.ч. у випадках до встановлення відповідного статусу за наявності підтверджуючих документів військових підрозділів/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,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16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іти середнього та старшого дошкільного віку (4-6(7) років в закладах дошкільної освіти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підтверджуючих документів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(зі змінами);</w:t>
            </w:r>
          </w:p>
          <w:p>
            <w:pPr>
              <w:pStyle w:val="Normal"/>
              <w:spacing w:lineRule="auto" w:line="216"/>
              <w:jc w:val="both"/>
              <w:rPr>
                <w:bCs/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i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/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іти середнього та старшого дошкільного віку (4-6(8) років, в Гімназії № 2 з дошкільним відділенням, Гімназії № 7 з дошкільним відділенням, Гімназії № 1 з дошкільним відділенням, </w:t>
            </w:r>
            <w:r>
              <w:rPr>
                <w:sz w:val="26"/>
                <w:szCs w:val="26"/>
                <w:lang w:val="uk-UA"/>
              </w:rPr>
              <w:t>без піль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41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97,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Діти середнього та старшого дошкільного віку (4-6(8) років, в Гімназії № 2 з дошкільним відділенням, Гімназії № 7 з дошкільним відділенням, Гімназії № 1 з дошкільним відділенням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- 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</w:t>
            </w:r>
            <w:r>
              <w:rPr>
                <w:lang w:val="uk-UA"/>
              </w:rPr>
              <w:t>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підтверджуючих документів</w:t>
            </w:r>
            <w:r>
              <w:rPr>
                <w:i/>
                <w:color w:val="212529"/>
                <w:lang w:val="uk-UA"/>
              </w:rPr>
              <w:t>)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/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Діти середнього та старшого дошкільного віку (4-6(8) років в Гімназії № 2 з дошкільним відділенням, </w:t>
            </w:r>
            <w:r>
              <w:rPr>
                <w:b/>
                <w:sz w:val="26"/>
                <w:szCs w:val="26"/>
                <w:lang w:val="uk-UA"/>
              </w:rPr>
              <w:t>Гімназії № 7 з дошкільним відділенням, Гімназії № 1 з дошкільним відділенням: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підтверджуючих документів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(зі змінами)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i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/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-4 класів для пільгової категорії: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  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підтверджуючих документів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/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,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,03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но до постанови КМУ від 20 грудня 2024 р. № 1456 "Про затвердження Порядку та умов надання субвенції з державного бюджету місцевим бюджетам на забезпечення харчуванням учнів початкових класів закладів загальної середньої освіти" учнів, які здобувають початкову освіту (1-4 класи) в ліцеях та гімназіях міста забезпечуються послугою з одноразового гарячого харчування (на період дії постанови або внесення змін до постанови)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-4 класів для пільгової категорії: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підтверджуючих документів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(зі змінами)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/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,5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,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,03</w:t>
            </w:r>
          </w:p>
        </w:tc>
      </w:tr>
      <w:tr>
        <w:trPr>
          <w:trHeight w:val="491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5-9 класів для пільгової категорії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підтверджуючих документів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/виписки з Єдиного реєстру безвісти зниклих за особливих обстави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,5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 xml:space="preserve">Послуги з гарячого харчування в початковій школі, ліцеях та гімназіях міста для 5-9 класів для пільгової категорії: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підтверджуючих документів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(зі змінами)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/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,5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0-11 класів для пільгової категорії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  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підтверджуючих документів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/виписки з Єдиного реєстру безвісти зниклих за особливих обстави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82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 xml:space="preserve">Послуги з гарячого харчування в початковій школі, ліцеях та гімназіях міста для 10-11 класів для пільгової категорії: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підтверджуючих документів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(зі змінами)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/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,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,82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Сергій ОСТРЕНКО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i/>
      <w:iCs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right"/>
      <w:outlineLvl w:val="5"/>
    </w:pPr>
    <w:rPr>
      <w:rFonts w:ascii="Bookman Old Style" w:hAnsi="Bookman Old Style" w:cs="Bookman Old Style"/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Bookman Old Style" w:hAnsi="Bookman Old Style" w:cs="Bookman Old Style"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360"/>
    </w:pPr>
    <w:rPr>
      <w:rFonts w:ascii="Bookman Old Style" w:hAnsi="Bookman Old Style" w:cs="Bookman Old Style"/>
      <w:lang w:val="uk-UA"/>
    </w:rPr>
  </w:style>
  <w:style w:type="paragraph" w:styleId="Style10">
    <w:name w:val="Знак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38:00Z</dcterms:created>
  <dc:creator>x</dc:creator>
  <dc:description/>
  <cp:keywords/>
  <dc:language>en-US</dc:language>
  <cp:lastModifiedBy>User</cp:lastModifiedBy>
  <cp:lastPrinted>2025-07-08T14:30:00Z</cp:lastPrinted>
  <dcterms:modified xsi:type="dcterms:W3CDTF">2025-07-08T11:31:00Z</dcterms:modified>
  <cp:revision>27</cp:revision>
  <dc:subject/>
  <dc:title>                                                                                                             </dc:title>
</cp:coreProperties>
</file>