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3767847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6-2028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 ст. 26 Закону України «Про місцеве самоврядування в Україні», Закону України від 19.11.1992 № 2801-XII «Основи законодавства України про охорону здоров'я» (зі змінами), рішення міської ради від 05.03.2024 №1417-49/ІІІ «Про затвердження Звіту про виконання Перспективного Плану сталого розвитку медичної галузі міста Павлограда на 2021-2023 року та Плану розвитку медичної галузі міста Павлоград на 2024-2026 роки»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оширення стандартів здорового способу життя та забезпечення доступу мешканців до якісних медичних послуг, 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міську програму «Здоров’я павлоградців на 2026-2028 роки» (додаток 1, додаток 2, додаток 3)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фінансування заходів  програм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2-08-31T08:32:00Z</cp:lastPrinted>
  <dcterms:modified xsi:type="dcterms:W3CDTF">2025-07-09T06:25:00Z</dcterms:modified>
  <cp:revision>80</cp:revision>
  <dc:subject/>
  <dc:title> </dc:title>
</cp:coreProperties>
</file>