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 1 до рішення сесії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                . № </w:t>
      </w:r>
    </w:p>
    <w:p>
      <w:pPr>
        <w:pStyle w:val="Normal"/>
        <w:ind w:left="6105" w:hanging="0"/>
        <w:jc w:val="both"/>
        <w:rPr>
          <w:rFonts w:ascii="Times New Roman" w:hAnsi="Times New Roman" w:cs="Times New Roman"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 xml:space="preserve">ПРОГРАМА ЗАБЕЗПЕЧЕННЯ ГРОМАДСЬКОГО ПОРЯДКУ 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ТА ГРОМАДСЬКОЇ БЕЗПЕКИ НА ТЕРИТОРІЇ М. ПАВЛОГРАДА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НА ПЕРІОД 2026-2030 РОКИ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464"/>
        <w:gridCol w:w="581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Ініціатор для розроблення Програ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Павлоградська міська рад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2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Підстави для розробки Програ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2 ч. 1 ст. 26 Закона України «Про місцеве самоврядування в Україні» та Закон України «Про участь громадян в охороні громадського порядку і державного кордону»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3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Сектор взаємодії з правоохоронними органами та мобілізаційної роботи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4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Сектор взаємодії з правоохоронними органами та мобілізаційної роботи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5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Основні цілі Програ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ідвищення рівня довіри населення до роботи правоохоронних органів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омадського порядку та громадської безпеки на території м. Павлограда шляхом здійснення узгоджених заходів з профілактики правопорушень, протидії злочинності, усунення причин і умов, що спричинили вчинення протиправних дій, та поліпшення стану криміногенної ситуації в області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6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Основні завдання Програ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досконалення системи оперативного реагування на заяви та повідомлення про скоєні правопорушенн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53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упровадження сучасних технічних засобів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>у місцях масового перебування громадян на автошляхах та у місцях концентрації ДТ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63" w:leader="none"/>
                <w:tab w:val="left" w:pos="0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залучення громадськості до проведення заходів щодо забезпечення громадського порядку та громадської безпеки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pacing w:val="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>організація забезпечення профілактики правопорушен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>запобігання порушенням громадського порядку й ослаблення дії криміногенних фактор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 xml:space="preserve">удосконалення форм і методів профілактики правопорушень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у місцях масового перебування громадян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>на автошляхах та у місцях концентрації ДТ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rPr>
                <w:rFonts w:ascii="Times New Roman" w:hAnsi="Times New Roman" w:cs="Times New Roman"/>
                <w:spacing w:val="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>підвищення рівня дорожньої дисциплі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ровадження просвітницької діяльності, спрямованої на виховання негативного ставлення до протиправних діянь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роведення профілактичної роботи з неблагополучними сім’ями, а також розроблення механізму екстреного реагування на факти бездоглядності дітей з метою недопущення їх втягнення у злочинну діяльність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різнопланових заходів у сфері протидії злочинності та правопорушен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7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Термін реалізації Програим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2026-2030 рок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8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Джерела фінансування заходів Програ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Міський бюджет, інші джерел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9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Обсяг коштів міського бюджету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В межах коштів, передбачених в міському бюджеті на відповідний рік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10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 xml:space="preserve">Система організації контролю за </w:t>
            </w:r>
          </w:p>
          <w:p>
            <w:pPr>
              <w:pStyle w:val="Normal"/>
              <w:spacing w:lineRule="exact" w:line="322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виконанням Програм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spacing w:val="5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  <w:lang w:val="uk-UA" w:eastAsia="ru-RU"/>
              </w:rPr>
              <w:t>Контроль за виконанням Програми покладено на: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spacing w:val="5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  <w:lang w:val="uk-UA" w:eastAsia="ru-RU"/>
              </w:rPr>
              <w:t>- постійну депутатську  комісію з питань планування, бюджету, фінансів, економічних реформ, інвестицій підприємництва та торгівлі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  <w:lang w:val="uk-UA" w:eastAsia="ru-RU"/>
              </w:rPr>
              <w:t>- постійну комісії з питань боротьби зі злочинністю, охорони громадського порядку та мобілізаційної роботи, молоді, спорту, туризму та патріотичного виховання.</w:t>
            </w:r>
          </w:p>
        </w:tc>
      </w:tr>
    </w:tbl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spacing w:lineRule="exact" w:line="3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І. СКЛАД ПРОБЛЕМИ ТА ОБҐРУНТУВАННЯ НЕОБХІДНОСТІ 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ЇЇ РОЗВ’ЯЗАННЯ ШЛЯХОМ РОЗРОБЛЕННЯ І ВИКОНАННЯ ПРОГРАМИ</w:t>
      </w:r>
    </w:p>
    <w:p>
      <w:pPr>
        <w:pStyle w:val="Normal"/>
        <w:suppressAutoHyphens w:val="false"/>
        <w:ind w:firstLine="652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сучасному етапі процес державотворення в Україні здійснюється на засадах побудови правового, суверенного, демократичного суспільства, в якому домінують загальнолюдські цінності. Конституцією України визначено людину, її життя й здоров’я, честь і гідність, недоторканність і безпеку найвищою соціальною цінністю.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будова демократичної держави передбачає пріоритетне забезпечення законних прав, обов’язків та свобод особистості, охорону її честі і гідності, відчуття реального поліпшення громадської безпеки. Ефективно це завдання може бути виконано лише за умов тісної взаємодії органів виконавчої влади, місцевого самоврядування, правоохоронних органів та громадськості.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учасний стан охорони громадського порядку та громадської безпеки не є досконалим і потребує обґрунтованого оновлення. 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дії, що розгортаються на теренах нашої держави з 2014 року, пов’язані із суттєвим збільшенням криміногенних загроз громадській безпеці та громадському порядку і зумовлюють необхідність формування принципово нових підходів до розв’язання цієї проблеми, прийняття системних різнопланових профілактичних заходів соціального характеру, спрямованих на усунення причин вчинення правопорушень та зменшення кількості скоєних злочинів. 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вень забезпечення безпеки жителів міста від різного виду загроз життю, здоров’ю та майну потребує приведення до загальновизнаних стандартів безпеки, притаманних, зокрема, європейським країнам.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егіональним замовником Програми є управління взаємодії з правоохоронними органами та оборонної роботи  облдержадміністрації.</w:t>
      </w:r>
    </w:p>
    <w:p>
      <w:pPr>
        <w:pStyle w:val="Normal"/>
        <w:suppressAutoHyphens w:val="false"/>
        <w:ind w:firstLine="65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ІІ.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А ПРОГРАМИ</w:t>
      </w:r>
    </w:p>
    <w:p>
      <w:pPr>
        <w:pStyle w:val="Normal"/>
        <w:suppressAutoHyphens w:val="false"/>
        <w:ind w:firstLine="65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етою Програми є підвищення рівня довіри населення до роботи правоохоронних органів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безпеч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ського порядку та громадської безпеки на території м. Павлограда шляхом здійснення узгоджених заходів з профілактики правопорушень, протидії злочинності, усунення причин і умов, що спричинили вчинення протиправних дій, та поліпшення стану криміногенної ситуації в місті. </w:t>
      </w:r>
    </w:p>
    <w:p>
      <w:pPr>
        <w:pStyle w:val="Normal"/>
        <w:shd w:fill="FFFFFF" w:val="clear"/>
        <w:suppressAutoHyphens w:val="false"/>
        <w:ind w:left="720" w:firstLine="6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І. ОБҐРУНТУВАННЯ ШЛЯХІВ І ЗАСОБІВ РОЗВ’ЯЗАННЯ ПРОБЛЕМИ</w:t>
      </w:r>
    </w:p>
    <w:p>
      <w:pPr>
        <w:pStyle w:val="Normal"/>
        <w:shd w:fill="FFFFFF" w:val="clear"/>
        <w:suppressAutoHyphens w:val="false"/>
        <w:ind w:left="720" w:firstLine="65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left="58" w:right="24" w:firstLine="65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ими шляхами та засобами реалізації Програми в м. Павлограді 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я ефективної реалізації державної політики на пріоритетному напрямі розвитку держави, а саме: у сфері профілактики правопорушень, шляхом здійснення комплексу заходів, спрямованих на усунення причин та умов учинення протиправних діянь, а також налагодження дієвої взаємодії органів місцевого самоврядування, правоохоронних органів та громадськ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рияння підвищенню ефективності діяльності правоохоронних органів щодо захисту прав і свобод людини, стабільному соціально-економічному розвитку області, покращенню інвестиційного кліма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ворення системи соціальної профілактики правопорушень, атмосфери суспільної нетерпимості до скоєння злочинів, здійснення профілактичної роботи з неблагополучними сім’ями для недопущення втягнення дітей у протиправну діяльні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вищення рівня правопорядку,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дорожньої дисципліни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безпечення безпеки населення області,  оперативного реагування на вчинені правопору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побігання порушенням громадського порядку та ослаблення дії криміногенних факторі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удосконалення форм і методів профілактики правопорушень у місцях масового перебування громадян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ліпшення матеріально-технічного та наукового забезпечення заходів з профілактики правопорушень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безпеч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ського порядку та громадської безпеки на території м. Павлограда. </w:t>
      </w:r>
    </w:p>
    <w:p>
      <w:pPr>
        <w:pStyle w:val="Normal"/>
        <w:shd w:fill="FFFFFF" w:val="clear"/>
        <w:suppressAutoHyphens w:val="false"/>
        <w:ind w:left="720" w:firstLine="65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IV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ТРОКИ ВИКОНАННЯ ПРОГРАМИ</w:t>
      </w:r>
    </w:p>
    <w:p>
      <w:pPr>
        <w:pStyle w:val="Normal"/>
        <w:shd w:fill="FFFFFF" w:val="clear"/>
        <w:suppressAutoHyphens w:val="false"/>
        <w:ind w:left="720" w:firstLine="65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left="72" w:firstLine="650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рограма реалізується в один етап.</w:t>
      </w:r>
    </w:p>
    <w:p>
      <w:pPr>
        <w:pStyle w:val="Normal"/>
        <w:shd w:fill="FFFFFF" w:val="clear"/>
        <w:suppressAutoHyphens w:val="false"/>
        <w:ind w:left="72" w:firstLine="650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Початок дії Програми – січень 2021 року, закінчення – грудень </w:t>
        <w:br/>
        <w:t>2025 року.</w:t>
      </w:r>
    </w:p>
    <w:p>
      <w:pPr>
        <w:pStyle w:val="Normal"/>
        <w:shd w:fill="FFFFFF" w:val="clear"/>
        <w:suppressAutoHyphens w:val="false"/>
        <w:ind w:left="72" w:firstLine="65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. ПЕРЕЛІК ЗАВДАНЬ І ЗАХОДІВ ПРОГРАМИ</w:t>
      </w:r>
    </w:p>
    <w:p>
      <w:pPr>
        <w:pStyle w:val="Normal"/>
        <w:shd w:fill="FFFFFF" w:val="clear"/>
        <w:suppressAutoHyphens w:val="false"/>
        <w:ind w:firstLine="65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вдання Програми визначають комплекс економічних, соціальних, правових, організаційно-управлінських, інформаційно-пропагандистських та культурно-виховних заходів, спрямованих на вирішення конкретних питань  з профілактики правопорушень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безпеч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ського порядку та громадської безпеки на території м. Павлограда.      </w:t>
      </w:r>
    </w:p>
    <w:p>
      <w:pPr>
        <w:pStyle w:val="Normal"/>
        <w:shd w:fill="FFFFFF" w:val="clear"/>
        <w:suppressAutoHyphens w:val="false"/>
        <w:ind w:firstLine="650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досконалення системи оперативного реагування на заяви та повідомлення про скоєні правопоруш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провадження сучасних технічних засобів, що сприятимуть профілактиці правопорушень та протидії злочинності (засобів відеоспостереження, систем швидкого реагування, засобів (кнопок) екстреного виклику поліції тощо)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у місцях масового перебування громадян 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лучення громадськості до проведення заходів щодо забезпечення громадського порядку та громадської безпеки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організація забезпечення профілактики правопоруш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побігання порушенням громадського порядку й ослаблення дії криміногенних фактор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удосконалення форм і методів профілактики правопорушень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у місцях масового перебування громадян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ідвищення рівня дорожньої дисциплі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вадження просвітницької діяльності, спрямованої на виховання негативного ставлення до протиправних діянь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ведення профілактичної роботи з неблагополучними сім’ями, а також розроблення механізму екстреного реагування на факти бездоглядності дітей з метою недопущення їх втягнення у злочинну діяльність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різнопланових заходів у сфері протидії злочинності та правопорушень.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ерелік завдань і заходів Програми наведено у додатку 2.</w:t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. РЕСУРСНЕ ЗАБЕЗПЕЧЕННЯ ПРОГРАМИ</w:t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8"/>
          <w:szCs w:val="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Виконання заходів Програми забезпечується за рахунок коштів обласного та міського бюджетів в межах бюджетних призначень та інших джерел, не заборонених чинним законодавством України.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Контроль за цільовим використанням коштів міського бюджету здійснює профільна постійна комісія міської ради. 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I. КООРДИНАЦІЯ ТА КОНТРОЛЬ ЗА ВИКОНАННЯМ ПРОГРАМИ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Організація виконання Програми покладається на заступника міського голови з питань діяльності органів ради відповідно до розподілу функціональних обов’язків.</w:t>
      </w:r>
    </w:p>
    <w:p>
      <w:pPr>
        <w:pStyle w:val="Normal"/>
        <w:shd w:fill="FFFFFF" w:val="clear"/>
        <w:suppressAutoHyphens w:val="false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Контроль за виконанням Програми покладено на постійну комісію з питань планування, бюджету, фінансів, економічних реформ, інвестицій та міжнародного співробітництва та постійну комісії з питань боротьби зі злочинністю, охорони громадського порядку та мобілізаційної роботи, молоді, спорту, туризму та патріотичного виховання.</w:t>
      </w:r>
    </w:p>
    <w:p>
      <w:pPr>
        <w:pStyle w:val="Normal"/>
        <w:shd w:fill="FFFFFF" w:val="clear"/>
        <w:suppressAutoHyphens w:val="false"/>
        <w:ind w:left="72" w:firstLine="72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II.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 xml:space="preserve">ОЧІКУВАНІ КІНЦЕВІ РЕЗУЛЬТАТИ ВИКОНАННЯ ПРОГРАМИ 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right="24" w:hanging="0"/>
        <w:jc w:val="both"/>
        <w:rPr>
          <w:rFonts w:ascii="Times New Roman" w:hAnsi="Times New Roman" w:cs="Times New Roman"/>
          <w:spacing w:val="5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енню рівня довіри населення до роботи правоохоронних орган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ефективності діяльності правоохоронних органів щодо захисту прав і свобод люди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перативному реагуванню на заяви та повідомлення про скоєні правопоруш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провадженню сучасних технічних засобів (відеоспостереження, систем швидкого реагування, засобів (кнопок) екстреного виклику поліції тощо)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у місцях масового перебування громадян 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лученню громадськості до проведення заходів щодо забезпечення громадського порядку та громадської безпеки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дійсненню роз’яснювальної роботи щодо неприйняття у суспільстві протиправних діянь як явищ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ю екстреного реагування на факти бездоглядності дітей, у тому числі здійсненню профілактичної роботи з неблагополучними сім’ями для недопущення втягнення дітей у протиправну діяльні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побіганню порушенням громадського порядку й ослабленню дії криміногенних фактор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удосконаленню форм і методів профілактики правопорушень та підвищенню ефективності оперативно-розшукових заход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стосуванню нових форм і методів профілактики правопоруш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ідвищенню рівня дорожньої дисциплі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інформаційно-аналітичному та матеріально-технічному забезпеченню профілактичної діяльності, форм і методів профілактики правопорушень, громадської безпеки та громадського порядку, підвищенню ефективності оперативних заходів у сфері протидії злочинності та правопоруш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ліпшенню соціально-економічної та морально-психологічної ситуації в місті.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Subtitle"/>
        <w:spacing w:lineRule="auto" w:line="192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Сергій ОСТРЕНКО</w:t>
      </w:r>
    </w:p>
    <w:p>
      <w:pPr>
        <w:pStyle w:val="Normal"/>
        <w:shd w:fill="FFFFFF" w:val="clear"/>
        <w:spacing w:lineRule="auto" w:line="204"/>
        <w:ind w:left="7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26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3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3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>
      <w:sz w:val="16"/>
      <w:szCs w:val="1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8">
    <w:name w:val=" Знак"/>
    <w:qFormat/>
    <w:rPr>
      <w:lang w:val="uk-UA"/>
    </w:rPr>
  </w:style>
  <w:style w:type="character" w:styleId="Style9">
    <w:name w:val="Основной текст Знак"/>
    <w:qFormat/>
    <w:rPr>
      <w:lang w:val="uk-UA"/>
    </w:rPr>
  </w:style>
  <w:style w:type="character" w:styleId="Style10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9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1:00Z</dcterms:created>
  <dc:creator>1</dc:creator>
  <dc:description/>
  <cp:keywords/>
  <dc:language>en-US</dc:language>
  <cp:lastModifiedBy>rada3</cp:lastModifiedBy>
  <cp:lastPrinted>2020-06-09T09:21:00Z</cp:lastPrinted>
  <dcterms:modified xsi:type="dcterms:W3CDTF">2025-07-14T06:21:00Z</dcterms:modified>
  <cp:revision>2</cp:revision>
  <dc:subject/>
  <dc:title>Про нагородження відзнако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6AA0CA2E94C4C9DAAA36C8266BCD1_13</vt:lpwstr>
  </property>
  <property fmtid="{D5CDD505-2E9C-101B-9397-08002B2CF9AE}" pid="3" name="KSOProductBuildVer">
    <vt:lpwstr>1049-12.2.0.21546</vt:lpwstr>
  </property>
</Properties>
</file>